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chuong_pl_1_name"/>
      <w:bookmarkStart w:id="1" w:name="chuong_pl_6_name"/>
      <w:bookmarkEnd w:id="1"/>
      <w:r>
        <w:rPr>
          <w:b/>
          <w:sz w:val="28"/>
          <w:szCs w:val="28"/>
          <w:lang w:val="vi-VN"/>
        </w:rPr>
        <w:t>P</w:t>
      </w:r>
      <w:r>
        <w:rPr>
          <w:b/>
          <w:sz w:val="28"/>
          <w:szCs w:val="28"/>
        </w:rPr>
        <w:t>hụ lục</w:t>
      </w:r>
      <w:r>
        <w:rPr>
          <w:b/>
          <w:sz w:val="28"/>
          <w:szCs w:val="28"/>
          <w:lang w:val="vi-VN"/>
        </w:rPr>
        <w:t xml:space="preserve"> VI</w:t>
      </w: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sz w:val="26"/>
          <w:szCs w:val="26"/>
          <w:lang w:val="vi-VN"/>
        </w:rPr>
        <w:t xml:space="preserve">ĐỊNH MỨC KINH TẾ - KỸ THUẬT ĐỐI VỚI BÒ CÁI GIỐNG GỐC </w:t>
      </w:r>
      <w:r>
        <w:rPr>
          <w:b/>
          <w:sz w:val="26"/>
          <w:szCs w:val="26"/>
        </w:rPr>
        <w:t xml:space="preserve"> </w:t>
      </w:r>
      <w:bookmarkEnd w:id="0"/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Tên sản phẩm, dịch vụ: Định mức kinh tế - kỹ thuật đối với bò cái giống gốc</w:t>
      </w:r>
    </w:p>
    <w:p>
      <w:pPr>
        <w:pStyle w:val="Normal"/>
        <w:spacing w:before="120" w:after="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Ban hành theo Thông tư số          /2025/TT-BNNMT ngày      tháng       năm 2025 của Bộ trưởng Bộ Nông nghiệp và Môi trường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  <w:bookmarkStart w:id="2" w:name="chuong_pl_6_name"/>
      <w:bookmarkStart w:id="3" w:name="chuong_pl_6_name"/>
      <w:bookmarkEnd w:id="3"/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3371"/>
        <w:gridCol w:w="1891"/>
        <w:gridCol w:w="1032"/>
        <w:gridCol w:w="1023"/>
        <w:gridCol w:w="1008"/>
        <w:gridCol w:w="1098"/>
        <w:gridCol w:w="2337"/>
        <w:gridCol w:w="1184"/>
      </w:tblGrid>
      <w:tr>
        <w:trPr>
          <w:tblHeader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ục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>Bò Holstein Friesi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ò Jerse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ò Sind và Sahiw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ò Brahman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ò Droughtmaster, Charolais, Lymousin, Crimousine, Angu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ò Senepol, Wagyu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ỹ thuậ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>Đối với cái hậu bị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ối lượng sơ si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-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-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-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-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9-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-3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ối lượng 6 tháng tuổ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9-1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8-1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9-1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9-1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9-1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-14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ối lượng 12 tháng tuổ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0-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0-1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7-2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0-2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0-2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0-2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ối lượng 24 tháng tuổ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45-3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6-2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5-3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5-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50-3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50-3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>Đối với cái sinh sản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uổi phối giống lần đầu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há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14-18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-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-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-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-2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ối lượng phối giống lần đầu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0-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0-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0-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0-3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0-3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0-3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uổi đẻ lứa đầu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há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-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-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-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-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-3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oảng cách giữa 2 lứa đ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há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-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-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-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-1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Sản lượng sữa BQ lứa 1 và 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 xml:space="preserve">5.50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 xml:space="preserve">4.50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ỷ lệ mỡ sữ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2-3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0-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ỷ lệ nuôi sống đến cai sữ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ỷ lệ nuôi sống sau cai sữ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ỷ lệ thay thế đàn/nă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-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Số cái hậu bị chọn đạt tiêu chuẩn SPGG/nái/năm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>Định mức vật t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Định mức thức ă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>Đối với đàn cái sinh sản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Đàn bò cái vắt sữa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1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 xml:space="preserve">Thức ăn tinh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-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1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ất lượng thức ăn ti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 prote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1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thô xa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1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oáng liế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1-0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1-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1-0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1.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ủ chua (dùng trong mùa kh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  <w:i/>
                <w:iCs/>
              </w:rPr>
              <w:t>Đàn bò cái cạn sữa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2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 xml:space="preserve">Thức ăn tinh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2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ất lượng thức ăn ti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 prote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2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thô xa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2.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oáng liế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1-0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1-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1-0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2.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ủ chua (dùng trong mùa kh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Đàn bò cái sinh sản nuôi con không vắt sữa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3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 xml:space="preserve">Thức ăn tinh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-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-2,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-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-2,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3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ất lượng thức ăn ti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 prote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3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thô xa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-4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-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-5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3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oáng liế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>Đàn bê các loại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2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Bê ăn sữa (thời gian nuôi 4 tháng)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Sữa tươi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.1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áng 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.1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áng 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.1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áng 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.1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áng 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.2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tinh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-1,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.2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ất lượng thức ăn ti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 prote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.2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ỏ kh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1.2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thô xa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.2.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oáng liế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0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vi-VN"/>
              </w:rPr>
            </w:pPr>
            <w:r>
              <w:rPr>
                <w:lang w:val="vi-VN"/>
              </w:rPr>
              <w:t>2.1.2.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ủ chua (dùng trong mùa kh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-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-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-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-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-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Bê sau cai sữa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.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ti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1,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2,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2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ất lượng thức ăn ti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 prote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2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thô xa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oáng liế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0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vi-VN"/>
              </w:rPr>
            </w:pPr>
            <w:r>
              <w:rPr>
                <w:lang w:val="vi-VN"/>
              </w:rPr>
              <w:t>2.2.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 xml:space="preserve"> </w:t>
            </w:r>
            <w:r>
              <w:rPr/>
              <w:t>Thức ăn ủ chu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Bê cái hậu bị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3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ti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5-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5-2,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5-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5-2,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.3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ất lượng thức ăn ti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 protei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3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thô xan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-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3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oáng liế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vi-VN"/>
              </w:rPr>
            </w:pPr>
            <w:r>
              <w:rPr>
                <w:lang w:val="vi-VN"/>
              </w:rPr>
              <w:t>2.3.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ức ăn ủ chu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kg/con/ngà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-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Thuốc thú 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iểm tra định kỳ bệnh lao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ần/con/nă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iêm phòng bệnh: LMLM, THT, Viêm da nổi cục, Ký sinh trùng đường máu, Viêm phổi do virut và Lép tô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ần/con/nă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ẩy giu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ần/con/nă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ẩy sá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ần/con/nă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Phun thuốc diệt ve và sát trùng chuồng trạ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ần/con/nă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-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-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-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-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-5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uốc kháng sinh chữa bệnh (so với thức ăn tinh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1,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-1,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 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huốc sát trùng núm vú sau khi vắt sữ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lít/con/nă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ông lao độ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ông lao động phổ thông (công nhân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rình độ công nhân chăn nuô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ậ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 xml:space="preserve"> </w:t>
            </w:r>
            <w:r>
              <w:rPr/>
              <w:t>Cái sinh sả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Bò tơ chờ phối đến phối giống có chử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Đàn tơ l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-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-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-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-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-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Đối với bê ăn sữ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 xml:space="preserve">Vắt sữa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-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ông lao động kỹ thuật, chăn nuôi, thú 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Trình độ lao động kỹ thuật, chăn nuôi, thú 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ậc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án bộ quản lý, kỹ thuật/tổng đà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gườ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án bộ kỹ thuật quản lý giống và dinh dưỡng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-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 xml:space="preserve">Bác sỹ thú y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n/công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-3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huồng trạ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o 1 cái sinh sả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-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-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-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o 1 bò cái t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o bê tơ l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-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ho bê ăn sữ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hác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Điện nước so với T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Vật rẻ so với T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ấu hao bò cái giống (sử dụng không quá 9 tuổi đối với bò sữa, không quá 10 tuổi đối với bò thịt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uổ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Khấu hao chuồng trại, sân chơi (khấu hao trong 15 năm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120" w:after="28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vi-VN"/>
      </w:rPr>
    </w:pPr>
    <w:r>
      <w:rPr>
        <w:lang w:val="vi-V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31:00Z</dcterms:created>
  <dc:creator>HoanDV</dc:creator>
  <dc:description/>
  <cp:keywords/>
  <dc:language>en-US</dc:language>
  <cp:lastModifiedBy>HoanDV</cp:lastModifiedBy>
  <cp:lastPrinted>2025-05-16T17:09:00Z</cp:lastPrinted>
  <dcterms:modified xsi:type="dcterms:W3CDTF">2025-05-16T10:09:00Z</dcterms:modified>
  <cp:revision>5</cp:revision>
  <dc:subject/>
  <dc:title/>
</cp:coreProperties>
</file>