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vi-VN"/>
        </w:rPr>
      </w:pPr>
      <w:bookmarkStart w:id="0" w:name="chuong_pl_1_name"/>
      <w:bookmarkStart w:id="1" w:name="chuong_pl_7_name"/>
      <w:bookmarkEnd w:id="0"/>
      <w:bookmarkEnd w:id="1"/>
      <w:r>
        <w:rPr>
          <w:b/>
          <w:sz w:val="26"/>
          <w:szCs w:val="26"/>
          <w:lang w:val="vi-VN"/>
        </w:rPr>
        <w:t>Phụ lục</w:t>
      </w:r>
      <w:r>
        <w:rPr>
          <w:b/>
          <w:sz w:val="26"/>
          <w:szCs w:val="26"/>
        </w:rPr>
        <w:t xml:space="preserve"> VIII</w:t>
      </w:r>
    </w:p>
    <w:p>
      <w:pPr>
        <w:pStyle w:val="Normal"/>
        <w:jc w:val="center"/>
        <w:rPr>
          <w:b/>
          <w:b/>
          <w:sz w:val="26"/>
          <w:szCs w:val="26"/>
          <w:lang w:val="vi-VN"/>
        </w:rPr>
      </w:pPr>
      <w:bookmarkStart w:id="2" w:name="chuong_pl_1_name"/>
      <w:bookmarkEnd w:id="2"/>
      <w:r>
        <w:rPr>
          <w:b/>
          <w:sz w:val="26"/>
          <w:szCs w:val="26"/>
          <w:lang w:val="vi-VN"/>
        </w:rPr>
        <w:t>ĐỊNH MỨC KINH TẾ - KỸ THUẬT ĐỐI VỚI TRÂU, BÒ ĐỰC GIỐNG GỐC DÙNG ĐỂ SẢN XUẤT TINH ĐÔNG LẠNH</w:t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sz w:val="26"/>
          <w:lang w:val="vi-VN"/>
        </w:rPr>
        <w:t xml:space="preserve">Tên sản phẩm, dịch vụ: </w:t>
      </w:r>
      <w:r>
        <w:rPr>
          <w:b/>
          <w:sz w:val="26"/>
          <w:szCs w:val="26"/>
          <w:lang w:val="vi-VN"/>
        </w:rPr>
        <w:t>Định mức kinh tế - kỹ thuật đối với trâu, bò đực giống gốc dùng để sản xuất tinh đông lạnh</w:t>
      </w:r>
    </w:p>
    <w:p>
      <w:pPr>
        <w:pStyle w:val="Normal"/>
        <w:spacing w:before="120" w:after="0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  <w:t>(Ban hành theo Thông tư số            /2025/TT-BNNMT ngày      tháng       năm 2025 của Bộ trưởng Bộ Nông nghiệp và Môi trường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vi-VN"/>
        </w:rPr>
      </w:pPr>
      <w:r>
        <w:rPr>
          <w:b/>
          <w:bCs/>
          <w:i/>
          <w:iCs/>
          <w:sz w:val="26"/>
          <w:szCs w:val="26"/>
          <w:lang w:val="vi-VN"/>
        </w:rPr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3267"/>
        <w:gridCol w:w="1397"/>
        <w:gridCol w:w="977"/>
        <w:gridCol w:w="1136"/>
        <w:gridCol w:w="875"/>
        <w:gridCol w:w="1182"/>
        <w:gridCol w:w="1125"/>
        <w:gridCol w:w="1797"/>
        <w:gridCol w:w="1165"/>
        <w:gridCol w:w="1418"/>
      </w:tblGrid>
      <w:tr>
        <w:trPr>
          <w:tblHeader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ục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V tính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âu nội, trâu ngoại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ò Holstein Friesia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ò Jerse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ò Sindhi, Sahiwa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ò Brahma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ò Droughtmaster, Angus, Brangus, Brafor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ò </w:t>
              <w:br/>
              <w:t xml:space="preserve">Senepol, Wagy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ò BBB, Limousin, Crimousine, Simmental, B</w:t>
            </w:r>
            <w:r>
              <w:rPr>
                <w:b/>
                <w:lang w:val="vi-VN"/>
              </w:rPr>
              <w:t xml:space="preserve">londe d'Aquitaine, </w:t>
            </w:r>
            <w:r>
              <w:rPr>
                <w:b/>
              </w:rPr>
              <w:t>C</w:t>
            </w:r>
            <w:r>
              <w:rPr>
                <w:b/>
                <w:lang w:val="vi-VN"/>
              </w:rPr>
              <w:t>hiani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à Charolais</w:t>
            </w:r>
          </w:p>
        </w:tc>
      </w:tr>
      <w:tr>
        <w:trPr>
          <w:trHeight w:val="23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kỹ thuậ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đực hậu bị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ối lượng sơ sinh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-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ối lượng 6 tháng tuổ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-1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-1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1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1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25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ối lượng 12 tháng tuổ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2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-2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-2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-2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-2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-2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-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-45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.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ối lượng 24 tháng tuổ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-3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4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-3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-3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-37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-4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-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6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đực giống khai thác tinh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ổi bắt đầu khai thác tinh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án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ể tích tinh dịch/lần xuất tinh (V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ạt lực tinh trùng đưa vào sản xuất (A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7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.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ật độ tinh trùng (C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ỷ/ml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0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0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0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0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0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0,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.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tinh trùng kỳ hình (K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ối với tinh cọng rạ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ể tích cọng rạ (V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ố lượng tinh trùng sống trong 1 cọng rạ trước khi đông lạnh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/cọn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2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ạt lực sau khi giải đông (A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4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ỷ lệ thụ thai ở lần phối đầu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6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ố lượng tinh cọng rạ cung ứng/1 đực giống/năm (tính cho SPGG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Định mức vật t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A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Định mức thức ă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ực hậu bị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ức ăn tinh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/ngà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ất lượng thức ăn tinh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protein th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ức ăn thô xanh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/ngà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.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ỏ khô (protein ≥ 10%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/ngà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.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oáng liế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/ngà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ực sản xuất tinh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ức ăn tinh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/ngà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ất lượng thức ăn tinh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protein th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ức ăn thô xanh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/ngà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.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Cỏ khô (protein thô ≥ 10%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/ngà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.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óc để ủ mầ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/ngà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.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oáng liế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/ngà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B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Thuốc thú 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êm phòng bệnh: LMLM, THT, Viêm da nổi cục, Ký sinh trùng đường máu, Viêm phổi-kháng Lép tô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/nă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ẩy giu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/nă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ẩy sá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/nă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un thuốc diệt ve và thuốc sát trùng chuồng trại, …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ần/con/nă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61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uốc chữa bệnh so với chi phí thức ă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Định mức công lao độn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lao động phổ thông (công nhân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Trình độ công nhân chăn nuô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ậc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ực giốn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ản xuất tinh cọng r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ều/côn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ông lao động kỹ thuật, chăn nuôi, thú 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ình độ lao động kỹ thuật, chăn nuôi, thú 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ậc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án bộ quản l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ng đàn/côn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ản lý giống và dinh dưỡng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ác sĩ thú 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ảo quản, kiểm tra chất lượng, xuất nhập tinh b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ều/côn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chuồng trạ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 1 đực giống sản xuất tinh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 1 đực hậu b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khác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ịnh mức bình bảo quả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ình nitơ bảo quản tinh bò (bình 35 lít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ình/6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ịnh mức công cụ dụng cụ, điện, nước so với chi phí TĂ/con/nă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2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ật r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2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iện, nước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-2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ấu ha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3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âu, bò đực giống sử dụng không quá 8 năm (không quá 10 năm tuổi)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3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uồng trại, sân chơi (thời gian sử dụng: 15 năm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3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ấu hao nhà xưởng sản xuất tinh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3.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ấu hao máy móc sản xuất tinh (thời gian sử dụng: 10 năm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3.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ấu hao nhà kho bảo quản tinh (thời gian sử dụng: 20 năm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3.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ấu hao máy điều hòa bảo quản tinh thời gian sử dụng: 8 năm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3.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hấu hao bình bảo quản nitơ (thời gian sử dụng: 8 năm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3.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hấu hao xe ô tô vận chuyển tinh, vật tư (15 năm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uyên liệu, dụng cụ sản xuất tinh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4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guyên liệu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4.1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 tơ lỏn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ít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4.1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ồn 90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ít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4.1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ứng g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ả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4.1.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4.1.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seli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4.1.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ực i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ít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4.1.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g môi pha mực i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ít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4.1.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ffinos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4.1.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yceryl (Glycerol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ít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4.1.1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xit citric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4.1.1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uctos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4.1.1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ctos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4.1.1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ầu pipe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ái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4.1.1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ắp kính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ái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4.1.1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m kính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ái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4.1.1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Ống mao quả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ái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.4.1.1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ỏ tinh cọng rạ (hỏng gẫy 10%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ái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1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Ống đóng cọng r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ái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4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Điện sản xuấ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4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ước vệ sinh và sản xuấ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1.000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4.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ông cụ, dụng cụ, vật tư khác phục vụ sản xuất tinh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ồng/01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uyên liệu, dụng cụ bảo quản tinh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5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ật tư cho bảo quản tinh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5.1.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 tơ bảo quản tinh (1 bình 34-47 lít bảo quản được 6.000 -8.000 liều/bình; tinh bò bảo quản bình quân 1 năm; 1 ngày tiếp bổ sung 1,4 lít/bình bảo quản tinh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ít/1.000 liều/nă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.5.1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y điều hòa sử dụng cho bảo quản tinh (tiêu hao điện 2,25 KW/h/máy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á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.5.1.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óng điện thắp sáng (100w/bóng * 8 giờ * 30 ngày * 12 tháng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ón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5.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ông cụ dụng cụ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ồng/01 liều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before="120" w:after="28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orient="landscape" w:w="16838" w:h="11906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12:00Z</dcterms:created>
  <dc:creator>HoanDV</dc:creator>
  <dc:description/>
  <cp:keywords/>
  <dc:language>en-US</dc:language>
  <cp:lastModifiedBy>HoanDV</cp:lastModifiedBy>
  <cp:lastPrinted>2025-05-16T17:10:00Z</cp:lastPrinted>
  <dcterms:modified xsi:type="dcterms:W3CDTF">2025-05-16T10:10:00Z</dcterms:modified>
  <cp:revision>4</cp:revision>
  <dc:subject/>
  <dc:title/>
</cp:coreProperties>
</file>