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vi-VN"/>
        </w:rPr>
      </w:pPr>
      <w:bookmarkStart w:id="0" w:name="chuong_pl_1_name"/>
      <w:bookmarkStart w:id="1" w:name="chuong_pl_4_name"/>
      <w:bookmarkEnd w:id="1"/>
      <w:r>
        <w:rPr>
          <w:b/>
          <w:sz w:val="26"/>
          <w:szCs w:val="26"/>
          <w:lang w:val="vi-VN"/>
        </w:rPr>
        <w:t>P</w:t>
      </w:r>
      <w:r>
        <w:rPr>
          <w:b/>
          <w:sz w:val="26"/>
          <w:szCs w:val="26"/>
        </w:rPr>
        <w:t>hụ lục V</w:t>
      </w:r>
    </w:p>
    <w:p>
      <w:pPr>
        <w:pStyle w:val="Normal"/>
        <w:spacing w:before="0" w:after="0"/>
        <w:jc w:val="center"/>
        <w:rPr/>
      </w:pPr>
      <w:r>
        <w:rPr>
          <w:b/>
          <w:sz w:val="26"/>
          <w:szCs w:val="26"/>
          <w:lang w:val="vi-VN"/>
        </w:rPr>
        <w:t xml:space="preserve">ĐỊNH MỨC KINH TẾ - KỸ THUẬT ĐỐI VỚI </w:t>
      </w:r>
      <w:r>
        <w:rPr>
          <w:b/>
          <w:sz w:val="26"/>
          <w:szCs w:val="26"/>
        </w:rPr>
        <w:t>NGAN</w:t>
      </w:r>
      <w:r>
        <w:rPr>
          <w:b/>
          <w:sz w:val="26"/>
          <w:szCs w:val="26"/>
          <w:lang w:val="vi-VN"/>
        </w:rPr>
        <w:t xml:space="preserve"> GIỐNG GỐC</w:t>
      </w:r>
      <w:bookmarkEnd w:id="0"/>
    </w:p>
    <w:p>
      <w:pPr>
        <w:pStyle w:val="Normal"/>
        <w:spacing w:before="0" w:after="0"/>
        <w:jc w:val="center"/>
        <w:rPr/>
      </w:pPr>
      <w:r>
        <w:rPr>
          <w:b/>
          <w:sz w:val="26"/>
          <w:lang w:val="vi-VN"/>
        </w:rPr>
        <w:t xml:space="preserve">Tên sản phẩm, dịch vụ: </w:t>
      </w:r>
      <w:r>
        <w:rPr>
          <w:b/>
          <w:sz w:val="26"/>
          <w:szCs w:val="26"/>
          <w:lang w:val="vi-VN"/>
        </w:rPr>
        <w:t>Định mức kinh tế - kỹ thuật đối với ngan giống gốc</w:t>
      </w:r>
    </w:p>
    <w:p>
      <w:pPr>
        <w:pStyle w:val="Normal"/>
        <w:spacing w:lineRule="auto" w:line="240" w:before="120" w:after="0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  <w:t xml:space="preserve">(Ban hành theo Thông tư số            /2025/TT-BNNMT ngày      tháng       năm 2025 </w:t>
        <w:br/>
        <w:t>của Bộ trưởng Bộ Nông nghiệp và Môi trường)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4880"/>
        <w:gridCol w:w="1463"/>
        <w:gridCol w:w="1312"/>
        <w:gridCol w:w="1567"/>
      </w:tblGrid>
      <w:tr>
        <w:trPr>
          <w:tblHeader w:val="true"/>
          <w:trHeight w:val="4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Ngan nội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>Ngan ngoại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*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kỹ thuậ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ngan co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1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Dòng trống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 nuô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ầ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nuôi s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.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ọn lọc con tr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.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ọn lọc con má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-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4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.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cơ thể 56 ngày tuổi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5.1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tr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1,85-2,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2,4-3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5.2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má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1,15-1,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1,4-1,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1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Dòng mái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 nuô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ầ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nuôi s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ọn lọc con tr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2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ọn lọc con má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5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cơ thể 56 ngày tuổi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5.1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tr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5-2,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-2,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5.2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má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5-1,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-1,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hậu b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1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Dòng trống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 nuôi hậu b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ầ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1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nuôi s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.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ọn lọc con tr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7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7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.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ọn lọc con má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.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cơ thể khi kết thúc HB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5.1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tr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3,2-3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4,0-4,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5.2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má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2,0-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-2,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2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Dòng mái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 nuôi hậu b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ầ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nuôi s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.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ọn lọc con tr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7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.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ọn lọc con má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.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cơ thể kết thúc hậu bị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5.1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tr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-3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-4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5.2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má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-2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-2,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sinh sả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3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Dòng trống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ổi đ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ầ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2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tuần đ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ầ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3.1.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trống/má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ống/má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/>
            </w:pPr>
            <w:r>
              <w:rPr>
                <w:sz w:val="26"/>
                <w:szCs w:val="26"/>
              </w:rPr>
              <w:t>Năng suất trứng/52 tuần đ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ả/má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12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phô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/>
            </w:pPr>
            <w:r>
              <w:rPr>
                <w:sz w:val="26"/>
                <w:szCs w:val="26"/>
              </w:rPr>
              <w:t>Tỷ lệ trứng đủ tiêu chuẩn làm gi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ấp nở trung bình/trứng ấ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ết, loại/thá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2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lượng gia cầm con chọn làm SP giống gốc/mái gg/năm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 má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1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trống khi loại thả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mái khi loại thả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3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Dòng mái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ổi đ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ầ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tuần đ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ầ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/>
            </w:pPr>
            <w:r>
              <w:rPr>
                <w:sz w:val="26"/>
                <w:szCs w:val="26"/>
              </w:rPr>
              <w:t>Năng suất trứng/52 tuần đ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ả/má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13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phô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TB trứng gi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-8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trứng đủ tiêu chuẩn gi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ấp nở trung bình/trứng ấ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ết, loại/thá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2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lượng con chọn làm SP giống gốc/mái gg/năm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 má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1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trống khi loại thả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mái khi loại thả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nh mức vật t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A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Định mức thức ă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/>
            </w:pPr>
            <w:r>
              <w:rPr>
                <w:b/>
                <w:sz w:val="26"/>
                <w:szCs w:val="26"/>
              </w:rPr>
              <w:t>Tiêu tốn thức ăn cho cả giai đoạn ngan con (1-8 tuần tuổi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Dòng tr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-5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-6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Dòng má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-4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5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/>
            </w:pPr>
            <w:r>
              <w:rPr>
                <w:b/>
                <w:sz w:val="26"/>
                <w:szCs w:val="26"/>
              </w:rPr>
              <w:t>Tiêu tốn thức ăn cho cả giai đoạn hậu bị (9-26 tuần tuổi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2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Dòng trống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á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2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Dòng mái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-20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á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-13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/>
            </w:pPr>
            <w:r>
              <w:rPr>
                <w:b/>
                <w:sz w:val="26"/>
                <w:szCs w:val="26"/>
              </w:rPr>
              <w:t>Tiêu tốn thức ăn/10 quả trứng cho cả giai đoạn sinh sả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òng trố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7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òng má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7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4,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B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Định mức thú 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acci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ngan con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viêm ga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dịch tả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.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cúm gia cầm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ngan hậu bị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viêm ga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dịch tả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cúm gia cầm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b/>
                <w:sz w:val="26"/>
                <w:szCs w:val="26"/>
              </w:rPr>
              <w:t>1.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ngan sinh sản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3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viêm ga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3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dịch tả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3.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cúm gia cầm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6"/>
                <w:szCs w:val="26"/>
              </w:rPr>
              <w:t>1.3.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khác (hội chứng giảm đẻ,..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ốc điều trị và các thuốc phòng bệnh khác so với chi phí thức ă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ế phẩm sinh học, chất khử trùng so với chi phí thức ă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lao độ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rình độ lao độ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3399"/>
                <w:sz w:val="26"/>
                <w:szCs w:val="26"/>
              </w:rPr>
            </w:pPr>
            <w:r>
              <w:rPr>
                <w:color w:val="003399"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3399"/>
                <w:sz w:val="26"/>
                <w:szCs w:val="26"/>
              </w:rPr>
            </w:pPr>
            <w:r>
              <w:rPr>
                <w:color w:val="003399"/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ình độ công nhân chăn nuô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ậc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n bộ kỹ thuật, kỹ sư, thú 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ậc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co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2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uôi cá thể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, TY (kỹ sư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800-1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-10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400-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-5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2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uôi quần thể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2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, TY (kỹ sư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3500-4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-40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2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1000-1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-11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2.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uôi gia đình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3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, TY (kỹ sư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2500-3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-30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3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900-1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-10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hậu b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3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uôi cá thể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, TY (kỹ sư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800-1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-10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400-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-5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3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uôi quần thể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, TY (kỹ sư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3500-4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-40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1000-1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-11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3.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uôi gia đình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3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, TY (kỹ sư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3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sinh sả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4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uôi cá thể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1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, TY (kỹ sư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600-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-8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1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250-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-3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4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uôi quần thể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2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, TY (kỹ sư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2500-3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-30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2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700-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-8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chuồng trạ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ối với ngan co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ngan hậu b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ngan sinh sả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I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khá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ện nước (so với tổng chi phí thức ăn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ngan co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ngan hậu b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ngan sinh sả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ật rẻ (so với tổng chi phí thức ăn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ngan co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ngan hậu b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ngan sinh sả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Ấp nở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Điện, nhân công, thiết bị (so với trứng vào ấp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8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phí quản lý (so với tổng chi phí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) Ngan nội: </w:t>
      </w:r>
      <w:r>
        <w:rPr>
          <w:bCs/>
          <w:sz w:val="24"/>
          <w:szCs w:val="24"/>
        </w:rPr>
        <w:t>Dé, Trâu, Sen, Xám…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**) Ngan ngoại: </w:t>
      </w:r>
      <w:r>
        <w:rPr>
          <w:bCs/>
          <w:sz w:val="24"/>
          <w:szCs w:val="24"/>
        </w:rPr>
        <w:t>R31, R 41, R51, R71, R71SL, VS, V7, VT, RT5, RT6, RT7, RT8, RT9, RT11, RT, TP…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8"/>
    </w:rPr>
  </w:style>
  <w:style w:type="character" w:styleId="FooterChar">
    <w:name w:val="Footer Char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8"/>
    </w:rPr>
  </w:style>
  <w:style w:type="paragraph" w:styleId="Footer">
    <w:name w:val="Footer"/>
    <w:basedOn w:val="Normal"/>
    <w:pPr>
      <w:spacing w:lineRule="auto" w:line="240" w:before="0" w:after="0"/>
    </w:pPr>
    <w:rPr>
      <w:sz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5:00Z</dcterms:created>
  <dc:creator>HoanDV</dc:creator>
  <dc:description/>
  <cp:keywords/>
  <dc:language>en-US</dc:language>
  <cp:lastModifiedBy>HoanDV</cp:lastModifiedBy>
  <cp:lastPrinted>2025-05-16T17:28:00Z</cp:lastPrinted>
  <dcterms:modified xsi:type="dcterms:W3CDTF">2025-05-16T10:32:00Z</dcterms:modified>
  <cp:revision>6</cp:revision>
  <dc:subject/>
  <dc:title/>
</cp:coreProperties>
</file>