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0" w:name="chuong_pl_1_name"/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 IV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vi-VN"/>
        </w:rPr>
        <w:t xml:space="preserve">ĐỊNH MỨC KINH TẾ - KỸ THUẬT ĐỐI VỚI </w:t>
      </w:r>
      <w:r>
        <w:rPr>
          <w:b/>
          <w:sz w:val="26"/>
          <w:szCs w:val="26"/>
        </w:rPr>
        <w:t>VỊT</w:t>
      </w:r>
      <w:r>
        <w:rPr>
          <w:b/>
          <w:sz w:val="26"/>
          <w:szCs w:val="26"/>
          <w:lang w:val="vi-VN"/>
        </w:rPr>
        <w:t xml:space="preserve"> GIỐNG GỐC</w:t>
      </w:r>
      <w:bookmarkEnd w:id="0"/>
    </w:p>
    <w:p>
      <w:pPr>
        <w:pStyle w:val="Normal"/>
        <w:jc w:val="center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  <w:t>Tên sản phẩm, dịch vụ: Định mức kinh tế - kỹ thuật đối với vịt giống gốc</w:t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lang w:val="vi-VN"/>
        </w:rPr>
        <w:t>(Ban hành theo Thông tư số            /2025/TT-BNNMT ngày      tháng       năm 2025 của Bộ trưởng Bộ Nông nghiệp và Môi trường)</w:t>
      </w:r>
    </w:p>
    <w:p>
      <w:pPr>
        <w:pStyle w:val="Normal"/>
        <w:jc w:val="center"/>
        <w:rPr>
          <w:i/>
          <w:i/>
          <w:iCs/>
          <w:sz w:val="28"/>
          <w:szCs w:val="28"/>
          <w:lang w:val="vi-VN"/>
        </w:rPr>
      </w:pPr>
      <w:r>
        <w:rPr>
          <w:i/>
          <w:iCs/>
          <w:sz w:val="28"/>
          <w:szCs w:val="28"/>
          <w:lang w:val="vi-VN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4731"/>
        <w:gridCol w:w="1578"/>
        <w:gridCol w:w="1581"/>
        <w:gridCol w:w="1585"/>
        <w:gridCol w:w="1754"/>
        <w:gridCol w:w="1833"/>
      </w:tblGrid>
      <w:tr>
        <w:trPr>
          <w:tblHeader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ĐVT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ịt hướng trứng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</w:rPr>
              <w:t>Vịt hướng thịt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ịt kiêm dụng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*</w:t>
            </w:r>
          </w:p>
        </w:tc>
      </w:tr>
      <w:tr>
        <w:trPr>
          <w:tblHeader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ỏ, KK, Mốc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TG, TC, TsN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ỹ thuậ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vịt c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trố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cơ thể 56 ngày tuổi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5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-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-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9-2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-1,9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.5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-1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-0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7-2,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-1,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mái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43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3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60-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cơ thể 56 ngày tuổi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5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-1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-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-2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-1,8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.5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-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-0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7-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0-1,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1 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trố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/>
            </w:pPr>
            <w:r>
              <w:rPr>
                <w:sz w:val="26"/>
                <w:szCs w:val="26"/>
              </w:rPr>
              <w:t>Khối lượng cơ thể khi kết thúc hậu bị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5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5" w:hanging="3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1-1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-1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-3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-2,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.5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5" w:hanging="3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0-1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-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3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-2,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2 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mái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nuôi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nuôi s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ọn lọc con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cơ thể kết thúc hậu bị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5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5" w:hanging="3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,0-1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-1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3,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-2,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.5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5" w:hanging="3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-1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-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-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-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sinh sả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trố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đẻ 5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uần đ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vịt trống/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/>
            </w:pPr>
            <w:r>
              <w:rPr>
                <w:sz w:val="26"/>
                <w:szCs w:val="26"/>
              </w:rPr>
              <w:t>Năng suất trứng/42 tuần đ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/má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-1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ăng suất trứng/52 tuần đ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/má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-2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-2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-2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-19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/>
            </w:pPr>
            <w:r>
              <w:rPr>
                <w:sz w:val="26"/>
                <w:szCs w:val="26"/>
              </w:rPr>
              <w:t>Tỷ lệ trứng có phô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rứng đủ tiêu chuẩn gi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ấp nở trung bình/trứng ấp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ết, loại/thá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/>
            </w:pPr>
            <w:r>
              <w:rPr>
                <w:sz w:val="26"/>
                <w:szCs w:val="26"/>
              </w:rPr>
              <w:t>Số lượng gia cầm con chọn làm SPGG/mái gg/nă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má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trống khi loại thả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mái khi loại thả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Dòng mái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 đẻ 5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tuần đ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ầ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vịt trống/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ăng suất trứng/42 tuần đ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/má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-2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ăng suất trứng/52 tuần đ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/má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250-28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-2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-24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-22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/>
            </w:pPr>
            <w:r>
              <w:rPr>
                <w:sz w:val="26"/>
                <w:szCs w:val="26"/>
              </w:rPr>
              <w:t>Tỷ lệ trứng có phô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trứng đủ tiêu chuẩn gi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ấp nở trung bình/trứng ấp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lệ chết, loại/thá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/>
            </w:pPr>
            <w:r>
              <w:rPr>
                <w:sz w:val="26"/>
                <w:szCs w:val="26"/>
              </w:rPr>
              <w:t>Số lượng gia cầm con chọn làm SPGG /mái gg/nă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má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trống khi loại thả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ối lượng mái khi loại thả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nh mức vật t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A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ức ăn tin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êu tốn thức ăn ở giai đoạn c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òng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-4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-4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7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-6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òng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-4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-4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-6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-5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êu tốn thức ăn cho cả giai đoạn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òng trố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23" w:hanging="22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1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10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23-2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-2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23" w:hanging="2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-1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-1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-23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-21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òng mái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23" w:hanging="2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11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-10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2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-21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23" w:hanging="2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-1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-1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-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-21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êu tốn thức ăn/10 quả trứng cho cả giai đoạn sinh sả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òng trố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4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òng m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,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4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B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Định mức thú 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vịt c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 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viêm ga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dịch tả vị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cúm gia cầ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tụ huyết trùng, E.col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ốc điều trị và các thuốc phòng bệnh khác so với chi phí thức ă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ế phẩm sinh học, khử trùng so với chi phí thức ă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vịt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viêm ga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dịch tả vị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cúm gia cầ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tụ huyết trùng, E.col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ốc điều trị và các thuốc phòng bệnh khác so với chi phí thức ă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ế phẩm sinh học, khử trùng so với chi phí thức ănchế phẩm sinh học, khử trùng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vịt sinh sả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cúm gia cầ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viêm ga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tụ huyết trùng, E.col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bệnh dịch tả vị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ccin phòng hội chứng giảm đ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ần/c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ốc điều trị và các thuốc phòng bệnh khác so với chi phí thức ă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ế phẩm sinh học, khử trùng so với chi phí thức ănchế phẩm sinh học, khử trùng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ông lao độ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độ lao độn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Trình độ công nhân chăn nuô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kỹ thuật, kỹ sư, thú 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ậ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c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cá thể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</w:tr>
      <w:tr>
        <w:trPr>
          <w:trHeight w:val="28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quần thể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-4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-4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-3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-37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1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1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-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-85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gia đìn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-1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-1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9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-97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cá thể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1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5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quần thể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-4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-4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-3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-37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1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1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-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-85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gia đìn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3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3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i đoạn sinh sả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cá thể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.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8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8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.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50-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3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3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uôi quần thể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.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, TY (kỹ sư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-3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-25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-27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.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Công nhâ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công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-9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-9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6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-65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chuồng trạ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c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con/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8-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7-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2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/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sinh sả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con/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trike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nh mức khá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trike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ện nước (so với tổng chi phí TĂ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c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sinh sả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ật rẻ (so với tổng chi phí TĂ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c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hậu b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ối với vịt sinh sả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Ấp nở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Điện, nhân công, thiết bị (so với tổng chi phí thức ăn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phí quản lý (so với tổng chi phí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≤ </w:t>
            </w: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i/>
          <w:i/>
        </w:rPr>
      </w:pPr>
      <w:r>
        <w:rPr>
          <w:b/>
          <w:i/>
        </w:rPr>
        <w:t>*</w:t>
      </w:r>
      <w:r>
        <w:rPr>
          <w:i/>
        </w:rPr>
        <w:t>) Vịt hướng thịt: Super M, Super M2, Super M3, Super M3 Heavy, SD, Star53, Star76, M12, M14, M15, SH, CT.</w:t>
        <w:tab/>
      </w:r>
    </w:p>
    <w:p>
      <w:pPr>
        <w:pStyle w:val="Normal"/>
        <w:rPr/>
      </w:pPr>
      <w:r>
        <w:rPr>
          <w:b/>
          <w:i/>
        </w:rPr>
        <w:t>**</w:t>
      </w:r>
      <w:r>
        <w:rPr>
          <w:i/>
        </w:rPr>
        <w:t>) Vịt kiêm dụng: Biển, Bầu Quỳ, Bầu Bến, Kỳ Lừa, Đốm, PT, Cổ Lũng, Hòa Lan, Huba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3:00Z</dcterms:created>
  <dc:creator>HoanDV</dc:creator>
  <dc:description/>
  <cp:keywords/>
  <dc:language>en-US</dc:language>
  <cp:lastModifiedBy>HoanDV</cp:lastModifiedBy>
  <cp:lastPrinted>2025-05-16T17:26:00Z</cp:lastPrinted>
  <dcterms:modified xsi:type="dcterms:W3CDTF">2025-05-16T10:27:00Z</dcterms:modified>
  <cp:revision>4</cp:revision>
  <dc:subject/>
  <dc:title/>
</cp:coreProperties>
</file>