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ụ lục XI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vi-VN"/>
        </w:rPr>
        <w:t xml:space="preserve">ĐỊNH MỨC KINH TẾ - KỸ THUẬT ĐỐI VỚI </w:t>
      </w:r>
      <w:r>
        <w:rPr>
          <w:b/>
          <w:sz w:val="26"/>
          <w:szCs w:val="26"/>
        </w:rPr>
        <w:t>ONG GIỐNG GỐC</w:t>
      </w:r>
    </w:p>
    <w:p>
      <w:pPr>
        <w:pStyle w:val="Normal"/>
        <w:spacing w:lineRule="auto" w:line="240" w:before="0" w:after="120"/>
        <w:jc w:val="center"/>
        <w:rPr>
          <w:i/>
          <w:i/>
          <w:iCs/>
          <w:sz w:val="24"/>
          <w:szCs w:val="24"/>
        </w:rPr>
      </w:pPr>
      <w:r>
        <w:rPr>
          <w:b/>
          <w:sz w:val="26"/>
        </w:rPr>
        <w:t xml:space="preserve">Tên sản phẩm, dịch vụ: </w:t>
      </w:r>
      <w:r>
        <w:rPr>
          <w:b/>
          <w:sz w:val="26"/>
          <w:szCs w:val="26"/>
        </w:rPr>
        <w:t>Đ</w:t>
      </w:r>
      <w:r>
        <w:rPr>
          <w:b/>
          <w:sz w:val="26"/>
          <w:szCs w:val="26"/>
          <w:lang w:val="vi-VN"/>
        </w:rPr>
        <w:t xml:space="preserve">ịnh mức kinh tế - kỹ thuật đối với </w:t>
      </w:r>
      <w:r>
        <w:rPr>
          <w:b/>
          <w:sz w:val="26"/>
          <w:szCs w:val="26"/>
        </w:rPr>
        <w:t>ong giống gốc</w:t>
      </w:r>
    </w:p>
    <w:p>
      <w:pPr>
        <w:pStyle w:val="Normal"/>
        <w:spacing w:lineRule="auto" w:line="240" w:before="0" w:after="12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  <w:lang w:val="vi-VN"/>
        </w:rPr>
        <w:t>(Ban hành theo Thông tư số            /2025/TT-BNNMT ngày      tháng       năm 2025 của Bộ trưởng Bộ Nông nghiệp và Môi trường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6158"/>
        <w:gridCol w:w="2790"/>
        <w:gridCol w:w="2095"/>
        <w:gridCol w:w="1916"/>
      </w:tblGrid>
      <w:tr>
        <w:trPr>
          <w:tblHeader w:val="true"/>
          <w:trHeight w:val="40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ơn vị tín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g nộ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g ngoại</w:t>
            </w:r>
          </w:p>
        </w:tc>
      </w:tr>
      <w:tr>
        <w:trPr>
          <w:trHeight w:val="40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ịnh mức kỹ thuậ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ế đàn o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/đà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ượng ong thợ của đà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đà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ối lượng ong chúa đ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0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ức đẻ trứng ong chúa/ngày đê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ứn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ỷ lệ cận huyết của đàn o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8,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8,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ng suất mật của đàn o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ng suất sáp o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ng suất phấn ho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ản phẩm giống gố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on ong chúa/đàn g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ời gian sử dụng đàn ong giống gốc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Định mức công lao động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o động công nhân (phổ thông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ng/100 đà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o động kỹ thuật, kỹ sư, chăn nuô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công/100 đà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ình độ lao độ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ình độ công nhân chăn nuô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ậ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n bộ kỹ thuật, kỹ sư, thú 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ậ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ịnh mức vật t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kín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4"/>
                <w:szCs w:val="24"/>
              </w:rPr>
              <w:t>36-3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ức ăn bổ sung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ốc thú y, hóa chấ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ùng ong gỗ nhóm 4 (100 th/100 đàn/3 nă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ùng giao phối (50 th/100 đàn/3 nă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quay mật (1 cái/100 đàn/3 nă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ân sắt đặt thùng ong (1 cái/1 đàn/3 nă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ung cầu (cái/1 đàn/1 nă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ầng châ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ây thép căng cầu o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đà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ình xịt thuố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ình phun khó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ng cho ong ăn (1 cái/ đàn/3 nă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ùng hòa nước đường (3 cái/100 đàn/1 nă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chứa đựng mật o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i/đàn/nă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 trại cho người nuôi o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/đà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ảo hộ lao độ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/đà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ịnh mức vận chuyể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ãng đường di chuyển đàn o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6:00Z</dcterms:created>
  <dc:creator>HoanDV</dc:creator>
  <dc:description/>
  <cp:keywords/>
  <dc:language>en-US</dc:language>
  <cp:lastModifiedBy>HoanDV</cp:lastModifiedBy>
  <cp:lastPrinted>2025-05-16T17:17:00Z</cp:lastPrinted>
  <dcterms:modified xsi:type="dcterms:W3CDTF">2025-05-16T10:17:00Z</dcterms:modified>
  <cp:revision>3</cp:revision>
  <dc:subject/>
  <dc:title/>
</cp:coreProperties>
</file>