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vi-VN"/>
        </w:rPr>
      </w:pPr>
      <w:bookmarkStart w:id="0" w:name="chuong_pl_1_name"/>
      <w:r>
        <w:rPr>
          <w:b/>
          <w:sz w:val="26"/>
          <w:szCs w:val="26"/>
        </w:rPr>
        <w:t>Phụ lục I</w:t>
      </w:r>
    </w:p>
    <w:p>
      <w:pPr>
        <w:pStyle w:val="Normal"/>
        <w:jc w:val="center"/>
        <w:rPr>
          <w:b/>
          <w:b/>
          <w:sz w:val="26"/>
          <w:szCs w:val="26"/>
          <w:lang w:val="vi-VN"/>
        </w:rPr>
      </w:pPr>
      <w:bookmarkStart w:id="1" w:name="chuong_pl_1_name"/>
      <w:r>
        <w:rPr>
          <w:b/>
          <w:sz w:val="26"/>
          <w:szCs w:val="26"/>
          <w:lang w:val="vi-VN"/>
        </w:rPr>
        <w:t>ĐỊNH MỨC KINH TẾ - KỸ THUẬT ĐỐI VỚI ĐÀN LỢN GIỐNG GỐC</w:t>
      </w:r>
      <w:bookmarkEnd w:id="1"/>
    </w:p>
    <w:p>
      <w:pPr>
        <w:pStyle w:val="Normal"/>
        <w:jc w:val="center"/>
        <w:rPr>
          <w:i/>
          <w:i/>
          <w:iCs/>
          <w:sz w:val="26"/>
          <w:szCs w:val="26"/>
          <w:lang w:val="vi-VN"/>
        </w:rPr>
      </w:pPr>
      <w:r>
        <w:rPr>
          <w:i/>
          <w:lang w:val="vi-VN"/>
        </w:rPr>
        <w:t>(Ban hành theo Thông tư số            /2025/TT-BNNMT ngày      tháng       năm 2025 của Bộ trưởng Bộ Nông nghiệp và Môi trường)</w:t>
      </w:r>
    </w:p>
    <w:p>
      <w:pPr>
        <w:pStyle w:val="Normal"/>
        <w:jc w:val="center"/>
        <w:rPr>
          <w:i/>
          <w:i/>
          <w:iCs/>
          <w:sz w:val="14"/>
          <w:szCs w:val="14"/>
          <w:lang w:val="vi-VN"/>
        </w:rPr>
      </w:pPr>
      <w:r>
        <w:rPr>
          <w:i/>
          <w:iCs/>
          <w:sz w:val="14"/>
          <w:szCs w:val="14"/>
          <w:lang w:val="vi-VN"/>
        </w:rPr>
      </w:r>
    </w:p>
    <w:tbl>
      <w:tblPr>
        <w:tblW w:w="13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3729"/>
        <w:gridCol w:w="1522"/>
        <w:gridCol w:w="1211"/>
        <w:gridCol w:w="1201"/>
        <w:gridCol w:w="1830"/>
        <w:gridCol w:w="1773"/>
        <w:gridCol w:w="1693"/>
      </w:tblGrid>
      <w:tr>
        <w:trPr>
          <w:tblHeader w:val="true"/>
          <w:trHeight w:val="60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vi-VN"/>
              </w:rPr>
              <w:t>TT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  <w:lang w:val="vi-VN"/>
              </w:rPr>
              <w:t>Chỉ tiêu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Đơn vị tính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ợn nội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ợn ngoại</w:t>
            </w:r>
          </w:p>
        </w:tc>
      </w:tr>
      <w:tr>
        <w:trPr>
          <w:tblHeader w:val="true"/>
          <w:trHeight w:val="404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óng Cá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ương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ụ k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Ông b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òng Tổng hợp</w:t>
            </w:r>
          </w:p>
        </w:tc>
      </w:tr>
      <w:tr>
        <w:trPr>
          <w:trHeight w:val="25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Định mức kỹ thuậ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vertAlign w:val="superscript"/>
              </w:rPr>
            </w:pPr>
            <w:r>
              <w:rPr/>
              <w:t xml:space="preserve">Số con sơ sinh sống/ổ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11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8,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: ≥ 12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: ≥ 12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: ≥ 13,0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R: ≥ 12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R: ≥ 12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R: ≥ 13,0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: ≥ 9,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: ≥ 1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: ≥ 11,5</w:t>
            </w:r>
          </w:p>
        </w:tc>
      </w:tr>
      <w:tr>
        <w:trPr>
          <w:trHeight w:val="247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: ≥ 1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: ≥ 10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: ≥ 11,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Tỷ lệ nuôi sống từ sơ sinh đến cai sữ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9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 xml:space="preserve">95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9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9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92</w:t>
            </w:r>
          </w:p>
        </w:tc>
      </w:tr>
      <w:tr>
        <w:trPr/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fr-FR"/>
              </w:rPr>
            </w:pPr>
            <w:r>
              <w:rPr>
                <w:lang w:val="fr-FR"/>
              </w:rPr>
              <w:t>Số con cai sữa/ổ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≥</w:t>
            </w:r>
            <w:r>
              <w:rPr/>
              <w:t>1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8,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: ≥ 11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: ≥ 11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: ≥ 12,0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R: ≥ 11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R: ≥ 11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R: ≥ 12,0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: ≥ 8,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: ≥ 9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: ≥ 10,6</w:t>
            </w:r>
          </w:p>
        </w:tc>
      </w:tr>
      <w:tr>
        <w:trPr>
          <w:trHeight w:val="24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: ≥ 9,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: ≥ 9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: ≥ 10,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Số ngày cai sữ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ày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- 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- 4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- 2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- 2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- 28</w:t>
            </w:r>
          </w:p>
        </w:tc>
      </w:tr>
      <w:tr>
        <w:trPr/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Số con cai sữa/nái/năm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22,0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16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: ≥ 24,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: ≥ 25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: ≥ 27,0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R: ≥ 24,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R: ≥ 25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R: ≥ 27,0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: ≥ 18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: ≥ 19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: ≥ 24,5</w:t>
            </w:r>
          </w:p>
        </w:tc>
      </w:tr>
      <w:tr>
        <w:trPr>
          <w:trHeight w:val="217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: ≥ 19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: ≥ 2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: ≥ 24,5</w:t>
            </w:r>
          </w:p>
        </w:tc>
      </w:tr>
      <w:tr>
        <w:trPr/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Khối lượng sơ sinh sống/ổ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7,7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4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: ≥ 15,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: ≥ 16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: ≥ 16,9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R: ≥ 15,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R: ≥ 16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R: ≥ 16,9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: ≥ 13,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: ≥ 14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: ≥ 14,7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: ≥ 14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: ≥ 14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: ≥ 14,7</w:t>
            </w:r>
          </w:p>
        </w:tc>
      </w:tr>
      <w:tr>
        <w:trPr/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Khối lượng lợn con cai sữa (từ 21-28 ngày tuổi đối với lợn ngoại; từ 35-40 ngày tuổi đối với lợn nội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con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6,0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4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: ≥ 6,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: ≥ 6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: ≥ 6,1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R: ≥ 6,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R: ≥ 6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R: ≥ 6,1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: ≥ 6,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: ≥ 6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: ≥ 6,3</w:t>
            </w:r>
          </w:p>
        </w:tc>
      </w:tr>
      <w:tr>
        <w:trPr>
          <w:trHeight w:val="27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: ≥ 5,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: ≥ 5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: ≥ 5,7</w:t>
            </w:r>
          </w:p>
        </w:tc>
      </w:tr>
      <w:tr>
        <w:trPr/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Khối lượng cai sữa/ổ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63,0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3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: ≥ 67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: ≥ 7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: ≥ 73,0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R: ≥ 67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R: ≥ 7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R: ≥ 73,0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: ≥ 55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: ≥ 58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: ≥ 61,0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 ≥ 53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 ≥ 55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 ≥ 57,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Tỷ lệ nuôi sống từ cai sữa đến 75 ngày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9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9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9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9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9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/>
              <w:t xml:space="preserve">Tuổi phối giống lần đầu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ày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- 2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- 2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- 2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- 26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- 260</w:t>
            </w:r>
          </w:p>
        </w:tc>
      </w:tr>
      <w:tr>
        <w:trPr>
          <w:trHeight w:val="114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hối lượng lợn 75 ngày tuổ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con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: ≥ 30</w:t>
            </w:r>
          </w:p>
          <w:p>
            <w:pPr>
              <w:pStyle w:val="Normal"/>
              <w:jc w:val="center"/>
              <w:rPr/>
            </w:pPr>
            <w:r>
              <w:rPr/>
              <w:t>LR: ≥ 30</w:t>
            </w:r>
          </w:p>
          <w:p>
            <w:pPr>
              <w:pStyle w:val="Normal"/>
              <w:jc w:val="center"/>
              <w:rPr/>
            </w:pPr>
            <w:r>
              <w:rPr/>
              <w:t>DR: ≥ 30</w:t>
            </w:r>
          </w:p>
          <w:p>
            <w:pPr>
              <w:pStyle w:val="Normal"/>
              <w:jc w:val="center"/>
              <w:rPr/>
            </w:pPr>
            <w:r>
              <w:rPr/>
              <w:t>Pi: ≥ 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: ≥ 30</w:t>
            </w:r>
          </w:p>
          <w:p>
            <w:pPr>
              <w:pStyle w:val="Normal"/>
              <w:jc w:val="center"/>
              <w:rPr/>
            </w:pPr>
            <w:r>
              <w:rPr/>
              <w:t>LR: ≥ 30</w:t>
            </w:r>
          </w:p>
          <w:p>
            <w:pPr>
              <w:pStyle w:val="Normal"/>
              <w:jc w:val="center"/>
              <w:rPr/>
            </w:pPr>
            <w:r>
              <w:rPr/>
              <w:t>DR: ≥ 30</w:t>
            </w:r>
          </w:p>
          <w:p>
            <w:pPr>
              <w:pStyle w:val="Normal"/>
              <w:jc w:val="center"/>
              <w:rPr/>
            </w:pPr>
            <w:r>
              <w:rPr/>
              <w:t>Pi: ≥ 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: ≥ 30</w:t>
            </w:r>
          </w:p>
          <w:p>
            <w:pPr>
              <w:pStyle w:val="Normal"/>
              <w:jc w:val="center"/>
              <w:rPr/>
            </w:pPr>
            <w:r>
              <w:rPr/>
              <w:t>LR: ≥ 30</w:t>
            </w:r>
          </w:p>
          <w:p>
            <w:pPr>
              <w:pStyle w:val="Normal"/>
              <w:jc w:val="center"/>
              <w:rPr/>
            </w:pPr>
            <w:r>
              <w:rPr/>
              <w:t>DR: ≥ 30</w:t>
            </w:r>
          </w:p>
          <w:p>
            <w:pPr>
              <w:pStyle w:val="Normal"/>
              <w:jc w:val="center"/>
              <w:rPr/>
            </w:pPr>
            <w:r>
              <w:rPr/>
              <w:t>Pi: ≥ 2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Tuổi đẻ lứa đầu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ày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 - 34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 - 3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- 37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- 37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- 375</w:t>
            </w:r>
          </w:p>
        </w:tc>
      </w:tr>
      <w:tr>
        <w:trPr/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Số lứa đẻ/nái/năm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ứa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1,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: ≥ 2,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: ≥ 2,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S: ≥ 2,25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R: ≥ 2,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R: ≥ 2,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R: ≥ 2,25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: ≥ 2,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: ≥ 2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: ≥ 2,1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: ≥ 2,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: ≥ 2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: ≥ 2,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Thời gian nuôi cái hậu bị (từ 75 ngày đến khi phối giống lần đầu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ày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- 1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5 - 155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- 18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- 18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- 18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Chọn cái hậu bị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Số cái hậu bị chọn lúc 75 ngày tuổi/nái/năm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Số cái chọn đạt tiêu chuẩn lúc 50 kg/nái/năm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56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Số cái hậu bị chọn đạt tiêu chuẩn SPGG/nái/năm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5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Tỷ lệ loại thải nái/năm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- 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- 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- 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- 3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Tỷ lệ loại thải đực/năm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- 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- 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- 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- 4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- 4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Thời gian sử dụng 1 ná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ăm tuổi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4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4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2,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2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2,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Thời gian sử dụng 1 đực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ăm tuổi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4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4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,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Khối lượng lợn đực loại thải (trung bình)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con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- 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- 8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2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2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23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Khối lượng lợn nái loại thải (trung bình)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con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- 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- 7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18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18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18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2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B050"/>
              </w:rPr>
            </w:pPr>
            <w:r>
              <w:rPr>
                <w:color w:val="00B050"/>
              </w:rPr>
              <w:t>Số liều tinh/nái có chửa/năm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Liề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5,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5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5,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Định mức vật t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b/>
                <w:bCs/>
                <w:i/>
              </w:rPr>
              <w:t>Định mức thức ăn tinh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Thức ăn cho lợn nái: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Cs/>
              </w:rPr>
            </w:pPr>
            <w:r>
              <w:rPr>
                <w:iCs/>
              </w:rPr>
              <w:t>Lợn nái chửa và chờ phố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con/ngày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 – 2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 – 2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 - 2,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 - 2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 - 2,8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iCs/>
              </w:rPr>
            </w:pPr>
            <w:r>
              <w:rPr>
                <w:iCs/>
              </w:rPr>
              <w:t>Nái nuôi con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/con/ngày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 – 4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4,1 – 4,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 - 6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5,8 - 6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5,8 - 6,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Thức ăn cho lợn đực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con/ngày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 - 2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 - 2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 - 2,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 - 2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 - 2,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Thức ăn cho lợn con đến phối giống lần đầu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Thức ăn tập ăn cho giai đoạn từ 10-40 ngày tuổi đối với lợn nội; 7-28 ngày tuổi đối với lợn ngoạ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con</w:t>
            </w:r>
            <w:ins w:id="0" w:author="HoanDV" w:date="2025-05-29T10:18:00Z">
              <w:r>
                <w:rPr>
                  <w:highlight w:val="yellow"/>
                </w:rPr>
                <w:t>/giai đoạn</w:t>
              </w:r>
            </w:ins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0,3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0,3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0,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0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0,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Lợn sau cai sữa đến 75 ngày tuổi (sau cai sữa đạt 11-13 kg ở lợn nội và 25-30 kg ở lợn ngoại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con/ngày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 – 0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 – 0,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 - 1,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 - 1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 - 1,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Lợn từ 75 ngày đến 160 ngày tuổi (lợn ngoại: 100 kg; lợn nội 50 kg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con/ngày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 - 1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- 1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 - 2,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 - 2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 - 2,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Thức ăn cho lợn hậu bị (từ 160 ngày đến khi phối giống lần đầu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con/ngày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 - 2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 - 1,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 - 2,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 - 2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 - 2,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B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</w:rPr>
            </w:pPr>
            <w:r>
              <w:rPr>
                <w:b/>
                <w:bCs/>
                <w:i/>
              </w:rPr>
              <w:t>Định mức thuốc thú y, vacxin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Định mức vacxin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Đối với lợn nái và lợn đực giống: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Dịch tả lợn cổ điển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iều/con/năm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Tai xanh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ều/con/năm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Tụ dấu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ều/con/năm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LMLM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ều/con/năm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.1.5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Giả dạ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ều/con/năm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Khô tha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ều/con/năm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Khác (Dịch tả lợn châu phi...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ều/con/năm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Đối với lợn từ sơ sinh đến 100kg/con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Dịch tả lợn cổ điển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ều/con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LMLM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ều/con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Tai xanh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ều/con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Hội chứng còi cọc (Circo Virus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ều/con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Ho thở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ều/con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Đối với lợn hậu bị từ 100 kg đến khi phối giống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Dịch tả lợn cổ điển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ều/con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LMLM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ều/con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Tai xanh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ều/con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4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Khô tha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ều/con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5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Giả dạ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ều/con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Định mức thuốc thú y tính theo % so với chi phí thức ăn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- 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- 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- 2,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- 2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- 2,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Vật tư phục vụ cho chăn nuôi an toàn sinh học tính theo % so với chi phí thức ăn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- 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- 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- 2,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- 2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- 2,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Định mức công lao động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Công lao động phổ thông </w:t>
            </w:r>
            <w:r>
              <w:rPr/>
              <w:t>(công nhân)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Lợn nái chờ phối, lợn nái chửa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/công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- 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- 5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Lợn nái nuôi con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/công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- 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- 4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- 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- 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- 4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Lợn con sau cai sữa đến 75 ngày tuổ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/công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- 47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- 47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- 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- 5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- 50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Lợn từ 75 ngày tuổi đến 100 kg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/công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- 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- 25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- 4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- 4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- 40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Lợn cái hậu bị từ 100 kg đến khi phối giống lần đầu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/công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- 2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- 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- 20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Lợn đực khai thác tinh và làm công tác phối giống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/công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Trình độ công nhân chăn nuô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ậ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Công lao động kỹ thuật </w:t>
            </w:r>
            <w:r>
              <w:rPr>
                <w:bCs/>
                <w:iCs/>
              </w:rPr>
              <w:t>(</w:t>
            </w:r>
            <w:r>
              <w:rPr/>
              <w:t>kỹ sư, bác sỹ thú y trở lên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Lợn nái chờ phối, lợn nái chử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/công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Lợn nái nuôi con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/công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- 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- 8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- 8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- 8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- 8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Lợn con sau cai sữa đến 75 ngày tuổ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/công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- 1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- 1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- 1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- 1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- 100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Lợn từ 75 ngày tuổi đến 100 kg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/công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- 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- 8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- 8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- 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- 80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Lợn cái hậu bị từ 100 kg đến khi phối giống lần đầu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/công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- 4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- 4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- 4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- 4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- 40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Lợn đực khai thác tinh và làm công tác phối giống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/công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Trình độ cán bộ kỹ thuậ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ậ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Định mức chuồng trạ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TXD = ĐM x 1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54 xây gạch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54 xây gạch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ng sắt, cải tiế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ng sắt, cải tiế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ng sắt, cải tiế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Lợn đực làm việc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m</w:t>
            </w:r>
            <w:r>
              <w:rPr>
                <w:szCs w:val="28"/>
                <w:vertAlign w:val="superscript"/>
              </w:rPr>
              <w:t>2</w:t>
            </w:r>
            <w:r>
              <w:rPr/>
              <w:t>/con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5 - 1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5 - 1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5 - 10,0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Lợn nái chử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m</w:t>
            </w:r>
            <w:r>
              <w:rPr>
                <w:szCs w:val="28"/>
                <w:vertAlign w:val="superscript"/>
              </w:rPr>
              <w:t>2</w:t>
            </w:r>
            <w:r>
              <w:rPr/>
              <w:t>/con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 - 3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 - 3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5 - 2,8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5 - 2,8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5 - 2,8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Lợn nái nuôi con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m</w:t>
            </w:r>
            <w:r>
              <w:rPr>
                <w:szCs w:val="28"/>
                <w:vertAlign w:val="superscript"/>
              </w:rPr>
              <w:t>2</w:t>
            </w:r>
            <w:r>
              <w:rPr/>
              <w:t>/con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 - 4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 - 4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 - 6,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 - 6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 - 6,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Lợn con sau cai sữa đến 75 ngày tuổi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m</w:t>
            </w:r>
            <w:r>
              <w:rPr>
                <w:szCs w:val="28"/>
                <w:vertAlign w:val="superscript"/>
              </w:rPr>
              <w:t>2</w:t>
            </w:r>
            <w:r>
              <w:rPr/>
              <w:t>/con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 - 0,7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 - 0,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 - 0,7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 - 0,7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 - 0,7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Lợn từ 75 ngày tuổi đến 100 kg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m</w:t>
            </w:r>
            <w:r>
              <w:rPr>
                <w:szCs w:val="28"/>
                <w:vertAlign w:val="superscript"/>
              </w:rPr>
              <w:t>2</w:t>
            </w:r>
            <w:r>
              <w:rPr/>
              <w:t>/con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 - 1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 - 1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 - 1,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 - 1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 - 1,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Lợn cái hậu bị từ 100 kg đến khi phối giống lần đầu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m</w:t>
            </w:r>
            <w:r>
              <w:rPr>
                <w:szCs w:val="28"/>
                <w:vertAlign w:val="superscript"/>
              </w:rPr>
              <w:t>2</w:t>
            </w:r>
            <w:r>
              <w:rPr/>
              <w:t>/con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 - 2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 - 2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 - 2,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 - 2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 - 2,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Định mức khác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Điện nước (so với chi phí thức ăn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 - 4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 - 4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 - 4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 - 4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 - 4,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Vật rẻ mau hỏng (so với chi phí thức ăn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Sửa chữa thường xuyên (so với chi phí thức ăn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 - 3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 - 3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 - 3,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 - 3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 - 3,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2" w:name="chuong_pl_2_name"/>
      <w:bookmarkStart w:id="3" w:name="chuong_pl_2_name"/>
      <w:bookmarkEnd w:id="3"/>
    </w:p>
    <w:p>
      <w:pPr>
        <w:pStyle w:val="Normal"/>
        <w:ind w:firstLine="567"/>
        <w:rPr/>
      </w:pPr>
      <w:r>
        <w:rPr>
          <w:bCs/>
          <w:i/>
        </w:rPr>
        <w:t xml:space="preserve">(*) Lợn loại thải: </w:t>
      </w:r>
      <w:r>
        <w:rPr>
          <w:bCs/>
          <w:iCs/>
        </w:rPr>
        <w:t xml:space="preserve">Khi lợn </w:t>
      </w:r>
      <w:r>
        <w:rPr>
          <w:lang w:val="vi-VN"/>
        </w:rPr>
        <w:t>không đạt về yêu cầu kỹ thuật nên bắt buộc phải loại thải hoặc hết chu kỳ sản suất (lợn già) phải loại thải</w:t>
      </w:r>
      <w:r>
        <w:rPr/>
        <w:t>.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20" w:top="1134" w:footer="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9:59:00Z</dcterms:created>
  <dc:creator>HoanDV</dc:creator>
  <dc:description/>
  <cp:keywords/>
  <dc:language>en-US</dc:language>
  <cp:lastModifiedBy>HoanDV</cp:lastModifiedBy>
  <cp:lastPrinted>2024-12-24T15:09:00Z</cp:lastPrinted>
  <dcterms:modified xsi:type="dcterms:W3CDTF">2025-05-30T03:05:00Z</dcterms:modified>
  <cp:revision>4</cp:revision>
  <dc:subject/>
  <dc:title/>
</cp:coreProperties>
</file>