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huong_pl_2_name"/>
      <w:bookmarkEnd w:id="0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</w:t>
      </w:r>
      <w:r>
        <w:rPr>
          <w:b/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</w:rPr>
        <w:t>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ĐỊNH MỨC KINH TẾ - KỸ THUẬT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ĐỐI VỚI LỢN ĐỰC </w:t>
      </w:r>
      <w:r>
        <w:rPr>
          <w:b/>
          <w:bCs/>
          <w:sz w:val="26"/>
          <w:szCs w:val="26"/>
          <w:lang w:val="vi-VN"/>
        </w:rPr>
        <w:t>KIỂM TRA NĂNG SUẤT</w:t>
      </w:r>
      <w:r>
        <w:rPr>
          <w:b/>
          <w:bCs/>
          <w:sz w:val="26"/>
          <w:szCs w:val="26"/>
        </w:rPr>
        <w:t xml:space="preserve"> VÀ LỢN ĐỰC </w:t>
      </w:r>
      <w:r>
        <w:rPr>
          <w:b/>
          <w:bCs/>
          <w:sz w:val="26"/>
          <w:szCs w:val="26"/>
          <w:lang w:val="vi-VN"/>
        </w:rPr>
        <w:t>SẢN XUẤT</w:t>
      </w:r>
      <w:r>
        <w:rPr>
          <w:b/>
          <w:bCs/>
          <w:sz w:val="26"/>
          <w:szCs w:val="26"/>
        </w:rPr>
        <w:t xml:space="preserve"> TINH</w:t>
      </w:r>
    </w:p>
    <w:p>
      <w:pPr>
        <w:pStyle w:val="Normal"/>
        <w:spacing w:before="120" w:after="0"/>
        <w:jc w:val="center"/>
        <w:rPr>
          <w:lang w:val="vi-VN"/>
        </w:rPr>
      </w:pPr>
      <w:r>
        <w:rPr>
          <w:i/>
          <w:lang w:val="vi-VN"/>
        </w:rPr>
        <w:t>(Ban hành theo Thông tư số            /2025/TT-BNN</w:t>
      </w:r>
      <w:r>
        <w:rPr>
          <w:i/>
        </w:rPr>
        <w:t>M</w:t>
      </w:r>
      <w:r>
        <w:rPr>
          <w:i/>
          <w:lang w:val="vi-VN"/>
        </w:rPr>
        <w:t xml:space="preserve">T ngày      tháng       năm 2025 của Bộ trưởng Bộ Nông nghiệp và </w:t>
      </w:r>
      <w:r>
        <w:rPr>
          <w:i/>
        </w:rPr>
        <w:t>Môi trường</w:t>
      </w:r>
      <w:r>
        <w:rPr>
          <w:i/>
          <w:lang w:val="vi-VN"/>
        </w:rPr>
        <w:t>)</w: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  <w:bookmarkStart w:id="1" w:name="chuong_pl_2_name"/>
      <w:bookmarkStart w:id="2" w:name="chuong_pl_2_name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4332"/>
        <w:gridCol w:w="1426"/>
        <w:gridCol w:w="1899"/>
        <w:gridCol w:w="1379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TT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Chỉ tiê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ợn nộ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ợn ngoạ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KTNS (từ 30 đến 100 kg đối với lợn ngoại; từ 15 đến 50 kg đối với lợn nội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70 -1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80 - 9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ả năng tăng khối lượ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g/con/ngà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óng Cái ≥ 35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ơng ≥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 xml:space="preserve">YS ≥ 830 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R ≥ 83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DR ≥ 90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 ≥ 65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Du ≥ 80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òng tổng hợp ≥ 8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ộ dày mỡ lưng (đo tại vị trí P2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óng Cái ≤ 2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Hương ≤ 20,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S ≤ 13,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R ≤ 13,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 ≤ 11,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Pi ≤ 109,5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lợn giống đạt tiêu chuẩ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26"/>
                <w:szCs w:val="26"/>
              </w:rPr>
              <w:t>Số đực KTNSCT đạt tiêu chuẩn SPGG/nái giống gốc/nă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 -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ợng xuất tinh (V) không nhỏ h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ạt lực tinh trùng (A) không nhỏ h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ật độ tinh trùng (C) không nhỏ h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/m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kỳ hình (K) không lớn h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tinh trùng tiến thẳng trong tinh dịch (VAC) không nhỏ h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ực giống sản xuất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on/nă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0 - 1.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từ 100 kg cho đến khi đưa vào khai thác sử dụ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30 - 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30 - 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ật t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ức ăn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tốn thức ăn/kg tăng khối lượng trong giai đoạn kiểm tr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óng Cái ≤ 4,0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ơng ≤ 4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B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Định mức thuốc thú y, vacxi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nh mức vacxi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ịch tả lợn cổ điể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ụ dấ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L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ác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26"/>
                <w:szCs w:val="26"/>
              </w:rPr>
              <w:t xml:space="preserve">Định mức thuốc thú y tính theo % so với chi phí thức ă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- 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6"/>
                <w:szCs w:val="26"/>
              </w:rPr>
              <w:t>2,0 - 2,5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ật tư cho an toàn sinh học tính theo % so với chi phí thức ă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- 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- 2,0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uyên liệu, dụng cụ sản xuất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ôi trường pha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ói/2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c đo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ốc lấy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ình tam giá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ũa thủy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ầu Pipe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m Kí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p kí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ýp/túi  đựng tinh (hỏng 10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i/1000 liề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0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ản xuất pha chế ti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ều/côn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ông lao độn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ình độ công nhân chăn nuô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26"/>
                <w:szCs w:val="26"/>
              </w:rPr>
              <w:t xml:space="preserve">Lao động công nhân (phổ thông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0 - 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30 - 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o động kỹ thuật, kỹ sư, thú 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30 - 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50 - 8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huồng trạ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TXD = ĐM x 1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54 xây gạ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ung sắt, cải tiến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ợn đực KTN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2/c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hác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nước (so với chi phí thức ăn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,5 - 2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3 - 3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t rẻ mau hỏng (so với chi phí thức ăn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2 - 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2 - 1,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ửa chữa thường xuyên (so với chi phí thức ăn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 - 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 - 2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21:00Z</dcterms:created>
  <dc:creator>HoanDV</dc:creator>
  <dc:description/>
  <cp:keywords/>
  <dc:language>en-US</dc:language>
  <cp:lastModifiedBy>HoanDV</cp:lastModifiedBy>
  <cp:lastPrinted>2022-08-29T14:42:00Z</cp:lastPrinted>
  <dcterms:modified xsi:type="dcterms:W3CDTF">2025-05-30T03:05:00Z</dcterms:modified>
  <cp:revision>4</cp:revision>
  <dc:subject/>
  <dc:title/>
</cp:coreProperties>
</file>