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vi-VN"/>
        </w:rPr>
      </w:pPr>
      <w:bookmarkStart w:id="0" w:name="chuong_pl_1_name"/>
      <w:bookmarkStart w:id="1" w:name="chuong_pl_3_name"/>
      <w:bookmarkEnd w:id="1"/>
      <w:r>
        <w:rPr>
          <w:b/>
          <w:sz w:val="28"/>
          <w:szCs w:val="28"/>
          <w:lang w:val="vi-VN"/>
        </w:rPr>
        <w:t>P</w:t>
      </w:r>
      <w:r>
        <w:rPr>
          <w:b/>
          <w:sz w:val="28"/>
          <w:szCs w:val="28"/>
        </w:rPr>
        <w:t>hụ lục III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vi-VN"/>
        </w:rPr>
        <w:t xml:space="preserve">ĐỊNH MỨC KINH TẾ - KỸ THUẬT ĐỐI VỚI </w:t>
      </w:r>
      <w:r>
        <w:rPr>
          <w:b/>
          <w:sz w:val="26"/>
          <w:szCs w:val="26"/>
        </w:rPr>
        <w:t>GÀ</w:t>
      </w:r>
      <w:r>
        <w:rPr>
          <w:b/>
          <w:sz w:val="26"/>
          <w:szCs w:val="26"/>
          <w:lang w:val="vi-VN"/>
        </w:rPr>
        <w:t xml:space="preserve"> GIỐNG GỐC</w:t>
      </w:r>
      <w:bookmarkEnd w:id="0"/>
    </w:p>
    <w:p>
      <w:pPr>
        <w:pStyle w:val="Normal"/>
        <w:jc w:val="center"/>
        <w:rPr>
          <w:b/>
          <w:b/>
          <w:lang w:val="vi-VN"/>
        </w:rPr>
      </w:pPr>
      <w:r>
        <w:rPr>
          <w:b/>
          <w:sz w:val="26"/>
          <w:lang w:val="vi-VN"/>
        </w:rPr>
        <w:t>Tên sản phẩm, dịch vụ: Định mức kinh tế - kỹ thuật đối với gà giống gốc</w:t>
      </w:r>
    </w:p>
    <w:p>
      <w:pPr>
        <w:pStyle w:val="Normal"/>
        <w:spacing w:before="120" w:after="0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lang w:val="vi-VN"/>
        </w:rPr>
        <w:t>(Ban hành theo Thông tư số            /2025/TT-BNNMT ngày      tháng       năm 2025 của Bộ trưởng Bộ Nông nghiệp và Môi trường)</w:t>
      </w:r>
    </w:p>
    <w:p>
      <w:pPr>
        <w:pStyle w:val="Normal"/>
        <w:jc w:val="center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768"/>
        <w:gridCol w:w="1380"/>
        <w:gridCol w:w="1044"/>
        <w:gridCol w:w="1043"/>
        <w:gridCol w:w="1155"/>
        <w:gridCol w:w="1410"/>
        <w:gridCol w:w="1016"/>
        <w:gridCol w:w="1028"/>
        <w:gridCol w:w="1484"/>
        <w:gridCol w:w="1502"/>
      </w:tblGrid>
      <w:tr>
        <w:trPr>
          <w:tblHeader w:val="true"/>
          <w:trHeight w:val="417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ỉ tiêu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ơn vị tính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à nộ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à hướng thị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à hướng trứng</w:t>
            </w:r>
          </w:p>
        </w:tc>
      </w:tr>
      <w:tr>
        <w:trPr>
          <w:tblHeader w:val="true"/>
          <w:trHeight w:val="1402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c, Tr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hái Hòa, Hắc Phong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, Ri Ninh Hòa, Tiên Yê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'Mông, Lạc Thủy, Lạc Sơn, Gà nhiều ngón, Mí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ông Tảo, Móng, Hồ,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ọ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V, TP, TN, B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GT, VCN-G15, Ai cập, HA 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kỹ thuậ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i đoạn gà c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ời gian nuô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ầ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òng trống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nuôi s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chọn lọc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con tr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-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-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-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-2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con má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-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-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-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-7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òng mái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nuôi s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chọn lọc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con tr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-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-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-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-4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con má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i đoạn gà hậu b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òng trống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ời gian nuôi hậu b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ầ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-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nuôi s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chọn lọc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con tr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8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con má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8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ối lượng kết thúc hậu bị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con tr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-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1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-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-3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-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-3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7-2,9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con má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-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-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-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-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 -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 -2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-2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-2,4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òng mái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ời gian nuôi hậu b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ầ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-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nuôi s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9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chọn lọc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con tr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8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con má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8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ối lượng kết thúc hậu bị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con tr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-1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-1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-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-2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-3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-2,8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4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con má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1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-1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-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-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 -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 -2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-2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-2,3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i đoạn gà sinh sả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òng tr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ổi đẻ 5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ầ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-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-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-2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ời gian sinh sả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ầ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ghép trống/má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ống/má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-1/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-1/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-1/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-1/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-1/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-1/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-1/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-1/1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chết, loại thải/thá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ăng suất trứng/48 tuần đ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ả/má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1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-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1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ăng suất trứng/52 tuần đ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ả/má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1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-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-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-1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26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trứng đủ tiêu chuẩn gi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trứng có phô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ấp nở bình quân/trứng ấ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8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ố lượng gà con chọn làm SPGG/mái/nă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 má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ối lượng gà trống khi loại thả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 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-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-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-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-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-2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1,8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ối lượng gà mái khi loại thả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 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-0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-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-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-2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-2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-1,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òng má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ổi đẻ 5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ầ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-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-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-2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ời gian sinh sả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ầ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ghép trống/má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ống/má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-1/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-1/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-1/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-1/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-1/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-1/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-1/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-1/1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chết, loại thải/thá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ăng suất trứng/48 tuần đ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ả/má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-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-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-1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ăng suất trứng/52 tuần đ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ả/má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-8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1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1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-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-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-1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-25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trứng đủ tiêu chuẩn gi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phô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ấp nở bình quân/trứng ấ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8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ố lượng gà con chọn làm SPGG/mái/nă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má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ối lượng gà trống khi loại thả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-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1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-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-3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-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-3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-2,9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ối lượng gà mái khi loại thả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-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-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-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-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-2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-2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-2,4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vật t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Định mức thức ă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i đoạn gà c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òng tr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2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2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-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-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-3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-3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-2,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òng má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-2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-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-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-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-3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-2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-2,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iai đoạn gà hậu bị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òng trống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300"/>
              <w:rPr/>
            </w:pPr>
            <w:r>
              <w:rPr/>
              <w:t>Tr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-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-6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-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-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-7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7-8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-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-6,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300"/>
              <w:rPr/>
            </w:pPr>
            <w:r>
              <w:rPr/>
              <w:t>Má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-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-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-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,0-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-7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-7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-9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-6,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òng mái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300"/>
              <w:rPr/>
            </w:pPr>
            <w:r>
              <w:rPr/>
              <w:t>Trố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-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-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-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-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-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6-7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5-9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-6,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300"/>
              <w:rPr/>
            </w:pPr>
            <w:r>
              <w:rPr/>
              <w:t>Má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-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-5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-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-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-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-7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-8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-6,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i đoạn gà sinh sả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êu tốn thức ăn/10 quả trứng (dòng trống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-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-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-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-7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3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-2,3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êu tốn thức ăn/10 quả trứng (dòng mái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-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-3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-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-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-7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-2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-2,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Định mức thú 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ai đoạn gà con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Mare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Gumbo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đậ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cúm gia cầ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phù đầ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ccin phòng bệnh viêm thanh khí quản truyền nhiễm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ccin phòng bệnh viêm phế quản truyền nhiễm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cầu trù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Newcast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uốc điều trị và các thuốc phòng bệnh khác so với chi phí thức ă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ật tư chế phẩm sinh học, khử trùng so với chi phí thức ă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ai đoạn gà hậu bị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Gumbo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đậ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ccin phòng bệnh viêm phế quản truyền nhiễm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Hội chứng giảm đ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Newcast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cúm gia cầ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viêm thanh khí quản truyền nhiễm hoặc Myc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uốc điều trị và các thuốc phòng bệnh khác so với chi phí thức ă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ật tư chế phẩm sinh học, khử trùng so với chi phí thức ă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ai đoạn gà sinh sản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cúm gia cầ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Newcast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ccin phòng bệnh viêm phế quản truyền nhiễm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uốc điều trị và các thuốc phòng bệnh khác so với chi phí thức ă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ật tư chế phẩm sinh học, khử trùng so với chi phí thức ă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Định mức khác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Điện nước </w:t>
            </w:r>
            <w:r>
              <w:rPr/>
              <w:t>(tính theo tỷ lệ thức ăn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gà c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gà hậu b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gà mái đ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ật rẻ mau hỏng </w:t>
            </w:r>
            <w:r>
              <w:rPr/>
              <w:t>(tính theo tỷ lệ thức ăn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gà c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gà hậu b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gà mái đ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Ấp nở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iện, nhân công, thiết bị (so với tổng chi phí thức ăn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Marek cho sản phẩm giống gốc và gà thương phẩ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liều/SPG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 phòng bệnh Marek cho gà mái hướng trứng 01 ngày tuổ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ều/SPG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uốc điều trị, chế phẩm sinh học, khử trùng và các thuốc phòng bệnh khác so với tổng chi phí thức ă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 phí khác (bao bì, kiểm dịch, phân biệt giới tính,..) so với tổng chi phí thức ă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công lao độn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rình độ công nhân chăn nuô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ậ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án bộ kỹ thuật, kỹ sư, thú 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ậ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>Giai đoạn con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uôi cá th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ỹ thuật, TY (kỹ s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0-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0-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0-10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ông nhâ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00-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00-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00-5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uôi quần th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ỹ thuật, TY (kỹ s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-4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-4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-4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-4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500-4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-4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500-4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500-40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ông nhâ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-2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00-2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00-2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00-25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uôi gia đìn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ỹ thuật, TY (kỹ s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-3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-3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-3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-3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00-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-3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00-3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00-30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ông nhâ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-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-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-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-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00-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-1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00-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00-10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ố ca (công)/ngà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>Giai đoạn hậu bị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uôi cá th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ỹ thuật, TY (kỹ s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0-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0-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0-10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ông nhâ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00-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00-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00-5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uôi quần th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ỹ thuật, TY (kỹ s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-4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-4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-4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-4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500-4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-4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500-4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500-40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ông nhâ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-2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00-2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00-2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00-25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uôi gia đìn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ỹ thuật, TY (kỹ s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ông nhâ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>Giai đoạn sinh sản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uôi cá th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1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ỹ thuật, TY (kỹ s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00-8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00-8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00-8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1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ông nhâ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3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0-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0-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0-3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uôi quần th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2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ỹ thuật, TY (kỹ s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-3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-3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-3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-3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00-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-3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00-3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00-30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2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ông nhâ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-1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1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1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1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00-1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1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00-1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00-150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chuồng trạ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gà c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gà hậu b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gà mái đ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 phí khác (bao bì, kiểm dịch, phân biệt giới tính,..) so với tổng chi phí thức ă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 phí quản lý (so với tổng chi phí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5</w:t>
            </w:r>
          </w:p>
        </w:tc>
      </w:tr>
    </w:tbl>
    <w:p>
      <w:pPr>
        <w:pStyle w:val="Normal"/>
        <w:spacing w:before="120" w:after="280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orient="landscape" w:w="15840" w:h="12240"/>
      <w:pgMar w:left="1440" w:right="1440" w:gutter="0" w:header="45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00B050"/>
    </w:rPr>
  </w:style>
  <w:style w:type="paragraph" w:styleId="Font8">
    <w:name w:val="font8"/>
    <w:basedOn w:val="Normal"/>
    <w:qFormat/>
    <w:pPr>
      <w:spacing w:before="280" w:after="280"/>
    </w:pPr>
    <w:rPr>
      <w:color w:val="C65911"/>
      <w:sz w:val="28"/>
      <w:szCs w:val="28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C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jc w:val="center"/>
      <w:textAlignment w:val="center"/>
    </w:pPr>
    <w:rPr>
      <w:color w:val="00B05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jc w:val="center"/>
      <w:textAlignment w:val="center"/>
    </w:pPr>
    <w:rPr>
      <w:color w:val="00B05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B05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4591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DDEBF7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hd w:fill="FFF2CC" w:val="clear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2CC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jc w:val="center"/>
      <w:textAlignment w:val="center"/>
    </w:pPr>
    <w:rPr>
      <w:color w:val="C6591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jc w:val="center"/>
      <w:textAlignment w:val="center"/>
    </w:pPr>
    <w:rPr>
      <w:color w:val="C65911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jc w:val="center"/>
      <w:textAlignment w:val="center"/>
    </w:pPr>
    <w:rPr>
      <w:b/>
      <w:bCs/>
      <w:color w:val="C65911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jc w:val="center"/>
      <w:textAlignment w:val="center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1:00Z</dcterms:created>
  <dc:creator>HoanDV</dc:creator>
  <dc:description/>
  <cp:keywords/>
  <dc:language>en-US</dc:language>
  <cp:lastModifiedBy>HoanDV</cp:lastModifiedBy>
  <cp:lastPrinted>2025-05-16T17:23:00Z</cp:lastPrinted>
  <dcterms:modified xsi:type="dcterms:W3CDTF">2025-05-16T10:32:00Z</dcterms:modified>
  <cp:revision>5</cp:revision>
  <dc:subject/>
  <dc:title/>
</cp:coreProperties>
</file>