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vi-VN"/>
        </w:rPr>
      </w:pPr>
      <w:bookmarkStart w:id="0" w:name="chuong_pl_9_name"/>
      <w:bookmarkEnd w:id="0"/>
      <w:r>
        <w:rPr>
          <w:b/>
          <w:sz w:val="28"/>
          <w:szCs w:val="28"/>
          <w:lang w:val="vi-VN"/>
        </w:rPr>
        <w:t>P</w:t>
      </w:r>
      <w:r>
        <w:rPr>
          <w:b/>
          <w:sz w:val="28"/>
          <w:szCs w:val="28"/>
        </w:rPr>
        <w:t>hụ lục X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ĐỊNH MỨC KINH TẾ - KỸ THUẬT ĐỐI VỚI TRÂU, NGỰA GIỐNG GỐC</w:t>
      </w:r>
    </w:p>
    <w:p>
      <w:pPr>
        <w:pStyle w:val="Normal"/>
        <w:jc w:val="center"/>
        <w:rPr>
          <w:i/>
          <w:i/>
          <w:iCs/>
          <w:sz w:val="28"/>
          <w:szCs w:val="28"/>
          <w:lang w:val="vi-VN"/>
        </w:rPr>
      </w:pPr>
      <w:r>
        <w:rPr>
          <w:b/>
          <w:sz w:val="26"/>
          <w:lang w:val="vi-VN"/>
        </w:rPr>
        <w:t>Tên sản phẩm, dịch vụ: Đ</w:t>
      </w:r>
      <w:r>
        <w:rPr>
          <w:b/>
          <w:sz w:val="26"/>
          <w:szCs w:val="26"/>
          <w:lang w:val="vi-VN"/>
        </w:rPr>
        <w:t>ịnh mức kinh tế - kỹ thuật đối với trâu, ngựa cái giống gốc</w:t>
      </w:r>
    </w:p>
    <w:p>
      <w:pPr>
        <w:pStyle w:val="Normal"/>
        <w:spacing w:before="12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sz w:val="26"/>
          <w:szCs w:val="26"/>
          <w:lang w:val="vi-VN"/>
        </w:rPr>
        <w:t xml:space="preserve">(Ban hành theo Thông tư số            /2025/TT-BNNMT ngày      tháng       năm 2025 </w:t>
        <w:br/>
        <w:t>của Bộ trưởng Bộ Nông nghiệp và Môi trường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vi-VN"/>
        </w:rPr>
      </w:pPr>
      <w:r>
        <w:rPr>
          <w:b/>
          <w:bCs/>
          <w:i/>
          <w:iCs/>
          <w:sz w:val="28"/>
          <w:szCs w:val="28"/>
          <w:lang w:val="vi-VN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3187"/>
        <w:gridCol w:w="955"/>
        <w:gridCol w:w="993"/>
        <w:gridCol w:w="1284"/>
        <w:gridCol w:w="1388"/>
        <w:gridCol w:w="1208"/>
        <w:gridCol w:w="1137"/>
      </w:tblGrid>
      <w:tr>
        <w:trPr>
          <w:tblHeader w:val="true"/>
          <w:trHeight w:val="43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ỉ tiêu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âu nội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âu ngoại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ựa nội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ựa Cabadin</w:t>
            </w:r>
          </w:p>
        </w:tc>
      </w:tr>
      <w:tr>
        <w:trPr>
          <w:tblHeader w:val="true"/>
          <w:trHeight w:val="39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âu Murrah (Trâu sông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âu Đầm lầy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ỹ thuậ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</w:rPr>
            </w:pPr>
            <w:r>
              <w:rPr>
                <w:b/>
              </w:rPr>
              <w:t>Đối với đực hậu bị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Khối lượng sơ sin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-4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Khối lượng 6 tháng tuổ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Khối lượng 12 tháng tuổ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1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-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1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-19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Khối lượng 24 tháng tuổ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2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-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2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-28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</w:rPr>
            </w:pPr>
            <w:r>
              <w:rPr>
                <w:b/>
              </w:rPr>
              <w:t>Đối với cái hậu bị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1 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Khối lượng sơ sin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Khối lượng 12 tháng tuổ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-1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-19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Khối lượng 24 tháng tuổ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-2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-2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-2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-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-27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</w:rPr>
            </w:pPr>
            <w:r>
              <w:rPr>
                <w:b/>
              </w:rPr>
              <w:t>Đối với cái sinh sản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uổi phối giống lần đầu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á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29-3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Khối lượng phối giống lần đầu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-3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-3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-3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3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uổi đẻ lứa đầu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á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-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43-4</w:t>
            </w:r>
            <w:r>
              <w:rPr>
                <w:lang w:val="vi-VN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vi-VN"/>
              </w:rPr>
              <w:t>2</w:t>
            </w:r>
            <w:r>
              <w:rPr/>
              <w:t>-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vi-VN"/>
              </w:rPr>
              <w:t>1</w:t>
            </w:r>
            <w:r>
              <w:rPr/>
              <w:t>-4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Khoảng cách giữa 2 lứa đ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á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</w:rPr>
            </w:pPr>
            <w:r>
              <w:rPr>
                <w:b/>
              </w:rPr>
              <w:t>Đối với sản phẩm giống gốc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ỷ lệ nuôi sống đến cai sữ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Chọn lọc chuyển giống 6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Sản phẩm giống hàng năm 12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hay thế đàn giống và bán giốn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Số lượng cái hậu bị đạt tiêu chuẩn SPGG/cái sinh sản/nă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</w:rPr>
            </w:pPr>
            <w:r>
              <w:rPr>
                <w:b/>
              </w:rPr>
              <w:t>Định mức vật t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Định mức thức ă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 xml:space="preserve">Thức ăn tinh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lang w:val="vi-VN"/>
              </w:rPr>
            </w:pPr>
            <w:r>
              <w:rPr>
                <w:lang w:val="vi-VN"/>
              </w:rPr>
              <w:t xml:space="preserve">Chất lượng thức ăn tinh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 prote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-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-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-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-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hức ăn thô xan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hức ăn bổ sun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Định mức thuốc thú 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iêm phòng bệnh: LMLM, THT, Viêm da nổi cục, Ký sinh trùng đường máu, Viêm phổi-kháng Lép t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/nă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ẩy giu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/nă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ẩy sá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/nă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Phun thuốc diệt ve và sát trùn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/nă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huốc kháng sinh chữa bệnh (so với thức ăn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ông lao độn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rình độ lao độn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rình độ công nhân chăn nuô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/>
              <w:t>Lao động kỹ thuật, chăn nuôi, thú 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Công nhân lao động (lao động phổ thông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cái (4 đực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cái (4 đực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cái (4 đực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Công lao động kỹ thuật, chăn nuôi, thú 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huồng trạ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Cho 1 cái sinh sả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Cho 1 đực giốn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/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hác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Định mức vật rẻ so với chi phí T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Định mức khấu hao chuồng trạ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Định mức điện nước so với chi phí T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/>
              <w:t>Thời gian sử dụng cái sinh sản giống gốc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ăm tuổ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120" w:after="28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2:49:00Z</dcterms:created>
  <dc:creator>HoanDV</dc:creator>
  <dc:description/>
  <cp:keywords/>
  <dc:language>en-US</dc:language>
  <cp:lastModifiedBy>HoanDV</cp:lastModifiedBy>
  <cp:lastPrinted>2025-05-16T17:13:00Z</cp:lastPrinted>
  <dcterms:modified xsi:type="dcterms:W3CDTF">2025-05-16T10:13:00Z</dcterms:modified>
  <cp:revision>3</cp:revision>
  <dc:subject/>
  <dc:title/>
</cp:coreProperties>
</file>