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vi-VN"/>
        </w:rPr>
      </w:pPr>
      <w:bookmarkStart w:id="0" w:name="_Hlk112072416"/>
      <w:bookmarkEnd w:id="0"/>
      <w:r>
        <w:rPr>
          <w:b/>
          <w:sz w:val="26"/>
          <w:szCs w:val="26"/>
          <w:lang w:val="vi-VN"/>
        </w:rPr>
        <w:t>P</w:t>
      </w:r>
      <w:r>
        <w:rPr>
          <w:b/>
          <w:sz w:val="26"/>
          <w:szCs w:val="26"/>
        </w:rPr>
        <w:t>hụ lục XIV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  <w:lang w:val="vi-VN"/>
        </w:rPr>
        <w:t xml:space="preserve">ĐỊNH MỨC KINH TẾ - KỸ THUẬT ĐỐI VỚI </w:t>
      </w:r>
      <w:r>
        <w:rPr>
          <w:b/>
          <w:sz w:val="26"/>
          <w:szCs w:val="26"/>
        </w:rPr>
        <w:t>TẰM GIỐNG GỐC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</w:rPr>
        <w:t xml:space="preserve">Tên sản phẩm, dịch vụ: </w:t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  <w:lang w:val="vi-VN"/>
        </w:rPr>
        <w:t xml:space="preserve">ịnh mức kinh tế - kỹ thuật đối với </w:t>
      </w:r>
      <w:r>
        <w:rPr>
          <w:b/>
          <w:sz w:val="26"/>
          <w:szCs w:val="26"/>
        </w:rPr>
        <w:t>tằm giống gốc</w:t>
      </w:r>
    </w:p>
    <w:p>
      <w:pPr>
        <w:pStyle w:val="Normal"/>
        <w:spacing w:lineRule="auto" w:line="240" w:before="120" w:after="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Ban hành theo Thông tư số            /2025/TT-BNNMT ngày      tháng       năm 2025 của Bộ trưởng Bộ Nông nghiệp và Môi trường)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197"/>
        <w:gridCol w:w="1275"/>
        <w:gridCol w:w="1276"/>
        <w:gridCol w:w="1277"/>
        <w:gridCol w:w="1275"/>
      </w:tblGrid>
      <w:tr>
        <w:trPr>
          <w:tblHeader w:val="true"/>
          <w:trHeight w:val="6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 tín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ằm đa h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ằm lưỡng h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ằm thầu dầu lá sắ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ỹ thuậ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quả trứng/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trứng nở hữu hiệ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tằm số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hộng số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ăng suất kén/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toàn ké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vỏ ké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vỏ ké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dài tơ đơ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lên tơ tự nhiê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bệnh g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ệ số tằm SX ra từ ổ tằm GG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2.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ằm chọn làm SPGG/ổ gg/nă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2.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n SP khác/ổ tằm gg/nă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òng đời của tằ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-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-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công lao độ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ôi tằm giống gốc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n bộ kỹ thuật, kỹ sư, chăn nuô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 nuôi tằ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– 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ụ cấp công nhân nuôi tằm đê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o động công nhân gỡ ké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o động công nhân vệ sinh sát trùng nhà tằ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giống tằ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n bộ kỹ thuật, kỹ sư, chăn nuô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o dõi ghi chép số liệ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ân giố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chiếu kín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SP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kiểm nghiệm t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Ấp trứ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vệ sinh sát trù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 gg/c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độ lao độ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độ công nhân chăn nuô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n bộ kỹ thuật, kỹ sư, thú 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vật t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á dâu, lá sắ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ng/khay nuôi tằ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ổ/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é, khay làm t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ổ/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ũi (giá để no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ổ/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áy sưởi điệ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phòng nuôi tằ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ấy bọc trứng, bao ng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ộp ng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ấy Ka ráp, cầu cho đ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ỏ trấ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o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ảo hộ lao độ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/>
            </w:pPr>
            <w:r>
              <w:rPr>
                <w:sz w:val="26"/>
                <w:szCs w:val="26"/>
              </w:rPr>
              <w:t>Biểu theo dõi nuôi tằ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orua vô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ít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xít H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ít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pzol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ít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ôi bộ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ây thép buộc n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/>
            </w:pPr>
            <w:r>
              <w:rPr>
                <w:sz w:val="26"/>
                <w:szCs w:val="26"/>
              </w:rPr>
              <w:t xml:space="preserve">Vải phủ lá dâu hoặc lá sắ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ổ/ /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Ẩm nhiệt k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phòng nuô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ốc bệnh tằ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ộp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4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nhà xưở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à nuôi tằm c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/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à nuôi tằm lớ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/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à để dâu, nhà để lá sắ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/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à né, nhà để khay tằm làm 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/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à nhân giố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ổ/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à chiếu kín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 lạn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ổ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điện nướ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nuôi tằm, nhân giố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w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kho lạn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w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ước rửa nhà giặt no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1" w:name="_Hlk112072416"/>
      <w:bookmarkStart w:id="2" w:name="_Hlk112072416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8" w:top="9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18:00Z</dcterms:created>
  <dc:creator>HoanDV</dc:creator>
  <dc:description/>
  <cp:keywords/>
  <dc:language>en-US</dc:language>
  <cp:lastModifiedBy>HoanDV</cp:lastModifiedBy>
  <cp:lastPrinted>2022-08-29T15:04:00Z</cp:lastPrinted>
  <dcterms:modified xsi:type="dcterms:W3CDTF">2025-05-16T10:18:00Z</dcterms:modified>
  <cp:revision>2</cp:revision>
  <dc:subject/>
  <dc:title/>
</cp:coreProperties>
</file>