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vi-VN"/>
        </w:rPr>
      </w:pPr>
      <w:bookmarkStart w:id="0" w:name="chuong_pl_10_name"/>
      <w:bookmarkEnd w:id="0"/>
      <w:r>
        <w:rPr>
          <w:b/>
          <w:sz w:val="26"/>
          <w:szCs w:val="26"/>
          <w:lang w:val="vi-VN"/>
        </w:rPr>
        <w:t>P</w:t>
      </w:r>
      <w:r>
        <w:rPr>
          <w:b/>
          <w:sz w:val="26"/>
          <w:szCs w:val="26"/>
        </w:rPr>
        <w:t>hụ lục XI</w:t>
      </w:r>
    </w:p>
    <w:p>
      <w:pPr>
        <w:pStyle w:val="Normal"/>
        <w:spacing w:lineRule="auto" w:line="324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 xml:space="preserve">ĐỊNH MỨC KINH TẾ - KỸ THUẬT ĐỐI VỚI DÊ, CỪU GIỐNG GỐC </w:t>
      </w:r>
    </w:p>
    <w:p>
      <w:pPr>
        <w:pStyle w:val="Normal"/>
        <w:jc w:val="center"/>
        <w:rPr>
          <w:i/>
          <w:i/>
          <w:iCs/>
          <w:lang w:val="vi-VN"/>
        </w:rPr>
      </w:pPr>
      <w:r>
        <w:rPr>
          <w:b/>
          <w:sz w:val="26"/>
          <w:lang w:val="vi-VN"/>
        </w:rPr>
        <w:t xml:space="preserve">Tên sản phẩm, dịch vụ: </w:t>
      </w:r>
      <w:r>
        <w:rPr>
          <w:b/>
          <w:sz w:val="26"/>
          <w:szCs w:val="26"/>
          <w:lang w:val="vi-VN"/>
        </w:rPr>
        <w:t>Định mức kinh tế - kỹ thuật đối với dê, cừu giống gốc</w:t>
      </w:r>
    </w:p>
    <w:p>
      <w:pPr>
        <w:pStyle w:val="Normal"/>
        <w:spacing w:before="120" w:after="0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(Ban hành theo Thông tư số            /2025/TT-BNNMT ngày      tháng       năm 2025 của Bộ trưởng Bộ Nông nghiệp và Môi trường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vi-VN"/>
        </w:rPr>
      </w:pPr>
      <w:r>
        <w:rPr>
          <w:b/>
          <w:bCs/>
          <w:i/>
          <w:iCs/>
          <w:sz w:val="26"/>
          <w:szCs w:val="26"/>
          <w:lang w:val="vi-VN"/>
        </w:rPr>
      </w:r>
    </w:p>
    <w:tbl>
      <w:tblPr>
        <w:tblW w:w="14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4465"/>
        <w:gridCol w:w="1331"/>
        <w:gridCol w:w="1159"/>
        <w:gridCol w:w="1094"/>
        <w:gridCol w:w="1134"/>
        <w:gridCol w:w="1134"/>
        <w:gridCol w:w="1134"/>
        <w:gridCol w:w="1207"/>
        <w:gridCol w:w="1268"/>
      </w:tblGrid>
      <w:tr>
        <w:trPr>
          <w:tblHeader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ê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ách thảo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Ê THỊ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Ê SỮA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ừu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han Rang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ừu Dorper</w:t>
            </w:r>
          </w:p>
        </w:tc>
      </w:tr>
      <w:tr>
        <w:trPr>
          <w:tblHeader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o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aan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lpine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kỹ thuật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ối với cái hậu bị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sơ sinh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-2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-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2,5-2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2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-3,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12 thán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3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24 thán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-5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ối với cái sinh sản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ổi phối giống lần đầu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-3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-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-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-3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-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43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phối giống lần đầu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-4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ổi đẻ lứa đầu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-4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-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-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-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-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-4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-59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oảng cách 2 lứa đ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-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-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-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-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-3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-2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-3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lứa đẻ/cái/nă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ứ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6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con/lứ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7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con sinh ra/cái/nă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8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nuôi sống đến cai sữ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9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nuôi sống sau cai sữ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ản lượng sữa tổng số/chu k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ản lượng sữa hàng hóa/chu k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ngày vắt sữa bình quân/ chu k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mỡ sữ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ực giống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 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ổi bắt đầu phối giống nhảy trực tiếp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ổi bắt đầu sản xuất tinh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ượng xuất tinh (V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ạt lực tinh trùng (A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ật độ tinh trùng (C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/m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6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tinh trùng kỳ hình (K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thay đà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/nă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cái hậu bị chọn đạt tiêu chuẩn SPGG/cái/nă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con thương phẩm/cái/nă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nh mức vật t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Định mức thức ă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c ăn tinh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 sinh sả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/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ực sinh sả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/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ậu bị giốn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/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ậu bị thương phẩ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/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o m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/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.6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lang w:val="vi-VN"/>
              </w:rPr>
            </w:pPr>
            <w:r>
              <w:rPr>
                <w:lang w:val="vi-VN"/>
              </w:rPr>
              <w:t xml:space="preserve">Chất lượng thức ăn tinh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 protein th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c ăn xanh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 sinh sả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/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ực sinh sả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/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ậu bị giốn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/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ậu bị thương phẩ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/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o mẹ (dê từ 3-8 tháng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/ngà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B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Định mức thuốc thú 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nh mức vaccin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trike/>
                <w:sz w:val="26"/>
                <w:szCs w:val="26"/>
              </w:rPr>
            </w:pPr>
            <w:r>
              <w:rPr>
                <w:b/>
                <w:strike/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ụ huyết trùn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lần/con/nă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êm ruột hoại t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lần/con/nă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ở mồm long món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lần/con/nă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ậu dê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lần/con/nă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ẩy giun, sán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ẩy sá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lần/con/nă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ẩy giu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lần/con/nă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ốc thú y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áng sinh và các loại cần thiết so với chi phí T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un thuốc diệt ve, nấm và sát trùn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lần/con/nă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-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-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-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-5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công lao độn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ông lao động công nhân (phổ thông)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dê, cừu cái sinh sả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dê, cừu hậu b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ông lao động kỹ thuật, kỹ sư, thú y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dê, cừu cái sinh sả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dê, cừu hậu b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độ lao động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3399"/>
                <w:sz w:val="26"/>
                <w:szCs w:val="26"/>
              </w:rPr>
            </w:pPr>
            <w:r>
              <w:rPr>
                <w:color w:val="003399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3399"/>
                <w:sz w:val="26"/>
                <w:szCs w:val="26"/>
              </w:rPr>
            </w:pPr>
            <w:r>
              <w:rPr>
                <w:color w:val="003399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ình độ công nhân chăn nuôi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ậ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n bộ kỹ thuật, kỹ sư, thú 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ậ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V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chuồng trại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o 1 dê cái sinh sả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o 1 dê đực giốn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o 1 dê hậu b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khác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vật rẻ so với chi phí T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-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-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-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-1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khấu hao chuồng trại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điện nước so với chi ph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I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ời gian sử dụng con cái sinh sả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ăm tuổ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spacing w:before="120" w:after="280"/>
        <w:rPr/>
      </w:pPr>
      <w:r>
        <w:rPr/>
        <w:t> </w:t>
      </w:r>
    </w:p>
    <w:sectPr>
      <w:headerReference w:type="default" r:id="rId2"/>
      <w:type w:val="nextPage"/>
      <w:pgSz w:orient="landscape" w:w="16838" w:h="11906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20:00Z</dcterms:created>
  <dc:creator>HoanDV</dc:creator>
  <dc:description/>
  <cp:keywords/>
  <dc:language>en-US</dc:language>
  <cp:lastModifiedBy>HoanDV</cp:lastModifiedBy>
  <cp:lastPrinted>2025-05-16T17:15:00Z</cp:lastPrinted>
  <dcterms:modified xsi:type="dcterms:W3CDTF">2025-05-16T10:15:00Z</dcterms:modified>
  <cp:revision>3</cp:revision>
  <dc:subject/>
  <dc:title/>
</cp:coreProperties>
</file>