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DANH MỤC KIỂM TRA PHẦN TÀI LIỆU LÂM SÀNG TRONG ACTD THEO PHÂN LOẠI ĐĂNG KÝ THUỐC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>(Hồ sơ kỹ thuật chung ASEAN-ACTD về đăng ký thuốc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899"/>
        <w:gridCol w:w="1617"/>
        <w:gridCol w:w="721"/>
        <w:gridCol w:w="766"/>
        <w:gridCol w:w="777"/>
        <w:gridCol w:w="761"/>
        <w:gridCol w:w="799"/>
      </w:tblGrid>
      <w:tr>
        <w:trPr>
          <w:cantSplit w:val="true"/>
        </w:trPr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it-IT"/>
              </w:rPr>
              <w:t>PHẦN IV: TÀI LIỆU LÂM SÀNG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V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hần A: Mục lục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B: Tổng quan lâm sà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ơ sở phát triển sản phẩ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quan về Sinh dược họ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quan về Dược lý lâm sà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quan về Hiệu qu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quan về An toà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luận về Lợi ích và Nguy cơ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ần C: Tóm tắt lâm sà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óm tắt các nghiên cứu về sinh dược học và phương pháp phân tí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ơ sở nghiên cứu và tổng qu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óm tắt kết quả các nghiên cứu riêng l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So sánh và phân tích kết quả xuyên suốt các nghiên cứu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 lục 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897"/>
        <w:gridCol w:w="1614"/>
        <w:gridCol w:w="836"/>
        <w:gridCol w:w="766"/>
        <w:gridCol w:w="772"/>
        <w:gridCol w:w="765"/>
        <w:gridCol w:w="789"/>
      </w:tblGrid>
      <w:tr>
        <w:trPr>
          <w:cantSplit w:val="true"/>
        </w:trPr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IV: TÀI LIỆU LÂM SÀNG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Ma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R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C: Tóm tắt lâm sàng (tiếp theo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óm tắt các nghiên cứu về dược lý lâm sàng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  <w:tab/>
              <w:t>Cơ sở nghiên cứu và tổng quan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.2</w:t>
              <w:tab/>
              <w:t>Tóm tắt kết quả các nghiên cứu riêng lẻ</w:t>
            </w:r>
          </w:p>
          <w:p>
            <w:pPr>
              <w:pStyle w:val="BodyTextIndent3"/>
              <w:tabs>
                <w:tab w:val="clear" w:pos="720"/>
                <w:tab w:val="left" w:pos="1620" w:leader="none"/>
              </w:tabs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.3</w:t>
              <w:tab/>
              <w:t>So sánh và phân tích kết quả xuyên suốt các nghiên cứu</w:t>
            </w:r>
          </w:p>
          <w:p>
            <w:pPr>
              <w:pStyle w:val="BodyTextIndent3"/>
              <w:tabs>
                <w:tab w:val="clear" w:pos="720"/>
                <w:tab w:val="left" w:pos="1620" w:leader="none"/>
              </w:tabs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.4</w:t>
              <w:tab/>
              <w:t>Các nghiên cứu đặc biệt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ụ lục 2</w:t>
            </w:r>
          </w:p>
          <w:p>
            <w:pPr>
              <w:pStyle w:val="Normal"/>
              <w:ind w:left="1077" w:hanging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BodyTextIndent2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  <w:t>Tóm tắt về hiệu quả lâm sà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ơ sở nghiên cứu và tổng quan về hiệu quả lâm sà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óm tắt kết quả các nghiên cứu riêng l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So sánh và phân tích kết quả xuyên suốt các nghiên cứu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ân tích các thông tin lâm sàng liên quan đến các khuyến cáo về liều dù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Sự duy trì hiệu quả và/hoặc sự lờn thuốc</w:t>
            </w:r>
          </w:p>
          <w:p>
            <w:pPr>
              <w:pStyle w:val="Normal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 lục 3</w:t>
            </w:r>
          </w:p>
          <w:p>
            <w:pPr>
              <w:pStyle w:val="Normal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897"/>
        <w:gridCol w:w="1614"/>
        <w:gridCol w:w="836"/>
        <w:gridCol w:w="766"/>
        <w:gridCol w:w="772"/>
        <w:gridCol w:w="765"/>
        <w:gridCol w:w="789"/>
      </w:tblGrid>
      <w:tr>
        <w:trPr>
          <w:cantSplit w:val="true"/>
        </w:trPr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IV: TÀI LIỆU LÂM SÀNG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Ma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R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C: Tóm tắt lâm sàng (tiếp theo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óm tắt về tính an toàn lâm sàng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  <w:tab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ức độ sử dụng thuốc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  <w:tab/>
              <w:t>Biến cố ngoại ý</w:t>
            </w:r>
          </w:p>
          <w:p>
            <w:pPr>
              <w:pStyle w:val="BodyTextIndent3"/>
              <w:tabs>
                <w:tab w:val="clear" w:pos="720"/>
                <w:tab w:val="left" w:pos="162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  <w:tab/>
              <w:t>Đánh giá kết quả xét nghiệm</w:t>
            </w:r>
          </w:p>
          <w:p>
            <w:pPr>
              <w:pStyle w:val="BodyTextIndent3"/>
              <w:tabs>
                <w:tab w:val="clear" w:pos="720"/>
                <w:tab w:val="left" w:pos="162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  <w:tab/>
              <w:t>Dấu hiệu sinh tồn, triệu chứng thực thể và các ghi nhận khác liên quan đến tính an toàn</w:t>
            </w:r>
          </w:p>
          <w:p>
            <w:pPr>
              <w:pStyle w:val="BodyTextIndent3"/>
              <w:tabs>
                <w:tab w:val="clear" w:pos="720"/>
                <w:tab w:val="left" w:pos="162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  <w:tab/>
              <w:t>Sự an toàn đối với các nhóm bệnh nhân đặc biệt và các tình huống đặc biệt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 lục 4</w:t>
            </w:r>
          </w:p>
          <w:p>
            <w:pPr>
              <w:pStyle w:val="Normal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Indent2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  <w:t>Bản tóm tắt các nghiên cứu riêng lẻ</w:t>
            </w:r>
          </w:p>
          <w:p>
            <w:pPr>
              <w:pStyle w:val="Normal"/>
              <w:ind w:left="107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hần D: Bảng danh sách tất cả các nghiên cứu lâm sà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3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899"/>
        <w:gridCol w:w="1616"/>
        <w:gridCol w:w="779"/>
        <w:gridCol w:w="967"/>
        <w:gridCol w:w="777"/>
        <w:gridCol w:w="765"/>
        <w:gridCol w:w="789"/>
        <w:gridCol w:w="11"/>
      </w:tblGrid>
      <w:tr>
        <w:trPr>
          <w:cantSplit w:val="true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IV: TÀI LIỆU LÂM SÀNG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Ma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R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ần E: Báo cáo nghiên cứu lâm sàng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áo cáo các nghiên cứu sinh dược học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sinh khả dụng (BA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so sánh sinh khả dụng hoặc tương đương sinh học (BE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 xml:space="preserve">Báo cáo nghiên cứu tương quan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s-MX"/>
              </w:rPr>
              <w:t>in vitro-in viv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Báo cáo các phương pháp phân tích sinh học và phương pháp phân tích sử dụng cho các nghiên cứu ở người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  <w:p>
            <w:pPr>
              <w:pStyle w:val="BodyTextIndent2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s-MX"/>
              </w:rPr>
              <w:t>Báo cáo các nghiên cứu liên quan đến dược động học (PK) sử dụng nguyên liệu sinh học từ ngườ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Báo cáo nghiên cứu sự gắn kết với protein huyết tươ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Báo cáo nghiên cứu sự chuyển hóa ở gan và tương tác thuốc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Báo cáo các nghiên cứu sử dụng nguyên liệu sinh học từ người khác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s-MX"/>
        </w:rPr>
      </w:pPr>
      <w:r>
        <w:rPr>
          <w:rFonts w:cs="Times New Roman" w:ascii="Times New Roman" w:hAnsi="Times New Roman"/>
          <w:sz w:val="26"/>
          <w:szCs w:val="26"/>
          <w:lang w:val="es-MX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s-MX"/>
        </w:rPr>
      </w:pPr>
      <w:r>
        <w:rPr>
          <w:rFonts w:cs="Times New Roman" w:ascii="Times New Roman" w:hAnsi="Times New Roman"/>
          <w:sz w:val="26"/>
          <w:szCs w:val="26"/>
          <w:lang w:val="es-MX"/>
        </w:rPr>
      </w:r>
    </w:p>
    <w:tbl>
      <w:tblPr>
        <w:tblW w:w="13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899"/>
        <w:gridCol w:w="1616"/>
        <w:gridCol w:w="779"/>
        <w:gridCol w:w="967"/>
        <w:gridCol w:w="777"/>
        <w:gridCol w:w="765"/>
        <w:gridCol w:w="789"/>
        <w:gridCol w:w="11"/>
      </w:tblGrid>
      <w:tr>
        <w:trPr>
          <w:cantSplit w:val="true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s-M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MX"/>
              </w:rPr>
              <w:t>PHẦN IV: TÀI LIỆU LÂM SÀNG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Ma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R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ần E: Báo cáo nghiên cứu lâm sàng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áo cáo các nghiên cứu về dược động học (PK) trên ngườ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về PK và sự dung nạp ban đầu trên người khỏe mạn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về PK và sự dung nạp ban đầu trên bệnh nhâ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PK trên dân số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Indent2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áo cáo các nghiên cứu về dược lực học (PD) trên ngườ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về PK và PK/PD trên người khỏe mạn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nghiên cứu về PK và PK/PD trên bệnh nhân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3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899"/>
        <w:gridCol w:w="1616"/>
        <w:gridCol w:w="779"/>
        <w:gridCol w:w="967"/>
        <w:gridCol w:w="777"/>
        <w:gridCol w:w="765"/>
        <w:gridCol w:w="789"/>
        <w:gridCol w:w="11"/>
      </w:tblGrid>
      <w:tr>
        <w:trPr>
          <w:cantSplit w:val="true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ẦN IV: TÀI LIỆU LÂM SÀNG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CE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IOTECH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MaV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V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P</w:t>
            </w:r>
          </w:p>
        </w:tc>
      </w:tr>
      <w:tr>
        <w:trPr>
          <w:cantSplit w:val="true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R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/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D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ần E: Báo cáo nghiên cứu lâm sàng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áo cáo các nghiên cứu về hiệu quả và tính an toà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các nghiên cứu lâm sàng có đối chứng liên quan đến chỉ định đề nghị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các nghiên cứu lâm sàng không có đối chứ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phân tích các dữ liệu từ nhiều nghiên cứu, bao gồm tất cả các phân tích tích hợp (integrated analysis), phân tích gộp (meta-analysis) và phân tích bắc cầu (bridging analysis) chính thức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620" w:leader="none"/>
              </w:tabs>
              <w:ind w:left="1620" w:hanging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báo cáo nghiên cứu lâm sàng khác</w:t>
            </w:r>
          </w:p>
          <w:p>
            <w:pPr>
              <w:pStyle w:val="Normal"/>
              <w:spacing w:before="0" w:after="120"/>
              <w:ind w:left="10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Indent2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áo cáo các kinh nghiệm sau khi đưa thuốc ra thị trường</w:t>
            </w:r>
          </w:p>
          <w:p>
            <w:pPr>
              <w:pStyle w:val="BodyTextIndent2"/>
              <w:numPr>
                <w:ilvl w:val="0"/>
                <w:numId w:val="5"/>
              </w:numPr>
              <w:spacing w:before="28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  <w:t>Mẫu báo cáo dữ liệu và danh sách các bệnh nhâ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Phần F: Danh mục các tài liệu tham khảo chủ yếu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09" w:right="1440" w:gutter="0" w:header="720" w:top="1412" w:footer="720" w:bottom="1412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.VnTimeH" w:hAnsi=".VnTimeH" w:cs=".VnTimeH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4"/>
    </w:rPr>
  </w:style>
  <w:style w:type="character" w:styleId="TitleChar">
    <w:name w:val="Title Char"/>
    <w:qFormat/>
    <w:rPr>
      <w:rFonts w:ascii=".VnTimeH" w:hAnsi=".VnTimeH" w:cs=".VnTimeH"/>
      <w:b/>
      <w:bCs/>
      <w:sz w:val="28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.VnTimeH" w:hAnsi=".VnTimeH" w:cs=".VnTimeH"/>
      <w:b/>
      <w:bCs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</w:rPr>
  </w:style>
  <w:style w:type="paragraph" w:styleId="BodyText3">
    <w:name w:val="Body Text 3"/>
    <w:basedOn w:val="Normal"/>
    <w:qFormat/>
    <w:pPr>
      <w:spacing w:before="120" w:after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16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18:00Z</dcterms:created>
  <dc:creator>co</dc:creator>
  <dc:description/>
  <cp:keywords/>
  <dc:language>en-US</dc:language>
  <cp:lastModifiedBy>Admin</cp:lastModifiedBy>
  <cp:lastPrinted>2014-11-25T10:14:00Z</cp:lastPrinted>
  <dcterms:modified xsi:type="dcterms:W3CDTF">2022-07-06T02:26:00Z</dcterms:modified>
  <cp:revision>13</cp:revision>
  <dc:subject/>
  <dc:title>Yªu cÇu kü thuËt chung cña asean ®èi víi viÖc </dc:title>
</cp:coreProperties>
</file>