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nl-NL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165</wp:posOffset>
                </wp:positionH>
                <wp:positionV relativeFrom="paragraph">
                  <wp:posOffset>39370</wp:posOffset>
                </wp:positionV>
                <wp:extent cx="289306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TP-ĐGTS-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(Ban hành kèm theo Thông tư số        /2024/TT-BT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pt;height:36.7pt;mso-wrap-distance-left:9.05pt;mso-wrap-distance-right:9.05pt;mso-wrap-distance-top:0pt;mso-wrap-distance-bottom:0pt;margin-top:3.1pt;mso-position-vertical-relative:text;margin-left:233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TP-ĐGTS-2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(Ban hành kèm theo Thông tư số        /2024/TT-B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center" w:pos="6498" w:leader="none"/>
        </w:tabs>
        <w:spacing w:lineRule="auto" w:line="240" w:before="120" w:after="0"/>
        <w:jc w:val="right"/>
        <w:rPr>
          <w:rFonts w:ascii="Times New Roman" w:hAnsi="Times New Roman" w:eastAsia="Times New Roman" w:cs="Arial"/>
          <w:vanish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vanish/>
          <w:sz w:val="28"/>
          <w:szCs w:val="28"/>
          <w:lang w:val="nl-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105"/>
      </w:tblGrid>
      <w:tr>
        <w:trPr>
          <w:trHeight w:val="288" w:hRule="atLeast"/>
        </w:trPr>
        <w:tc>
          <w:tcPr>
            <w:tcW w:w="33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30530</wp:posOffset>
                      </wp:positionV>
                      <wp:extent cx="647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pt;margin-top:3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val="nl-NL"/>
              </w:rPr>
              <w:t xml:space="preserve">(Tên cơ quan, tổ chức thực hiện bồi dưỡng)  </w:t>
              <w:br/>
            </w:r>
          </w:p>
        </w:tc>
        <w:tc>
          <w:tcPr>
            <w:tcW w:w="61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440055</wp:posOffset>
                      </wp:positionV>
                      <wp:extent cx="21431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1pt;margin-top:3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Times New Roman" w:hAnsi="Times New Roman"/>
                <w:b/>
                <w:sz w:val="28"/>
                <w:szCs w:val="28"/>
                <w:lang w:val="nl-NL"/>
              </w:rPr>
              <w:t>CỘNG HÒA XÃ HỘI CHỦ NGHĨA VIỆT NAM</w:t>
              <w:br/>
              <w:t>Độc lập - Tự do - Hạnh phúc</w:t>
              <w:br/>
            </w:r>
          </w:p>
        </w:tc>
      </w:tr>
    </w:tbl>
    <w:p>
      <w:pPr>
        <w:pStyle w:val="Normal"/>
        <w:tabs>
          <w:tab w:val="clear" w:pos="720"/>
          <w:tab w:val="center" w:pos="6498" w:leader="none"/>
        </w:tabs>
        <w:spacing w:lineRule="auto" w:line="240" w:before="120" w:after="0"/>
        <w:jc w:val="right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nl-NL"/>
        </w:rPr>
        <w:t xml:space="preserve">GIẤY CHỨNG NHẬN 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nl-NL"/>
        </w:rPr>
        <w:t xml:space="preserve">Tham gia bồi dưỡng chuyên môn, nghiệp vụ năm ....... 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 xml:space="preserve">Ông/Bà: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Số Chứng chỉ hành nghề: ..................................... Cấp ngày: ........./........../..........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Là đấu giá viên của tổ chức hành nghề đấu giá tài sản..........................................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 xml:space="preserve">Tổ chức hành nghề đấu giá có trụ sở đặt tại:......................................................... 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Ngày, tháng, năm tham gia bồi dưỡng: ..................................................................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Thời gian bồi dưỡng: .............. giờ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28"/>
          <w:szCs w:val="28"/>
          <w:lang w:val="nl-NL"/>
        </w:rPr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Nội dung bồi dưỡng: ......…………………………………………………… (1)</w:t>
      </w:r>
    </w:p>
    <w:p>
      <w:pPr>
        <w:pStyle w:val="Normal"/>
        <w:tabs>
          <w:tab w:val="clear" w:pos="720"/>
          <w:tab w:val="right" w:pos="8607" w:leader="dot"/>
        </w:tabs>
        <w:spacing w:lineRule="auto" w:line="240" w:before="120" w:after="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val="nl-NL"/>
        </w:rPr>
        <w:t>Giấy chứng nhận này có hiệu lực trên phạm vi toàn quốc trong năm tham gia bồi dưỡng nêu trên</w:t>
      </w:r>
      <w:r>
        <w:rPr/>
        <w:t xml:space="preserve">.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20"/>
                <w:tab w:val="right" w:pos="8607" w:leader="dot"/>
              </w:tabs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nl-NL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right" w:pos="8607" w:leader="dot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nl-NL"/>
              </w:rPr>
              <w:t>Tỉnh (thành phố)…, ngày … tháng … năm …</w:t>
              <w:br/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val="nl-NL"/>
              </w:rPr>
              <w:t>Người đứng đầu của cơ quan, tổ chức thực hiện bồi dưỡng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nl-NL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nl-NL"/>
              </w:rPr>
              <w:t>(Ký, ghi rõ họ tên và đóng dấ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hi chú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(1) Ghi theo tên của lớp bồi dưỡng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.VnTime" w:hAnsi=".VnTime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.VnTime" w:hAnsi=".VnTime" w:eastAsia="Times New Roman" w:cs=".VnTime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51:00Z</dcterms:created>
  <dc:creator>Manh Cuong</dc:creator>
  <dc:description/>
  <cp:keywords/>
  <dc:language>en-US</dc:language>
  <cp:lastModifiedBy>Tamnt</cp:lastModifiedBy>
  <cp:lastPrinted>2021-02-03T17:25:00Z</cp:lastPrinted>
  <dcterms:modified xsi:type="dcterms:W3CDTF">2024-07-15T08:51:00Z</dcterms:modified>
  <cp:revision>2</cp:revision>
  <dc:subject/>
  <dc:title/>
</cp:coreProperties>
</file>