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0" w:after="0"/>
        <w:jc w:val="center"/>
        <w:rPr>
          <w:b/>
          <w:b/>
          <w:bCs/>
          <w:szCs w:val="20"/>
          <w:lang w:val="vi-VN"/>
        </w:rPr>
      </w:pPr>
      <w:r>
        <w:rPr>
          <w:b/>
          <w:bCs/>
          <w:szCs w:val="20"/>
        </w:rPr>
        <w:t>Phụ lục</w:t>
      </w:r>
      <w:r>
        <w:rPr>
          <w:b/>
          <w:bCs/>
          <w:szCs w:val="20"/>
          <w:lang w:val="vi-VN"/>
        </w:rPr>
        <w:t xml:space="preserve"> I</w:t>
      </w:r>
    </w:p>
    <w:p>
      <w:pPr>
        <w:pStyle w:val="Normal"/>
        <w:keepNext w:val="true"/>
        <w:spacing w:before="60" w:after="0"/>
        <w:jc w:val="center"/>
        <w:rPr>
          <w:b/>
          <w:b/>
          <w:bCs/>
          <w:sz w:val="26"/>
          <w:szCs w:val="22"/>
        </w:rPr>
      </w:pPr>
      <w:r>
        <w:rPr>
          <w:b/>
          <w:bCs/>
          <w:sz w:val="26"/>
          <w:szCs w:val="22"/>
        </w:rPr>
        <w:t>DANH MỤC HÀNG NGUY HIỂM</w:t>
      </w:r>
    </w:p>
    <w:p>
      <w:pPr>
        <w:pStyle w:val="Normal"/>
        <w:spacing w:before="60" w:after="0"/>
        <w:jc w:val="center"/>
        <w:rPr>
          <w:i/>
          <w:i/>
          <w:iCs/>
        </w:rPr>
      </w:pPr>
      <w:r>
        <w:rPr>
          <w:i/>
          <w:iCs/>
        </w:rPr>
        <w:t xml:space="preserve">(Kèm theo Nghị định số:  </w:t>
      </w:r>
      <w:r>
        <w:rPr>
          <w:i/>
          <w:iCs/>
          <w:lang w:val="vi-VN"/>
        </w:rPr>
        <w:t xml:space="preserve">  </w:t>
      </w:r>
      <w:r>
        <w:rPr>
          <w:i/>
          <w:iCs/>
        </w:rPr>
        <w:t xml:space="preserve">  /20</w:t>
      </w:r>
      <w:r>
        <w:rPr>
          <w:i/>
          <w:iCs/>
          <w:lang w:val="vi-VN"/>
        </w:rPr>
        <w:t>2</w:t>
      </w:r>
      <w:r>
        <w:rPr>
          <w:i/>
          <w:iCs/>
        </w:rPr>
        <w:t>4/NĐ-CP</w:t>
      </w:r>
      <w:r>
        <w:rPr>
          <w:i/>
          <w:iCs/>
          <w:lang w:val="vi-VN"/>
        </w:rPr>
        <w:t xml:space="preserve"> </w:t>
      </w:r>
      <w:r>
        <w:rPr>
          <w:i/>
          <w:iCs/>
        </w:rPr>
        <w:t>ngà</w:t>
      </w:r>
      <w:r>
        <w:rPr>
          <w:i/>
          <w:iCs/>
          <w:lang w:val="vi-VN"/>
        </w:rPr>
        <w:t>y</w:t>
      </w:r>
      <w:r>
        <w:rPr>
          <w:i/>
          <w:iCs/>
        </w:rPr>
        <w:t xml:space="preserve"> </w:t>
      </w:r>
      <w:r>
        <w:rPr>
          <w:i/>
          <w:iCs/>
          <w:lang w:val="vi-VN"/>
        </w:rPr>
        <w:t xml:space="preserve"> </w:t>
      </w:r>
      <w:r>
        <w:rPr>
          <w:i/>
          <w:iCs/>
        </w:rPr>
        <w:t>tháng  năm 20</w:t>
      </w:r>
      <w:r>
        <w:rPr>
          <w:i/>
          <w:iCs/>
          <w:lang w:val="vi-VN"/>
        </w:rPr>
        <w:t>2</w:t>
      </w:r>
      <w:r>
        <w:rPr>
          <w:i/>
          <w:iCs/>
        </w:rPr>
        <w:t xml:space="preserve">4 </w:t>
      </w:r>
    </w:p>
    <w:p>
      <w:pPr>
        <w:pStyle w:val="Normal"/>
        <w:spacing w:before="60" w:after="0"/>
        <w:jc w:val="center"/>
        <w:rPr>
          <w:i/>
          <w:i/>
          <w:iCs/>
        </w:rPr>
      </w:pPr>
      <w:r>
        <w:rPr>
          <w:i/>
          <w:iCs/>
        </w:rPr>
        <w:t>của Chính phủ)</w:t>
      </w:r>
    </w:p>
    <w:p>
      <w:pPr>
        <w:pStyle w:val="Normal"/>
        <w:shd w:fill="FFFFFF" w:val="clear"/>
        <w:jc w:val="center"/>
        <w:rPr>
          <w:rFonts w:ascii="Arial" w:hAnsi="Arial" w:cs="Arial"/>
          <w:i/>
          <w:i/>
          <w:iCs/>
          <w:color w:val="000000"/>
          <w:sz w:val="20"/>
          <w:szCs w:val="20"/>
        </w:rPr>
      </w:pPr>
      <w:r>
        <w:rPr>
          <w:rFonts w:cs="Arial" w:ascii="Arial" w:hAnsi="Arial"/>
          <w:i/>
          <w:iCs/>
          <w:color w:val="000000"/>
          <w:sz w:val="20"/>
          <w:szCs w:val="20"/>
        </w:rPr>
      </w:r>
    </w:p>
    <w:tbl>
      <w:tblPr>
        <w:tblW w:w="5100" w:type="pct"/>
        <w:jc w:val="left"/>
        <w:tblInd w:w="-15" w:type="dxa"/>
        <w:tblLayout w:type="fixed"/>
        <w:tblCellMar>
          <w:top w:w="0" w:type="dxa"/>
          <w:left w:w="0" w:type="dxa"/>
          <w:bottom w:w="0" w:type="dxa"/>
          <w:right w:w="0" w:type="dxa"/>
        </w:tblCellMar>
      </w:tblPr>
      <w:tblGrid>
        <w:gridCol w:w="479"/>
        <w:gridCol w:w="2729"/>
        <w:gridCol w:w="3082"/>
        <w:gridCol w:w="643"/>
        <w:gridCol w:w="577"/>
        <w:gridCol w:w="929"/>
        <w:gridCol w:w="523"/>
      </w:tblGrid>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rFonts w:ascii="Arial" w:hAnsi="Arial" w:cs="Arial"/>
                <w:sz w:val="20"/>
                <w:szCs w:val="20"/>
              </w:rPr>
            </w:pPr>
            <w:r>
              <w:rPr>
                <w:rFonts w:cs="Arial" w:ascii="Arial" w:hAnsi="Arial"/>
                <w:b/>
                <w:bCs/>
                <w:sz w:val="20"/>
                <w:szCs w:val="20"/>
              </w:rPr>
              <w:t>Tên gọi và mô tả</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Số hiệu U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Loại, nhóm hàng</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Nhãn hiệu, biểu trưng</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Số hiệu nguy hiểm</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rFonts w:ascii="Arial" w:hAnsi="Arial" w:cs="Arial"/>
                <w:sz w:val="20"/>
                <w:szCs w:val="20"/>
              </w:rPr>
            </w:pPr>
            <w:r>
              <w:rPr>
                <w:rFonts w:cs="Arial" w:ascii="Arial" w:hAnsi="Arial"/>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PICRAT khô hoặc ướt, chứa dưới 1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PICRATE dry or wetted with less than 1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ÙNG TRONG VŨ KHÍ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FOR WEAPON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ÙNG TRONG VŨ KHÍ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RTRIDGES FOR WEAPON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ÙNG TRONG VŨ KHÍ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FOR WEAPON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GÂY CHÁY có hoặc không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MMUNITION, INCENDIARY with or without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GÂY CHÁY có hoặc không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INCENDIARY with or without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ÙNG TRONG VŨ KHÍ, ĐẦU ĐẠN TRƠ hoặc ĐẠN, SÖNG CẦM TAY CỠ NH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FOR WEAPONS, INERT PROJECTILE or CARTRIDGES, SMALL ARM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ÙNG TRONG VŨ KHÍ, RỖNG hoặc ĐẠN, SÖNG CẦM TAY CỠ NHỎ, RỖNG hoặc ĐẠN DÙNG TRONG CÔNG CỤ, RỖ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RTRIDGES FOR WEAPONS, BLANK or CARTRIDGES, SMALL ARMS, BLANK or CARTRIDGE FOR TOOLS, BLANK</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KHÓI có hoặc không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SMOKE with or without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KHÓI có hoặc không có thuốc nổ, thuốc phóng hoặc thuốc nổ đẩy, chứa chất ăn mò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SMOKE with or without burster, expelling charge or propelling charge, containing corrosive substanc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KHÓI có hoặc không có thuốc nổ, thuốc phóng hoặc thuốc nổ đẩy, chứa chất độc đường hô hấ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SMOKE with or without burster, expelling charge or propelling charge, containing toxic by inhalation substanc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KHÓI có hoặc không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MMUNITION, SMOKE with or without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KHÓI có hoặc không có thuốc nổ, thuốc phóng hoặc thuốc nổ đẩy, chứa chất ăn mò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MMUNITION, SMOKE with or without burster, expelling charge or propelling charge, containing corrosive substanc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KHÓI có hoặc không có thuốc nổ, thuốc phóng hoặc thuốc nổ đẩy, chứa chất độc đường hô hấ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MMUNITION, SMOKE with or without burster, expelling charge or propelling charge, containing toxic by inhalation substanc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LÀM CHẢY NƯỚC MẮT,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TEAR- PRODUCING with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LÀM CHẢY NƯỚC MẮT,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TEAR- PRODUCING with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ĐỘC,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MMUNITION, TOXIC with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ĐỘC,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TOXIC with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NỔ ĐEN</w:t>
            </w:r>
          </w:p>
          <w:p>
            <w:pPr>
              <w:pStyle w:val="Normal"/>
              <w:ind w:left="79" w:hanging="0"/>
              <w:rPr>
                <w:rFonts w:ascii="Arial" w:hAnsi="Arial" w:cs="Arial"/>
                <w:sz w:val="20"/>
                <w:szCs w:val="20"/>
              </w:rPr>
            </w:pPr>
            <w:r>
              <w:rPr>
                <w:rFonts w:cs="Arial" w:ascii="Arial" w:hAnsi="Arial"/>
                <w:sz w:val="20"/>
                <w:szCs w:val="20"/>
              </w:rPr>
              <w:t>(THUỐC SÖNG), dạng hạt hoặc bột xay t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LACK POWDER</w:t>
            </w:r>
          </w:p>
          <w:p>
            <w:pPr>
              <w:pStyle w:val="Normal"/>
              <w:ind w:left="79" w:hanging="0"/>
              <w:rPr/>
            </w:pPr>
            <w:r>
              <w:rPr>
                <w:rFonts w:cs="Arial" w:ascii="Arial" w:hAnsi="Arial"/>
                <w:sz w:val="20"/>
                <w:szCs w:val="20"/>
              </w:rPr>
              <w:t>(GUNPOWDER), granular or as a me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NỔ ĐEN</w:t>
            </w:r>
          </w:p>
          <w:p>
            <w:pPr>
              <w:pStyle w:val="Normal"/>
              <w:ind w:left="79" w:hanging="0"/>
              <w:rPr>
                <w:rFonts w:ascii="Arial" w:hAnsi="Arial" w:cs="Arial"/>
                <w:sz w:val="20"/>
                <w:szCs w:val="20"/>
              </w:rPr>
            </w:pPr>
            <w:r>
              <w:rPr>
                <w:rFonts w:cs="Arial" w:ascii="Arial" w:hAnsi="Arial"/>
                <w:sz w:val="20"/>
                <w:szCs w:val="20"/>
              </w:rPr>
              <w:t>(THUỐC SÖNG), NÉN hoặc THUỐC NỔ ĐEN (THUỐC SÖNG), TRONG VIÊN ĐẠ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LACK POWDER</w:t>
            </w:r>
          </w:p>
          <w:p>
            <w:pPr>
              <w:pStyle w:val="Normal"/>
              <w:ind w:left="79" w:hanging="0"/>
              <w:rPr>
                <w:rFonts w:ascii="Arial" w:hAnsi="Arial" w:cs="Arial"/>
                <w:sz w:val="20"/>
                <w:szCs w:val="20"/>
              </w:rPr>
            </w:pPr>
            <w:r>
              <w:rPr>
                <w:rFonts w:cs="Arial" w:ascii="Arial" w:hAnsi="Arial"/>
                <w:sz w:val="20"/>
                <w:szCs w:val="20"/>
              </w:rPr>
              <w:t>(GUNPOWDER), COMPRESSED or BLACK POWDER (GUNPOWDER), IN PELLET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 CƠ KHÍ để gây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TONATORS, NON-ELECTRIC for blas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 ĐIỆN để gây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TONATORS, ELECTRIC for blas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B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B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B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BOM, PHÁT SÁ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BS, PHOTO-FLASH</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 PHÁT SÁ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BS, PHOTO-FLASH</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 PHÁT SÁ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BS, PHOTO-FLASH</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KÍCH THÍCH không có kíp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OSTERS without detonato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PHÁ HỦ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DEMOLI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CHỚ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FLASH</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CHỚ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FLASH</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TÍN HIỆ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SIGN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Ỏ, ĐẠN, RỖNG, CÓ KÍP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SES, CARTRIDGE, EMPTY, WITH PRIM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ÙNG, NỔ SÂ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DEPTH</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ĐỊNH HÌNH, không có ngòi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SHAPED without detonato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BO SUNG, DỄ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SUPPLEMENTARY, EXPL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ÂY,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D, IGNIT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ÁY CẮT, CÁP, DỄ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UTTERS, CABLE, EXPL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TRIMETYLEN- TRINITRAMIN (CYCLONIT; HEXOGEN; RDX), LÀM ƯỚT với trên 15%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TRIMETHYLENE- TRINITRAMINE (CYCLONITE; HEXOGEN; RDX), WETTED with not less than 15%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 CHO ĐẠN DƯỢ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TONATORS FOR AMMUNI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AZODINITROPHENOL, LÀM ƯỚT với trên 40% nước, hoặc hỗn hợp của rượu cồn và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AZODINITROPHENOL, WETTED with not less than 40% water, or mixture of alcohol and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YLENGLYCOL DINITRAT, KHỬ NHẠY chứa trên 25% chất hãm nổ không hòa tan trong nước, không bay hơi,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HYLENEGLYCOL DINITRATE, DESENSITIZED with not less than 25% non-volatile, water- insoluble phlegmatiz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PHENOL, khô hoặc ướt chứa ít hơn 15%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PHENOL, dry or wetted with less than 15%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PHENOLAT, kim loại kiềm, khô hoặc làm ướt với dưới 15%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DINITROPHENOLATES, alkali metals, dry or wetted with less than 15%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RESORCINOL, khô hoặc làm ướt với dưới 15%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RESORCINOL, dry or wetted with less than 15%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NITRODIPHENYL- AMIN (DIPICRYLAMIN; HEXY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EXANITRODIPHENYL- AMINE (DIPICRYLAMINE; HEXY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NỔ MẠNH, LOẠI 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XPLOSIVE, BLASTING, TYPE 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NỔ MẠNH, LOẠI B</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XPLOSIVE, BLASTING, TYPE 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NỔ MẠNH, LOẠI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XPLOSIVE, BLASTING, TYPE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NỔ MẠNH, LOẠI D</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EXPLOSIVE, BLASTING, TYPE 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ÁO SÁNG, MẶT ĐẤ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RES, SURFAC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ÁO SÁNG, TRÊN KHÔ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RES, AERI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NỔ FLAS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SH POWD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ẾT BỊ PHÁ VỠ, DỄ NỔ không có ngòi nổ, dùng cho giếng dầ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FRACTURING DEVICES, EXPLOSIVE without detonator, for oil well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KHÔNG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SE, NON-DETONA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KHAI HỎA, dạng ống, bọc kim loạ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SE, IGNITER, tubular, metal cla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ÂY (NGÕI) NỔ, HIỆU ỨNG NHẸ, bọc kim loạ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ORD (FUSE), DETONATING, MILD EFFECT, metal cla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AN TOÀ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SE, SAFET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ZES, DETONA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ZES, DETONA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ỰU ĐẠN, LUYỆN TẬP, cầm tay hoặc phóng từ súng phóng lự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GRENADES, PRACTICE, hand or rif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UANYLNITROSAMINO- GUANYLIDEN HYDRAZIN, LÀM ƯỚT với trên 3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UANYLNITROSAMINO- GUANYLIDENE HYDRAZINE, WETTED with not less than 3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UANYLNITROSAMINO- GUANYLTETRAZEN (TETRAZEN), LÀM ƯỚT với trên 30% nước, hoặc hỗn hợp của rượu cồn và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UANYLNITROSAMINO- GUANYLTETRAZENE (TETRAZENE), WETTED with not less than 30% water, or mixture of alcohol and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OLIT (HEXOTOL), khô hoặc làm ướt với dưới 15%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OLITE (HEXOTOL), dry or wetted with less than 15%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LỬ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GNITER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ÖNG BẮN VỈA BẰNG THỦY LỰC, HẠT ĐỊNH HÌNH, giếng dầu, không có ngòi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JET PERFORATING GUNS, CHARGED, oil well, without detonato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Ì AZIT, LÀM ƯỚT với trên 20% nước, hoặc hỗn hợp của rượu cồn và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EAD AZIDE, WETTED with not less than 20% water, or mixture of alcohol and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Ì STYPHNAT (CHÌ TRINITRORESORCINAT), LÀM ƯỚT với trên 20% nước, hoặc hỗn hợp của rượu cồn và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EAD STYPHNATE (LEAD TRINITRORESORCINATE), WETTED with not less than 20% water, or mixture of alcohol and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 ĐẦU ĐẠ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GHTERS, FUS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UỐI KIM LOẠI BỐC CHÁY CỦA DẪN XUẤT NITRO THƠM,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FLAGRATING METAL SALTS OF AROMATIC NITRODERIVATIVE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NNITOL HEXANITRAT (NITROMANNIT), LÀM ƯỚT với trên 40% nước, hoặc hỗn hợp của rượu cồn và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MANNITOL HEXANITRATE (NITROMANNITE), WETTED with not less than 40% water, or mixture of alcohol and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FULMINAT, LÀM ƯỚT với trên 20% nước, hoặc hỗn hợp của rượu cồn và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MERCURY FULMINATE, WETTED with not less than 20% water, or mixture of alcohol and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ÌN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INE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ÌN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INE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ÌN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INE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GLYXERIN, KHỬ NHẠY với trên 40% chất hãm nổ không hòa tan trong nước, không bay hơi,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GLYCERIN, DESENSITIZED with not less than 40% non-volatile water-insoluble phlegmatiz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NITƠ GLYXERIN TRONG RƯỢU CỒN chứa từ 1% đến 10% nitơ glyxer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GLYCERIN SOLUTION IN ALCOHOL with more than 1% but not more than 10% nitroglycer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STARCH, khô hoặc ướt chứa dưới 2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STARCH, dry or wetted with less than 2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URE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 URE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ERYTHRIT TETRANITRAT (PENTAERYTHRITOL TETRANITRAT, PETN), LÀM ƯỚT với trên 25% nước theo khối lượng, hoặc KHỬ NHẠY với trên 15% chất hãm nổ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ENTAERYTHRITE TETRANITRATE (PENTAERYTHRITOL TETRANITRATE; PETN), WETTED with not less than 25% water, by mass, or DESENSITIZED with not less than 15% phlegmatiz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OLIT, khô hoặc làm ướt với dưới 15%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OLITE, dry or wetted with less than 15%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ANILIN (PICRAM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ANILINE (PICRA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PHENOL (AXIT PICRIC), khô hoặc làm ướt với dưới 3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PHENOL (PICRIC ACID), dry or wetted with less than 3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RINITROCLO-BENZEN (PICR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CHLORO-BENZENE (PICR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SÖNG NÉN, ƯỚT chứa không ít hơn 25%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WDER CAKE (POWDER PASTE), WETTED with not less than 25%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HUỐC SÖNG, KHÔNG KHÓ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WDER, SMOKELE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SÖNG, KHÔNG KHÓ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WDER, SMOKELE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JECTILE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JECTILE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ROJECTILE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PHÁT SÁNG, có hoặc không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ILLUMINATING with or without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ẾT BỊ PHÓNG, DỄ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RELEASE DEVICES, EXPL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INH TÁN, LOẠI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IVETS, EXPL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ÊN LỬA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ÊN LỬA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ÊN LỬA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ÊN LỬA có đầu kém hoạt độ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S with inert hea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PHẬN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 MOTOR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ẪU, DỄ NỔ, ngoài chất nổ mồ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AMPLES, EXPLOSIVE, other than initiating expl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ẾT BỊ TÍN HIỆU, CẦM TA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GNAL DEVICES, HAN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ÍN HIỆU, ĐƯỜNG SẮT, DỄ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GNALS, RAILWAY TRACK, EXPL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ÍN HIỆU, ĐƯỜNG SẮT, DỄ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GNALS, RAILWAY TRACK, EXPL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ÍN HIỆU, BÁO NGUY, tàu biể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GNALS, DISTRESS, shi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ÍN HIỆU, BÁO NGUY, tàu biể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GNALS, DISTRESS, shi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ÍN HIỆU, KHÓ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GNALS, SMOK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ÍN HIỆU, KHÓ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GNALS, SMOK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ẾT BỊ THĂM DÕ, DỄ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UNDING DEVICES, EXPL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NITROANI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NITROANIL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PHENYLMETYL- NITRAMIN (TETRY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PHENYLMETHYL- NITRAMINE (TETRY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TOLUEN (TNT), khô hoặc làm ướt với dưới 3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TOLUENE (TNT), dry or wetted with less than 3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CHỈ THỊ CHO ĐẠN DƯỢ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ACERS FOR AMMUNI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ANIS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ANISO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BENZEN, khô hoặc làm ướt với dưới 3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BENZENE, dry or wetted with less than 3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TRINITROBENZOIC, khô hoặc làm ướt với dưới 3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BENZOIC ACID, dry or wetted with less than 3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m-CRES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m-CRES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NAPHTHA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NAPHTHA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PHENET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PHENETO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RESORCINOL (AXIT STYPHNIC), khô hoặc làm ướt với dưới 20% nước, hoặc hỗn hợp của rượu cồn và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RINITRORESORCINOL (STYPHNIC ACID), dry or wetted with less than 20% water, or mixture of alcohol and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UREA NITRAT, khô hoặc làm ướt với dưới 2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UREA NITRATE, dry or wetted with less than 2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NỔ, TÊN LỬA có hạt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WARHEADS, TORPEDO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 AZIT, khô hoặc làm ướt với dưới 5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AZIDE, dry or wetted with less than 5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KÍCH THÍCH CÓ KÍP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OSTERS WITH DETONATO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TETRAMETYLEN- TETRANITRAMIN (HMX; OCTOGEN), LÀM ƯỚT với trên 15%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TETRAMETHYLENE- TETRANITRAMINE (HMX; OCTOGEN), WETTED with not less than 15%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DINITRO-o- CRESOLAT, khô hoặc làm ướt với dưới 15%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DINITRO-o- CRESOLATE, dry or wetted with less than 15%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PICRAMAT, khô hoặc làm ướt với dưới 2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PICRAMATE, dry or wetted with less than 2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PICRAMAT, khô hoặc làm ướt với dưới 2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UM PICRAMATE, dry or wetted with less than 2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ĐỊNH HÌNH, MỀM, TUYẾN TÍ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SHAPED, FLEXIBLE, LINEA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ỘNG CƠ, PHÓNG DÂ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ROCKETS, LINE-THROW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ỘNG CƠ, PHÓNG DÂ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S, LINE-THROW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NỔ ĐẨY, DÙNG CHO SÖNG ĐẠI BÁ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PROPELLING, FOR CANN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GÂY CHÁY, PHOTPHO TRẮNG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MMUNITION, INCENDIARY, WHITE PHOSPHORUS with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GÂY CHÁY, PHOTPHO TRẮNG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MMUNITION, INCENDIARY, WHITE PHOSPHORUS with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KHÓI, PHOTPHO TRẮNG,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SMOKE, WHITE PHOSPHORUS with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KHÓI, PHOTPHO TRẮNG,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SMOKE, WHITE PHOSPHORUS with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GÂY CHÁY, dạng lỏng hoặc gel,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MMUNITION, INCENDIARY, liquid or gel, with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ỤNG CỤ, KÍCH HOẠT BẰNG NƯỚC với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NTRIVANCES, WATER- ACTIVATED with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ỤNG CỤ, KÍCH HOẠT BẰNG NƯỚC với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NTRIVANCES, WATER- ACTIVATED with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PHẬN PHÓNG CHỨA CHẤT LỎNG DỄ CHÁY có hoặc không có hạt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ROCKET MOTORS WITH HYPERGOLIC LIQUIDS with or without ex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PHÁT SÁNG, có hoặc không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ILLUMINATING with or without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OLIT (OCTOL), khô hoặc làm ướt với dưới 15%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OLITE (OCTOL), dry or wetted with less than 15%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 CƠ KHÍ để gây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TONATORS, NON-ELECTRIC for blas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KÍCH THÍCH CÓ KÍP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OSTERS WITH DETONATO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PROPELL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PROPELL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THIẾT BỊ ĐIỆ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POWER DEVIC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THIẾT BỊ ĐIỆ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POWER DEVIC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GIẾNG DẦ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OIL WEL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GIẾNG DẦ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OIL WEL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NỔ ĐẨY, DÙNG CHO SÖNG ĐẠI BÁ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PROPELLING, FOR CANN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PHẬN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 MOTOR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PHẬN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 MOTOR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GUANIDIN (PICRIT), khô hoặc làm ướt với dưới 2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GUANIDINE (PICRITE), dry or wetted with less than 2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KÍCH THÍCH không có kíp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OSTERS without detonato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ỰU ĐẠN, cầm tay hoặc phóng từ súng phóng lựu,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RENADES, hand or rifle,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ỰU ĐẠN, cầm tay hoặc phóng từ súng phóng lựu,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RENADES, hand or rifle,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NỔ, TÊN LỬA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RHEADS, ROCKET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NỔ, TÊN LỬA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RHEADS, ROCKET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ĐỊNH HÌNH, MỀM, TUYẾN TÍ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SHAPED, FLEXIBLE, LINEA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ÂY NỔ, mề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D, DETONATING, flexi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ÂY (NGÕI) NỔ, bọc kim loạ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ORD (FUSE), DETONATING, metal cla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B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ỰU ĐẠN, cầm tay hoặc phóng từ súng phóng lựu,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RENADES, hand or rifle,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ỰU ĐẠN, cầm tay hoặc phóng từ súng phóng lựu,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RENADES, hand or rifle,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ÌN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INE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ÊN LỬA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ẾT BỊ THĂM DÕ, DỄ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UNDING DEVICES, EXPL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PHÁT SÁNG, có hoặc không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ILLUMINATING with or without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 PHÁT SÁ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BS, PHOTO-FLASH</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GÂY CHÁY có hoặc không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INCENDIARY with or without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LÀM CHẢY NƯỚC MẮT,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MMUNITION, TEAR- PRODUCING with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KHÓI có hoặc không có thuốc nổ, thuốc phóng hoặc thuốc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SMOKE with or without burster, expelling charge or pro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KHÓI có hoặc không có thuốc nổ, thuốc phóng hoặc thuốc nổ đẩy, chứa chất ăn mò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SMOKE with or without burster, expelling charge or propelling charge, containing corrosive substanc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KHÓI có hoặc không có thuốc nổ, thuốc phóng hoặc thuốc nổ đẩy, chứa chất độc đường hô hấ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SMOKE with or without burster, expelling charge or propelling charge, containing toxic by inhalation substanc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NỔ FLAS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SH POWD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CHỈ THỊ CHO ĐẠN DƯỢ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ACERS FOR AMMUNI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ÍN HIỆU, KHÓ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GNALS, SMOK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LỬ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GNITER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LỬ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GNITER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ÒI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ZES, IGNI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ÒI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ZES, IGNI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ỰU ĐẠN, LUYỆN TẬP, cầm tay hoặc phóng từ súng phóng lự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RENADES, PRACTICE, hand or rif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ÙNG TRONG VŨ KHÍ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FOR WEAPON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PHẬN PHÓNG CHỨA CHẤT LỎNG DỄ CHÁY có hoặc không có hạt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 MOTORS WITH HYPERGOLIC LIQUIDS with or without ex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THIẾT BỊ ĐIỆ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POWER DEVIC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JECTILE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LỬ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GNITER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ÙNG TRONG VŨ KHÍ, RỖ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FOR WEAPONS, BLANK</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ÙNG TRONG VŨ KHÍ, RỖNG hoặc ĐẠN, SÖNG CẦM TAY CỠ NHỎ, RỖ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FOR WEAPONS, BLANK or CARTRIDGES, SMALL ARMS, BLANK</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ÙNG TRONG VŨ KHÍ, ĐẦU ĐẠN TRƠ</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RTRIDGES FOR WEAPONS, INERT PROJECT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Ư LÔI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RPEDOE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Ư LÔI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RPEDOE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ÙNG TRONG VŨ KHÍ, RỖNG hoặc ĐẠN, SÖNG CẦM TAY CỠ NHỎ, RỖ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RTRIDGES FOR WEAPONS, BLANK or CARTRIDGES, SMALL ARMS, BLANK</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ÙNG TRONG VŨ KHÍ, ĐẦU ĐẠN TRƠ hoặc ĐẠN, SÖNG CẦM TAY CỠ NH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FOR WEAPONS, INERT PROJECTILE or CARTRIDGES, SMALL ARM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XENLULO, khô hoặc làm ướt với dưới 25% nước (hoặc rượu cồn)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CELLULOSE, dry or wetted with less than 25% water (or alcohol),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XENLULO, không biến đổi hoặc hóa dẻo với dưới 18% chất hóa dẻo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NITROCELLULOSE, unmodified or plasticized with less than 18% plasticizing substance,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XENLULO, LÀM ƯỚT với trên 25% rượu cồn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CELLULOSE, WETTED with not less than 25% alcohol,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XENLULO, HÓA DẺO với trên 18% chất hóa dẻo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CELLULOSE, PLASTICIZED with not less than 18% plasticizing substance,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JECTILE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trơ có chất chỉ thị</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JECTILES, inert with trac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có thuốc nổ hoặc hạt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JECTILES with burster or ex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có thuốc nổ hoặc hạt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JECTILES with burster or ex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ÙNG TRONG VŨ KHÍ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RTRIDGES FOR WEAPON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ANC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ANC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ANC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I TIẾT NGÕI NỔ, CƠ KHÍ để gây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TONATOR ASSEMBLIES, NON-ELECTRIC for blas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I TIẾT NGÕI NỔ, CƠ KHÍ để gây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TONATOR ASSEMBLIES, NON-ELECTRIC for blas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LUYỆN TẬ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PRACTIC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THỬ NGHIỆ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PROO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 CHO ĐẠN DƯỢ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TONATORS FOR AMMUNI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 CHO ĐẠN DƯỢ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TONATORS FOR AMMUNI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 CHO ĐẠN DƯỢ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TONATORS FOR AMMUNI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ZES, DETONA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ÒI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ZES, IGNI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NỔ, TÊN LỬA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RHEADS, ROCKET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NỔ, TÊN LỬA có thuốc nổ hoặc hạt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WARHEADS, ROCKET with burster or ex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NỔ, TÊN LỬA có thuốc nổ hoặc hạt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RHEADS, ROCKET with burster or ex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ỰU ĐẠN, LUYỆN TẬP, cầm tay hoặc phóng từ súng phóng lự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RENADES, PRACTICE, hand or rif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ẾT BỊ TÍN HIỆU, CẦM TA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GNAL DEVICES, HAN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ẾT BỊ THĂM DÕ, DỄ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UNDING DEVICES, EXPL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ẾT BỊ THĂM DÕ, DỄ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UNDING DEVICES, EXPL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Ỏ, ĐẠN, RỖNG, CÓ KÍP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SES, CARTRIDGE, EMPTY, WITH PRIM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TỰ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PYROPHOR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THIẾT BỊ ĐIỆ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POWER DEVIC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PHẬN, CHUỖI THUỐC NỔ DÂY CHUYỀ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MPONENTS, EXPLOSIVE TRAI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PHẬN, CHUỖI THUỐC NỔ DÂY CHUYỀ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OMPONENTS, EXPLOSIVE TRAI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PHẬN, CHUỖI THUỐC NỔ DÂY CHUYỀ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MPONENTS, EXPLOSIVE TRAI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5-NITROBENZOTRIAZ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5-NITROBENZOTRIAZ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TRINITROBENZEN SUNPHON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RINITROBENZENE-SULPHON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FLOREN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FLUOREN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TRINITROTOLUEN (TNT) VÀ TRINITROBENZEN hoặc HỖN HỢP TRINITROTOLUEN (TNT) VÀ HEXANITROSTILB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RINITROTOLUENE (TNT) AND TRINITROBENZENE MIXTURE or TRINITROTOLUENE (TNT) AND HEXANITROSTILBENE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TRINITROTOLUEN (TNT) CHỨA TRINITROBENZEN VÀ HEXANITROSTILB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TOLUENE (TNT) MIXTURE CONTAINING TRINITROBENZENE AND HEXANITROSTILB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TONA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TON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TRIMETYLEN- TRINITRAMIN (CYCLONIT; HEXOGEN; RDX) VÀ HỖN HỢP CYCLOTETRAMETYLEN- TETRANITRAMIN (HMX; OCTOGEN), LÀM ƯỚT với trên 15% nước theo khối lượng hoặc KHỬ NHẠY với trên 10% chất hãm nổ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YCLOTRIMETHYLENE- TRINITRAMINE (CYCLONITE; HEXOGEN; RDX) AND CYCLOTETRAMETHYLENE- TETRANITRAMINE (HMX; OCTOGEN) MIXTURE, WETTED with not less than 15% water, by mass or DESENSITIZED with not less than 10% phlegmatis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NITROSTILB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NITROSTILB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OTONA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OTON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RESORCINOL (AXIT STYPHNIC), LÀM ƯỚT với trên 20% nước, hoặc hỗn hợp của rượu cồn và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RESORCINOL (STYPHNIC ACID), WETTED with not less than 20% water, or mixture of alcohol and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PHẬN PHÓNG, NẠP NHIÊN LIỆU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 MOTORS, LIQUID FUE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PHẬN PHÓNG, NẠP NHIÊN LIỆU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 MOTORS, LIQUID FUE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ÊN LỬA NẠP NHIÊN LIỆU DẠNG LỎNG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S, LIQUID FUELLED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ÊN LỬA NẠP NHIÊN LIỆU DẠNG LỎNG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S, LIQUID FUELLED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 CHỨA CHẤT LỎNG DỄ CHÁY và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BS WITH FLAMMABLE LIQUID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 CHỨA CHẤT LỎNG DỄ CHÁY và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BOMBS WITH FLAMMABLE LIQUID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ICRYL SUNFUA, khô hoặc làm ướt với dưới 1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ICRYL SULPHIDE, dry or wetted with less than 1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ÁO SÁNG, TRÊN KHÔ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RES, AERI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ÁO SÁNG, TRÊN KHÔ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RES, AERI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TÍN HIỆ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SIGN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SOBENZ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SOBENZ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TETRAZOL-1- AXET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ZOL-1-ACET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 có đặc tính bảo vệ</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FUZES, DETONATING with protective featur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 có đặc tính bảo vệ</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ZES, DETONATING with protective featur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 có đặc tính bảo vệ</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ZES, DETONATING with protective featur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ERYTHRIT TETRANITRAT (PENTAERYTHRITOL TETRANITRAT, PETN) chứa trên 7% sáp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ERYTHRITE TETRANITRATE (PENTAERYTHRITOL TETRANITRATE; PETN) with not less than 7% wax,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ÙNG TRONG VŨ KHÍ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FOR WEAPON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ÙNG TRONG VŨ KHÍ, RỖ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FOR WEAPONS, BLANK</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NỔ ĐẨY, DÙNG CHO SÖNG ĐẠI BÁ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PROPELLING, FOR CANN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PROPELL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ÙNG TRONG VŨ KHÍ, ĐẦU ĐẠN TRƠ hoặc ĐẠN, SÖNG CẦM TAY CỠ NH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TRIDGES FOR WEAPONS, INERT PROJECTILE or CARTRIDGES, SMALL ARM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ÁO SÁNG, MẶT ĐẤ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RES, SURFAC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ÁO SÁNG, MẶT ĐẤ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RES, SURFAC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ÁO SÁNG, TRÊN KHÔ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RES, AERI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HÁO SÁNG, TRÊN KHÔ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RES, AERI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trơ có chất chỉ thị</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JECTILES, inert with trac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trơ có chất chỉ thị</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JECTILES, inert with trac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có thuốc nổ hoặc hạt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ROJECTILES with burster or ex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có thuốc nổ hoặc hạt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JECTILES with burster or ex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ẪN LỬA, cho mục đích kỹ thuậ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PYROTECHNIC for technical purpos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ẪN LỬA, cho mục đích kỹ thuậ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PYROTECHNIC for technical purpos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ẪN LỬA, cho mục đích kỹ thuậ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PYROTECHNIC for technical purpos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ẪN LỬA, cho mục đích kỹ thuậ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RTICLES, PYROTECHNIC for technical purpos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ẪN LỬA, cho mục đích kỹ thuậ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PYROTECHNIC for technical purpos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SÖNG NÉN, ƯỚT chứa không ít hơn 17% rượu cồn,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OWDER CAKE (POWDER PASTE), WETTED with not less than 17% alcohol,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có thuốc nổ hoặc hạt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JECTILES with burster or ex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ẦU ĐẠN có thuốc nổ hoặc hạt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JECTILES with burster or ex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ÊN LỬA có hạt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ROCKETS with ex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ÊN LỬA có hạt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S with ex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ÊN LỬA có hạt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S with expell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ĐỊNH HÌNH, không có ngòi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SHAPED, without detonato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ĐỊNH HÌNH, không có ngòi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SHAPED, without detonato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ĐỊNH HÌNH, không có ngòi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SHAPED, without detonato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DỄ NỔ, THƯƠNG MẠI không có ngòi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HARGES, EXPLOSIVE, COMMERCIAL without detonato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DỄ NỔ, THƯƠNG MẠI không có ngòi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EXPLOSIVE, COMMERCIAL without detonato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DỄ NỔ, THƯƠNG MẠI không có ngòi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EXPLOSIVE, COMMERCIAL without detonato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DỄ NỔ, THƯƠNG MẠI không có ngòi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EXPLOSIVE, COMMERCIAL without detonato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Ỏ, DỄ CHÁY, RỖNG, KHÔNG CÓ KÍP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SES, COMBUSTIBLE, EMPTY, WITHOUT PRIM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Ỏ, DỄ CHÁY, RỖNG, KHÔNG CÓ KÍP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SES, COMBUSTIBLE, EMPTY, WITHOUT PRIM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5-MERCAPTOTETRAZOL-1- AXIT AXET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5-MERCAPTOTETRAZOL-1- ACET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Ư LÔI, NHIÊN LIỆU DẠNG LỎNG, có hoặc không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RPEDOES, LIQUID FUELLED with or without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Ư LÔI, NHIÊN LIỆU DẠNG LỎNG với đầu đạn kém hoạt độ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RPEDOES, LIQUID FUELLED with inert hea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Ư LÔI có hạt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RPEDOES with bursting char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ỰU ĐẠN, LUYỆN TẬP, cầm tay hoặc phóng từ súng phóng lự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RENADES, PRACTICE, hand or rif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ỘNG CƠ, PHÓNG DÂ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S, LINE-THROW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LỬ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GNITER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 CƠ KHÍ để gây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TONATORS, NON-ELECTRIC for blas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GÕI NỔ, ĐIỆN để gây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TONATORS, ELECTRIC for blas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NỔ, GẮN CHẤT DẺ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BURSTING, PLASTICS BOND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NỔ, GẮN CHẤT DẺ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BURSTING, PLASTICS BOND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NỔ, GẮN CHẤT DẺ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ARGES, BURSTING, PLASTICS BOND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NỔ, GẮN CHẤT DẺ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HARGES, BURSTING, PLASTICS BOND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PHẬN, CHUỖI THUỐC NỔ DÂY CHUYỀ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MPONENTS, EXPLOSIVE TRAI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ANC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ANC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SUBSTANC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ANC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ANC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ANC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SUBSTANC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ANC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ANC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DỄ NỔ, KHÔNG NHẠY (CHẤT, EVI),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SUBSTANCES, EXPLOSIVE, VERY INSENSITIVE (SUBSTANCES, EVI),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TRIMETYLEN- TRINITRAMIN (CYCLONIT; HEXOGEN; RDX), KHỬ NH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TRIMETHYLENE- TRINITRAMINE (CYCLONITE; HEXOGEN; RDX), DESENSIT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TETRAMETYLEN- TETRA-NITRAMIN (HMX; OCTOGEN), KHỬ NH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YCLOTETRAMETHYLENE- TETRA-NITRAMINE (HMX; OCTOGEN), DESENSIT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DỄ N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ANCES, EXPL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DỄ NỔ, GẦN NHƯ KHÔNG NHẠY (VẬT PHẨM, EE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EXPLOSIVE, EXTREMELY INSENSITIVE (ARTICLES, EEI)</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4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ÍN HIỆU, KHÓ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GNALS, SMOK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LUYỆN TẬ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PRACTIC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GLYCOLURIL (DING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GLYCOLURIL (DING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TRIAZOLON (NT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TRIAZOLONE (NT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NỔ ĐẨ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HARGES, PROPELL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ÍN HIỆU, ĐƯỜNG SẮT, DỄ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GNALS, RAILWAY TRACK, EXPL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ÍN HIỆU, ĐƯỜNG SẮT, DỄ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GNALS, RAILWAY TRACK, EXPL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ÖNG BẮN VỈA BẰNG THỦY LỰC, HẠT ĐỊNH HÌNH, giếng dầu, không có ngòi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JET PERFORATING GUNS, CHARGED, oil well, without detonato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NỔ ĐÂY,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ELLANT,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ONA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ON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NỔ ĐÂY,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ELLANT,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NỔ ĐÂY,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ROPELLANT,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NỔ ĐÂY,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ELLANT,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I TIẾT NGÕI NỔ, CƠ KHÍ để gây n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TONATOR ASSEMBLIES, NON-ELECTRIC for blas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NỔ ĐÂY,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ELLANT,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ÊN LỬA có đầu kém hoạt độ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S with inert hea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ẾT BỊ AN TOÀN, DẪN LỬ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AFETY DEVICES, PYROTECHN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H-TETRAZ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H-TETRAZO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ÍN HIỆU, BÁO NGUY, tàu biể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GNALS, DISTRESS, shi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ÍN HIỆU, BÁO NGUY, tàu biể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GNALS, DISTRESS, shi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ÍN HIỆU, KHÓ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GNALS, SMOK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HYDROXY- BENZOTRIAZOL, KHAN, khô hoặc làm ướt với dưới 2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HYDROXY-BENZOTRIAZOLE, ANHYDROUS, dry or wetted with less than 2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SÖNG, KHÔNG KHÓ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WDER, SMOKELE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PHẬN PHÓ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CKET MOTOR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ETYLEN, DẠNG PHÂN RÃ</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YLENE, DISSOLV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ÔNG KHÍ DẠNG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IR,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ÔNG KHÍ, DẠNG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IR,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AC,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A,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GON, DẠNG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GON,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 TRIF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RON TRI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TRIFLOMETAN</w:t>
            </w:r>
          </w:p>
          <w:p>
            <w:pPr>
              <w:pStyle w:val="Normal"/>
              <w:ind w:left="79" w:hanging="0"/>
              <w:rPr/>
            </w:pPr>
            <w:r>
              <w:rPr>
                <w:rFonts w:cs="Arial" w:ascii="Arial" w:hAnsi="Arial"/>
                <w:sz w:val="20"/>
                <w:szCs w:val="20"/>
              </w:rPr>
              <w:t>(MÔI CHẤT LẠNH R 13B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OTRIFLUORO-METHANE</w:t>
            </w:r>
          </w:p>
          <w:p>
            <w:pPr>
              <w:pStyle w:val="Normal"/>
              <w:ind w:left="79" w:hanging="0"/>
              <w:rPr>
                <w:rFonts w:ascii="Arial" w:hAnsi="Arial" w:cs="Arial"/>
                <w:sz w:val="20"/>
                <w:szCs w:val="20"/>
              </w:rPr>
            </w:pPr>
            <w:r>
              <w:rPr>
                <w:rFonts w:cs="Arial" w:ascii="Arial" w:hAnsi="Arial"/>
                <w:sz w:val="20"/>
                <w:szCs w:val="20"/>
              </w:rPr>
              <w:t>(REFRIGERANT GAS R 13B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ADIEN, ĐƯỢC ỔN ĐỊNH hoặc HỖN HỢP BUTADIEN VÀ HYDROCACBON, ĐƯỢC ỔN ĐỊNH, có áp suất hơi ở 70 °C không lớn hơn 1,1 Mpa (11 bar) và mật độ khối lượng ở 50 °C không thấp hơn 0,525 kg/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ADIENES, STABILIZED or BUTADIENES AND HYDROCARBON MIXTURE, STABILIZED, having a vapour pressure at 70 °C not exceeding 1.1 Mpa (11 bar) and a density at 50 °C not lower than 0.525 kg/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ÁC BUTYLEN hoặc 1-BUTYLEN hoặc cis-2- BUTYLEN hoặc trans-2- BU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ENES MIXTURE or 1-BUTYLENE or cis-2-BUTYLENE or trans-2-BUTY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BON DI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ON DI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BON MONOXIT, DẠNG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ON MONOXIDE,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DIFLOMETAN</w:t>
            </w:r>
          </w:p>
          <w:p>
            <w:pPr>
              <w:pStyle w:val="Normal"/>
              <w:ind w:left="79" w:hanging="0"/>
              <w:rPr>
                <w:rFonts w:ascii="Arial" w:hAnsi="Arial" w:cs="Arial"/>
                <w:sz w:val="20"/>
                <w:szCs w:val="20"/>
              </w:rPr>
            </w:pPr>
            <w:r>
              <w:rPr>
                <w:rFonts w:cs="Arial" w:ascii="Arial" w:hAnsi="Arial"/>
                <w:sz w:val="20"/>
                <w:szCs w:val="20"/>
              </w:rPr>
              <w:t>(MÔI CHẤT LẠNH R 2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DIFLUORO-METHANE</w:t>
            </w:r>
          </w:p>
          <w:p>
            <w:pPr>
              <w:pStyle w:val="Normal"/>
              <w:ind w:left="79" w:hanging="0"/>
              <w:rPr>
                <w:rFonts w:ascii="Arial" w:hAnsi="Arial" w:cs="Arial"/>
                <w:sz w:val="20"/>
                <w:szCs w:val="20"/>
              </w:rPr>
            </w:pPr>
            <w:r>
              <w:rPr>
                <w:rFonts w:cs="Arial" w:ascii="Arial" w:hAnsi="Arial"/>
                <w:sz w:val="20"/>
                <w:szCs w:val="20"/>
              </w:rPr>
              <w:t>(REFRIGERANT GAS R 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PENTANFLOETAN</w:t>
            </w:r>
          </w:p>
          <w:p>
            <w:pPr>
              <w:pStyle w:val="Normal"/>
              <w:ind w:left="79" w:hanging="0"/>
              <w:rPr>
                <w:rFonts w:ascii="Arial" w:hAnsi="Arial" w:cs="Arial"/>
                <w:sz w:val="20"/>
                <w:szCs w:val="20"/>
              </w:rPr>
            </w:pPr>
            <w:r>
              <w:rPr>
                <w:rFonts w:cs="Arial" w:ascii="Arial" w:hAnsi="Arial"/>
                <w:sz w:val="20"/>
                <w:szCs w:val="20"/>
              </w:rPr>
              <w:t>(MÔI CHẤT LẠNH R 11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PENTAFLUORO- ETHANE (REFRIGERANT GAS R 1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CLO-1,2,2,2- TETRAFLOETAN</w:t>
            </w:r>
          </w:p>
          <w:p>
            <w:pPr>
              <w:pStyle w:val="Normal"/>
              <w:ind w:left="79" w:hanging="0"/>
              <w:rPr>
                <w:rFonts w:ascii="Arial" w:hAnsi="Arial" w:cs="Arial"/>
                <w:sz w:val="20"/>
                <w:szCs w:val="20"/>
              </w:rPr>
            </w:pPr>
            <w:r>
              <w:rPr>
                <w:rFonts w:cs="Arial" w:ascii="Arial" w:hAnsi="Arial"/>
                <w:sz w:val="20"/>
                <w:szCs w:val="20"/>
              </w:rPr>
              <w:t>(MÔI CHẤT LẠNH R 12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CHLORO-1,2,2,2- TETRAFLUOROETHANE (REFRIGERANT GAS R 1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TRIFLOMETAN</w:t>
            </w:r>
          </w:p>
          <w:p>
            <w:pPr>
              <w:pStyle w:val="Normal"/>
              <w:ind w:left="79" w:hanging="0"/>
              <w:rPr>
                <w:rFonts w:ascii="Arial" w:hAnsi="Arial" w:cs="Arial"/>
                <w:sz w:val="20"/>
                <w:szCs w:val="20"/>
              </w:rPr>
            </w:pPr>
            <w:r>
              <w:rPr>
                <w:rFonts w:cs="Arial" w:ascii="Arial" w:hAnsi="Arial"/>
                <w:sz w:val="20"/>
                <w:szCs w:val="20"/>
              </w:rPr>
              <w:t>(MÔI CHẤT LẠNH R1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TRIFLUORO-METHANE (REFRIGERANT GAS R 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KHÍ THAN, DẠNG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AL GAS,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ANOG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ANOG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PROP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LODIFLOMETAN</w:t>
            </w:r>
          </w:p>
          <w:p>
            <w:pPr>
              <w:pStyle w:val="Normal"/>
              <w:ind w:left="79" w:hanging="0"/>
              <w:rPr>
                <w:rFonts w:ascii="Arial" w:hAnsi="Arial" w:cs="Arial"/>
                <w:sz w:val="20"/>
                <w:szCs w:val="20"/>
              </w:rPr>
            </w:pPr>
            <w:r>
              <w:rPr>
                <w:rFonts w:cs="Arial" w:ascii="Arial" w:hAnsi="Arial"/>
                <w:sz w:val="20"/>
                <w:szCs w:val="20"/>
              </w:rPr>
              <w:t>(MÔI CHẤT LẠNH R1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DIFLUORO- METHANE (REFRIGERANT GAS R 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LOFLOMETAN</w:t>
            </w:r>
          </w:p>
          <w:p>
            <w:pPr>
              <w:pStyle w:val="Normal"/>
              <w:ind w:left="79" w:hanging="0"/>
              <w:rPr>
                <w:rFonts w:ascii="Arial" w:hAnsi="Arial" w:cs="Arial"/>
                <w:sz w:val="20"/>
                <w:szCs w:val="20"/>
              </w:rPr>
            </w:pPr>
            <w:r>
              <w:rPr>
                <w:rFonts w:cs="Arial" w:ascii="Arial" w:hAnsi="Arial"/>
                <w:sz w:val="20"/>
                <w:szCs w:val="20"/>
              </w:rPr>
              <w:t>(MÔI CHẤT LẠNH R2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FLUORO-METHANE (REFRIGERANT GAS R 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DIFLOETAN</w:t>
            </w:r>
          </w:p>
          <w:p>
            <w:pPr>
              <w:pStyle w:val="Normal"/>
              <w:ind w:left="79" w:hanging="0"/>
              <w:rPr>
                <w:rFonts w:ascii="Arial" w:hAnsi="Arial" w:cs="Arial"/>
                <w:sz w:val="20"/>
                <w:szCs w:val="20"/>
              </w:rPr>
            </w:pPr>
            <w:r>
              <w:rPr>
                <w:rFonts w:cs="Arial" w:ascii="Arial" w:hAnsi="Arial"/>
                <w:sz w:val="20"/>
                <w:szCs w:val="20"/>
              </w:rPr>
              <w:t>(MÔI CHẤT LẠNH R152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DIFLUOROETHANE (REFRIGERANT GAS R 152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YLAMIN,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AMIN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DIME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EN, CHẤT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ME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ETHYL METH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T E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T ETYLEN VỚI NITƠ đạt áp suất toàn phần 1MPa (10 bar) ở 50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OXIDE WITH NITROGEN up to a total pressure of 1 MPa (10 bar) at 50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OXIT ETYLEN VÀ CACBON DIOXIT chứa hơn 9% nhưng nhỏ hơn 87% oxit e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OXIDE AND CARBON DIOXIDE MIXTURE with more than 9% but not more than 87% ethylene 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AMONIAC LÀM PHÂN BÓN chứa amoniac tự d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FERTILIZER AMMONIATING SOLUTION with free ammoni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CHỮA CHÁY chứa khí nén hoặc hóa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IRE EXTINGUISHERS with compressed or liquefied ga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O, DẠNG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UORINE,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LI, DẠNG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LIUM,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BROMUA,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 BROMID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CLORUA,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 CHLORID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XYANUA, ĐƯỢC ỔN ĐỊNH chứa dưới 3%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YDROGEN CYANIDE, STABILIZED containing less than 3% wat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FLORUA,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 FLUORID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SUNF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 SUL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KRYPTON, DẠNG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RYPTON,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ẬT LỬA hoặc NHIÊN LIỆU NẠP BẬT LỬA chứa khí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GHTERS or LIGHTER REFILLS containing flammable ga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ÓA LỎNG, không cháy, bơm nạp nitơ, cacbon dioxit hoặc không khí</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LIQUEFIED GASES, non- flammable, charged with nitrogen, carbon dioxide or ai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METYLAXETYLEN VÀ PROPADIEN, ỔN ĐỊNH, ví dụ hỗn hợp P1 hoặc hỗn hợp P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ACETYLENE AND PROPADIENE MIXTURE, STABILIZED such as mixture P1 or mixture P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AMIN,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AMIN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BROMUA chứa dưới 2% clopicr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BROMIDE with not more than 2% chloropicr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CLORUA</w:t>
            </w:r>
          </w:p>
          <w:p>
            <w:pPr>
              <w:pStyle w:val="Normal"/>
              <w:ind w:left="79" w:hanging="0"/>
              <w:rPr>
                <w:rFonts w:ascii="Arial" w:hAnsi="Arial" w:cs="Arial"/>
                <w:sz w:val="20"/>
                <w:szCs w:val="20"/>
              </w:rPr>
            </w:pPr>
            <w:r>
              <w:rPr>
                <w:rFonts w:cs="Arial" w:ascii="Arial" w:hAnsi="Arial"/>
                <w:sz w:val="20"/>
                <w:szCs w:val="20"/>
              </w:rPr>
              <w:t>(MÔI CHẤT LẠNH R4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CHLORIDE (REFRIGERANT GAS R 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MERCAP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MERCAPTA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EON,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EON,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GEN,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Ơ TETROXIT (NITƠ DI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GEN TETROXIDE (NITROGEN DI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S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S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Ơ MON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US 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DẦU MỎ, DẠNG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IL GAS,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Y, DẠNG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YGEN,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Y, CHẤT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OXYGEN,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DẦU MỎ, HÓA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TROLEUM GASES, LIQUEFI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G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G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ÔI CHẤT LẠNH, N.O.S., ví dụ hỗn hợp F1, hỗn hợp F2 hoặc hỗn hợp F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FRIGERANT GAS, N.O.S., such as mixture F1, mixture F2 or mixture F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ƯU HUỲNH DI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LPHUR DI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ƯU HUỲNH HEXAF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LPHUR HEXA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FLOETYLE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ETRAFLUOROETHYLEN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FLOCLOETYLEN, ỔN ĐỊNH (MÔI CHẤT LẠNH R111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FLUOROCHLORO- ETHYLENE, STABILIZED (REFRIGERANT GAS R 11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YLAMIN,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HYLAMIN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BROMUA,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BROMID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CLORUA,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CHLORID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METYL ETE,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METHYL ETHER,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ETA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ET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AL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AX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ONE OIL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ROLEI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ROLEIN,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RYLONITRIL,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RYLONITRIL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ỒN ALLY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ALCOH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BROM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BRO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ACETAT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NOL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NOL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PENTEN (n-AM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PENTENE (n-AMY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FORMAT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MYL METYL K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MYL METHYL KET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MERCAP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MERCAPTA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NIT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NITR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A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ANOL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A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ANOL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ACETAT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ACETAT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BUT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BUT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BROMBU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BROMOBUT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BU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BUT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BUTYL 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BUTYL 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R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BUTYRAL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LONG NÃ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MPHOR OI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BON DISUNF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ON DISUL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ẤT DÍNH chứa dung môi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HESIVES containing flammabl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ẤT DÍNH chứa dung môi dễ cháy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HESIVES containing flammable liquid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ẤT DÍNH chứa dung môi dễ cháy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DHESIVES containing flammable liquid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ẤT DÍNH chứa dung môi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HESIVES containing flammabl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ẤT DÍNH chứa dung môi dễ cháy (có điểm chớp cháy dưới 23 °C và độ nhớt theo mục 2.2.3.1.4)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HESIVES containing flammable liquid (having a flash-point below 23°C and viscous according to 2.2.3.1.4)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ẤT DÍNH chứa dung môi dễ cháy (có điểm chớp cháy dưới 23 °C và độ nhớt theo mục 2.2.3.1.4)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HESIVES containing flammable liquid (having a flash-point below 23°C and viscous according to 2.2.3.1.4)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BENZ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HLOROBENZ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EN CLOHYDR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CHLOROHYDR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ỰA ĐƯỜNG ĐEN ĐÃ CHƯNG CẤT,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AL TAR DISTILLATES,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ỰA ĐƯỜNG ĐEN ĐÃ CHƯNG CẤT,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AL TAR DISTILLATES,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PHỦ (gồm dung dịch phủ hoặc xử lý bề mặt sử dụng trong công nghiệp hoặc mục đích khác như lớp sơn phủ xe, lớp phủ thù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OATING SOLUTION (includes surface treatments or coatings used for industrial or other purposes such as vehicle under coating, drum or barrel lin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PHỦ (gồm dung dịch phủ hoặc xử lý bề mặt sử dụng trong công nghiệp hoặc mục đích khác như lớp sơn phủ xe, lớp phủ thùng)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OATING SOLUTION (includes surface treatments or coatings used for industrial or other purposes such as vehicle under coating, drum or barrel lining)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PHỦ (gồm dung dịch phủ hoặc xử lý bề mặt sử dụng trong công nghiệp hoặc mục đích khác như lớp sơn phủ xe, lớp phủ thùng)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OATING SOLUTION (includes surface treatments or coatings used for industrial or other purposes such as vehicle under coating, drum or barrel lining)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PHỦ (gồm dung dịch phủ hoặc xử lý bề mặt sử dụng trong công nghiệp hoặc mục đích khác như lớp sơn phủ xe, lớp phủ thù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OATING SOLUTION (includes surface treatments or coatings used for industrial or other purposes such as vehicle under coating, drum or barrel lin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PHỦ (gồm dung dịch phủ hoặc xử lý bề mặt sử dụng trong công nghiệp hoặc mục đích khác như lớp sơn phủ xe, lớp phủ thùng) (có điểm chớp cháy dưới 23 °C và độ nhớt theo mục 2.2.3.1.4)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OATING SOLUTION (includes surface treatments or coatings used for industrial or other purposes such as vehicle under coating, drum or barrel lining) (having a flash-point below 23 °C and viscous according to 2.2.3.1.4)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PHỦ (gồm dung dịch phủ hoặc xử lý bề mặt sử dụng trong công nghiệp hoặc mục đích khác như lớp sơn phủ xe, lớp phủ thùng) (có điểm chớp cháy dưới 23 °C và độ nhớt theo mục 2.2.3.1.4)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OATING SOLUTION (includes surface treatments or coatings used for industrial or other purposes such as vehicle under coating, drum or barrel lining) (having a flash-point below 23 °C and viscous according to 2.2.3.1.4)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ROTONALDEHIT hoặc CROTONALDEHIT,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ROTONALDEHYDE or CROTONALDEHYD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ROTON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ROTONY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YCLOHEX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PEN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PENT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CAHYDRO-NAPHTHA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CAHYDRO-NAPHTHA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ƯỢU CỒN DIAX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ACETONE ALCOH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ƯỢU CỒN DIAX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ACETONE ALCOH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BU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DIBUTYL ETHER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DICLOE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DICHLOROETHY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LOPEN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PENT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EN GLYCOL DIE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GLYCOL DIETH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EN GLYCOL DIE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GLYCOL DIETH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H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YL ETE (E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HYL ETHER (ETH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YL K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HYL KET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ISOBUTYL K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ISOBUTYL KET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ISOPROP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ISOPROP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ISOPROP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ISOPROP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NƯỚC DIMET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AMINE AQUEOUS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YL CACBO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 CARBO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YLD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D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X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YLHYDRAZIN, KHÔNG ĐỐI XỨ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HYDRAZINE, UNSYMMETRIC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YL SUNF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 SUL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OX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OX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OXO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OXO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VINYL ETE,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DIVINYL ETHER,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IẾT XUẤT, HỢP CHẤT THƠM, DẠNG LỎNG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XTRACTS, AROMATIC, LIQUID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IẾT XUẤT, HỢP CHẤT THƠM, DẠNG LỎNG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XTRACTS, AROMATIC, LIQUID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IẾT XUẤT, HỢP CHẤT THƠM,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XTRACTS, AROMATIC,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IẾT XUẤT, HỢP CHẤT THƠM, DẠNG LỎNG (có điểm chớp cháy dưới 23 °C và độ nhớt theo mục 2.2.3.1.4)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XTRACTS, AROMATIC, LIQUID (having a flash-point below 23 °C and viscous according to 2.2.3.1.4)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IẾT XUẤT, HỢP CHẤT THƠM, DẠNG LỎNG (có điểm chớp cháy dưới 23 °C và độ nhớt theo mục 2.2.3.1.4)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EXTRACTS, AROMATIC, LIQUID (having a flash-point below 23 °C and viscous according to 2.2.3.1.4)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ANOL (RƯỢU ETYL) hoặc DUNG DỊCH ETANOL (DUNG DỊCH RƯỢU ETY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ANOL (ETHYL ALCOHOL) or ETHANOL SOLUTION (ETHYL ALCOHOL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ETANOL (DUNG DỊCH RƯỢU ETY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ANOL SOLUTION (ETHYL ALCOHOL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EN GLYCOL MONOE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GLYCOL MONOETH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EN GLYCOL MONOETYL ETE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GLYCOL MONOETHYL ETHER 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BENZ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BENZ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B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B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ETYLBUTYL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ETHYLBUTYL 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ETYLBUTYR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ETHYLBUTYRAL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BU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BUT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BUTY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BUTY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CLO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CHLORO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CLO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CHLORO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D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D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EN DI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DI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ETYLENIMI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IMIN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EN GLYCOL MONOM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GLYCOL MONOMETH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EN GLYCOL MONOMTYL ETE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GLYCOL MONOMETHYL ETHER 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ETHYL 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YL 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YL ALDEHYD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LAC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LAC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METYL KETON (METYL ETYL K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METHYL KETONE (METHYL ETHYL KET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ETYL NIT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NITRI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PROPIO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PROPIO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TR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CHIẾT XUẤT TẠO MÙI VỊ, DẠNG LỎNG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EXTRACTS, FLAVOURING, LIQUID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CHIẾT XUẤT TẠO MÙI VỊ, DẠNG LỎNG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XTRACTS, FLAVOURING, LIQUID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CHIẾT XUẤT TẠO MÙI VỊ,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EXTRACTS, FLAVOURING,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CHIẾT XUẤT TẠO MÙI VỊ, DẠNG LỎNG (có điểm chớp cháy dưới 23 °C và độ nhớt theo mục 2.2.3.1.4)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EXTRACTS, FLAVOURING, LIQUID (having a flash-point below 23 °C and viscous according to 2.2.3.1.4)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CHIẾT XUẤT TẠO MÙI VỊ, DẠNG LỎNG (có điểm chớp cháy dưới 23 °C và độ nhớt theo mục 2.2.3.1.4)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EXTRACTS, FLAVOURING, LIQUID (having a flash-point below 23 °C and viscous according to 2.2.3.1.4)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FORMALDEHIT,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ORMALDEHYDE SOLUTION,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R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RALDEHYD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RƯỢU TẠ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SEL OI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RƯỢU TẠ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SEL OI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DẦU hoặc DẦU DIESEL hoặc DẦU NÓNG, NHẸ (điểm chớp cháy dưới 60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AS OIL or DIESEL FUEL or HEATING OIL, LIGHT (flash-point not more than 60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DIESEL theo tiêu chuẩn EN</w:t>
            </w:r>
          </w:p>
          <w:p>
            <w:pPr>
              <w:pStyle w:val="Normal"/>
              <w:ind w:left="79" w:hanging="0"/>
              <w:rPr>
                <w:rFonts w:ascii="Arial" w:hAnsi="Arial" w:cs="Arial"/>
                <w:sz w:val="20"/>
                <w:szCs w:val="20"/>
              </w:rPr>
            </w:pPr>
            <w:r>
              <w:rPr>
                <w:rFonts w:cs="Arial" w:ascii="Arial" w:hAnsi="Arial"/>
                <w:sz w:val="20"/>
                <w:szCs w:val="20"/>
              </w:rPr>
              <w:t>590:2013 + AC:2014 hoặc KHÍ DẦU hoặc DẦU NÓNG, NHẸ có điểm chớp cháy quy định trong EN 590:2013 + AC:201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DIESEL FUEL complying with standard EN 590:2013 + AC:2014 or GAS OIL or HEATING OIL, LIGHT with a flash-point as specified in EN 590:2013 + AC:20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DẦU hoặc DẦU DIESEL hoặc DẦU NÓNG, NHẸ (điểm chớp cháy từ 60 °C đến 100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AS OIL or DIESEL FUEL or HEATING OIL, LIGHT (flash-point more than 60 °C and not more than 100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IÊN LIỆU ĐỘNG CƠ hoặc XĂNG hoặc DẦ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OTOR SPIRIT or GASOLINE or PETR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NITƠ GLYXERIN TRONG RƯỢU CỒN chứa dưới 1% nitơ glyxer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GLYCERIN SOLUTION IN ALCOHOL with not more than 1% nitroglycer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P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PT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EX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L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ỰC IN, dễ cháy hoặc VẬT LIỆU LIÊN QUAN ĐẾN MỰC IN (bao gồm hợp chất làm loãng hoặc giảm nồng độ mực in),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RINTING INK, flammable or PRINTING INK RELATED MATERIAL (including printing ink thinning or reducing compound),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ỰC IN, dễ cháy hoặc VẬT LIỆU LIÊN QUAN ĐẾN MỰC IN (bao gồm hợp chất làm loãng hoặc giảm nồng độ mực in), dễ cháy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RINTING INK, flammable or PRINTING INK RELATED MATERIAL (including printing ink thinning or reducing compound), flammable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ỰC IN, dễ cháy hoặc VẬT LIỆU LIÊN QUAN ĐẾN MỰC IN (bao gồm hợp chất làm loãng hoặc giảm nồng độ mực in), dễ cháy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INTING INK, flammable or PRINTING INK RELATED MATERIAL (including printing ink thinning or reducing compound), flammable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ỰC IN, dễ cháy hoặc VẬT LIỆU LIÊN QUAN ĐẾN MỰC IN (bao gồm hợp chất làm loãng hoặc giảm nồng độ mực in),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INTING INK, flammable or PRINTING INK RELATED MATERIAL (including printing ink thinning or reducing compound),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ỰC IN, dễ cháy hoặc VẬT LIỆU LIÊN QUAN ĐẾN MỰC IN (bao gồm hợp chất làm loãng hoặc giảm nồng độ mực in), dễ cháy (có điểm chớp cháy dưới 23 °C và độ nhớt theo mục 2.2.3.1.4)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RINTING INK, flammable or PRINTING INK RELATED MATERIAL (including printing ink thinning or reducing compound), flammable (having a flash-point below 23 °C and viscous according to 2.2.3.1.4)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ỰC IN, dễ cháy hoặc VẬT LIỆU LIÊN QUAN ĐẾN MỰC IN (bao gồm hợp chất làm loãng hoặc giảm nồng độ mực in), dễ cháy (có điểm chớp cháy dưới 23 °C và độ nhớt theo mục 2.2.3.1.4)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RINTING INK, flammable or PRINTING INK RELATED MATERIAL (including printing ink thinning or reducing compound), flammable (having a flash-point below 23 °C and viscous according to 2.2.3.1.4)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ANOL (RƯỢU CỒN ISOBUTY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ANOL (ISOBUTYL ALCOH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 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OCT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OCTE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E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EN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ANOL (RƯỢU CỒN ISOPROPY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ANOL (ISOPROPYL ALCOH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ISOPROPYL 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HỎ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EROS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ETON, DẠNG LỎNG, N.O.S.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KETONES, LIQUID, N.O.S.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ETON, DẠNG LỎNG, N.O.S.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ETONES, LIQUID, N.O.S.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ETON,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KETONES,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APTAN, DẠNG LỎNG, DỄ CHÁY, ĐỘC, N.O.S. hoặc HỖN HỢP MERCAPTAN, DẠNG LỎNG,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APTANS, LIQUID, FLAMMABLE, TOXIC, N.O.S. or MERCAPTAN MIXTURE, LIQUID, FLAMMABL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APTAN, DẠNG LỎNG, DỄ CHÁY, ĐỘC, N.O.S. hoặc HỖN HỢP MERCAPTAN, DẠNG LỎNG,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APTANS, LIQUID, FLAMMABLE, TOXIC, N.O.S. or MERCAPTAN MIXTURE, LIQUID, FLAMMABL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SITYL 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SITYL 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META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AN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AMYL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AMYL 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A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AMIN, DUNG DỊCH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AMINE, AQUEOUS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BUTY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BUTY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CLO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CHLORO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CLO-ME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CHLORO-METH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D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D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HYDRAZ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HYDRAZ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ISOBUTYL K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ISOBUTYL KET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ISOPROPENYL KETO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ISOPROPENYL KETON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METACRYLAT MONOM,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METHACRYLATE MONOMER,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PROPIO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PROPIO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PROPYL K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METHYL PROPYL KET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TR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VINYL KETO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VINYL KETON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KEN CACBONY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KEL CARBONY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M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NITROM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ƠN (gồm sơn, sơn mài, sơn dầu, chất nhuộm màu, senlac, vécni, dầu đánh bóng, chất trám dạng lỏng và sơn gốc dầu dạng lỏng) hoặc VẬT LIỆU LÀM SƠN (hợp chất làm giảm nồng độ hoặc pha loãng sơ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AINT (including paint, lacquer, enamel, stain, shellac, varnish, polish, liquid filler and liquid lacquer base) or PAINT RELATED MATERIAL (including paint thinning and reducing compoun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ƠN (gồm sơn, sơn mài, sơn dầu, chất nhuộm màu, senlac, vécni, dầu đánh bóng, chất trám dạng lỏng và sơn gốc dầu dạng lỏng) hoặc VẬT LIỆU LÀM SƠN (hợp chất làm giảm nồng độ hoặc pha loãng sơn)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AINT (including paint, lacquer, enamel, stain, shellac, varnish, polish, liquid filler and liquid lacquer base) or PAINT RELATED MATERIAL (including paint thinning and reducing compound)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ƠN (gồm sơn, sơn mài, sơn dầu, chất nhuộm màu, senlac, vécni, dầu đánh bóng, chất trám dạng lỏng và sơn gốc dầu dạng lỏng) hoặc VẬT LIỆU LÀM SƠN (hợp chất làm giảm nồng độ hoặc pha loãng sơn)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AINT (including paint, lacquer, enamel, stain, shellac, varnish, polish, liquid filler and liquid lacquer base) or PAINT RELATED MATERIAL (including paint thinning and reducing compound)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ƠN (gồm sơn, sơn mài, sơn dầu, chất nhuộm màu, senlac, vécni, dầu đánh bóng, chất trám dạng lỏng và sơn gốc dầu dạng lỏng) hoặc VẬT LIỆU LÀM SƠN (hợp chất làm giảm nồng độ hoặc pha loãng sơ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AINT (including paint, lacquer, enamel, stain, shellac, varnish, polish, liquid filler and liquid lacquer base) or PAINT RELATED MATERIAL (including paint thinning and reducing compoun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ƠN (gồm sơn, sơn mài, sơn dầu, chất nhuộm màu, senlac, vécni, dầu đánh bóng, chất trám dạng lỏng và sơn gốc dầu dạng lỏng) hoặc VẬT LIỆU LÀM SƠN (hợp chất làm giảm nồng độ hoặc pha loãng sơn) (có điểm chớp cháy dưới 23 °C và độ nhớt theo mục 2.2.3.1.4)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AINT (including paint, lacquer, enamel, stain, shellac, varnish, polish, liquid filler and liquid lacquer base) or PAINT RELATED MATERIAL (including paint thinning and reducing compound) (having a flash- point below 23 °C and viscous according to 2.2.3.1.4)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ƠN (gồm sơn, sơn mài, sơn dầu, chất nhuộm màu, senlac, vécni, dầu đánh bóng, chất trám dạng lỏng và sơn gốc dầu dạng lỏng) hoặc VẬT LIỆU LÀM SƠN (hợp chất làm giảm nồng độ hoặc pha loãng sơn) (có điểm chớp cháy dưới 23 °C và độ nhớt theo mục 2.2.3.1.4)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AINT (including paint, lacquer, enamel, stain, shellac, varnish, polish, liquid filler and liquid lacquer base) or PAINT RELATED MATERIAL (including paint thinning and reducing compound) (having a flash- point below 23 °C and viscous according to 2.2.3.1.4)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AR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ARAL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N,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N,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SẢN PHẨM CÓ MÙI THƠM với chất hòa tan dễ cháy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ERFUMERY PRODUCTS with flammable solvents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SẢN PHẨM CÓ MÙI THƠM với chất hòa tan dễ cháy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FUMERY PRODUCTS with flammable solvents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SẢN PHẨM CÓ MÙI THƠM với chất hòa tan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FUMERY PRODUCTS with flammable solvent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SẢN PHẨM CÓ MÙI THƠM với chất hòa tan dễ cháy (có điểm chớp cháy dưới 23 °C và độ nhớt theo 2.2.3.1.4)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ERFUMERY PRODUCTS with flammable solvents (having a flash- point below 23 °C and viscous according to 2.2.3.1.4)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SẢN PHẨM CÓ MÙI THƠM với chất hòa tan dễ cháy (có điểm chớp cháy dưới 23 °C và độ nhớt theo 2.2.3.1.4)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FUMERY PRODUCTS with flammable solvents (having a flash- point below 23 °C and viscous according to 2.2.3.1.4)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THÔ PETR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TROLEUM CRUDE OI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THÔ PETROL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TROLEUM CRUDE OIL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THÔ PETROL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ETROLEUM CRUDE OIL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THÔ PETR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TROLEUM CRUDE OI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ẢN PHẨM CHƯNG CẤT PHÂN ĐOẠN TRONG DẦU MỎ, N.O.S. hoặc SẢN PHẨM DẦU MỎ,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TROLEUM DISTILLATES, N.O.S. or PETROLEUM PRODUCT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ẢN PHẨM CHƯNG CẤT PHÂN ĐOẠN TRONG DẦU MỎ, N.O.S. hoặc SẢN PHẨM DẦU MỎ, N.O.S.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TROLEUM DISTILLATES, N.O.S. or PETROLEUM PRODUCTS, N.O.S.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ẢN PHẨM CHƯNG CẤT PHÂN ĐOẠN TRONG DẦU MỎ, N.O.S. hoặc SẢN PHẨM DẦU MỎ, N.O.S.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TROLEUM DISTILLATES, N.O.S. or PETROLEUM PRODUCTS, N.O.S.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ẢN PHẨM CHƯNG CẤT PHÂN ĐOẠN TRONG DẦU MỎ, N.O.S. hoặc SẢN PHẨM DẦU MỎ,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TROLEUM DISTILLATES, N.O.S. or PETROLEUM PRODUCT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GỖ THÔ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INE OI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PROPANOL (RƯỢU CỒN PROPYL, THƯỜ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PROPANOL (PROPYL ALCOHOL, NORM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PROPANOL (RƯỢU CỒN PROPYL, THƯỜ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PROPANOL (PROPYL ALCOHOL, NORM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ION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IONAL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PROPYL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PROPYL 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CLO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CHLOROPROP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1,2-DICLO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DICHLOROPROP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EN 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ENE 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 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 FORMAT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ID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ID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ROSIN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ROSIN OIL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ROSIN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SIN OIL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ROS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SIN OI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ROSIN (có điểm chớp cháy dưới 23 °C và độ nhớt theo mục 2.2.3.1.4)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SIN OIL (having a flash-point below 23 °C and viscous according to 2.2.3.1.4)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ROSIN (có điểm chớp cháy dưới 23 °C và độ nhớt theo mục 2.2.3.1.4)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OSIN OIL (having a flash-point below 23 °C and viscous according to 2.2.3.1.4)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CHỨA CAO SU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RUBBER SOLUTION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CHỨA CAO SU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UBBER SOLUTION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CHỨA CAO S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UBBER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CHỨA CAO SU (có điểm chớp cháy dưới 23 °C và độ nhớt theo mục 2.2.3.1.4)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RUBBER SOLUTION (having a flash-point below 23 °C and viscous according to 2.2.3.1.4)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CHỨA CAO SU (có điểm chớp cháy dưới 23 °C và độ nhớt theo mục 2.2.3.1.4)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RUBBER SOLUTION (having a flash-point below 23 °C and viscous according to 2.2.3.1.4)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ĐÁ PHIẾN SÉ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HALE OI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ĐÁ PHIẾN SÉ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HALE OI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NATRI METYLAT trong rượu cồ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METHYLATE SOLUTION in alcoh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NATRI METYLAT trong rượu cồ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METHYLATE SOLUTION in alcoh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ETYL SILIC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ETHYL SILIC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ỒN THUỐC, DẠNG THUỐC Y T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NCTURES, MEDICIN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ỒN THUỐC, DẠNG THUỐC Y T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NCTURES, MEDICIN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OLU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LU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ET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ETH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YLAMIN, DUNG DỊCH NƯỚC, chứa dưới 50% trimetylamin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RIMETHYLAMINE, AQUEOUS SOLUTION, not more than 50% trimethylamine,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YLAMIN, DUNG DỊCH NƯỚC, chứa dưới 50% trimetylamin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HYLAMINE, AQUEOUS SOLUTION, not more than 50% trimethylamine,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YLAMIN, DUNG DỊCH NƯỚC, chứa dưới 50% trimetylamin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HYLAMINE, AQUEOUS SOLUTION, not more than 50% trimethylamine,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YL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HYL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URPENT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URPENT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SẢN PHẨM THAY THẾ DẦU THÔ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URPENTINE SUBSTITU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ẢN PHẨM THAY THẾ DẦU THÔ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URPENTINE SUBSTITU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AXETAT,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ACETAT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ETYL ETE,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ETHYL ETHER,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IDEN CLORUA,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IDENE CHLORID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ISOBUTYL ETE,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ISOBUTYL ETHER,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TR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BẢO QUẢN GỖ, DẠNG LỎNG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OOD PRESERVATIVES, LIQUID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BẢO QUẢN GỖ, DẠNG LỎNG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OOD PRESERVATIVES, LIQUID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BẢO QUẢN GỖ,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OOD PRESERVATIV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BẢO QUẢN GỖ, DẠNG LỎNG (có điểm chớp cháy dưới 23 °C và độ nhớt theo mục 2.2.3.1.4)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WOOD PRESERVATIVES, LIQUID (having a flash-point below 23 °C and viscous according to 2.2.3.1.4)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BẢO QUẢN GỖ, DẠNG LỎNG (có điểm chớp cháy dưới 23 °C và độ nhớt theo mục 2.2.3.1.4)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WOOD PRESERVATIVES, LIQUID (having a flash-point below 23 °C and viscous according to 2.2.3.1.4)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E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E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TRONG CHẤT LỎNG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ZIRCONIUM SUSPENDED IN A FLAMMABL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TRONG CHẤT LỎNG DỄ CHÁY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UM SUSPENDED IN A FLAMMABLE LIQUID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TRONG CHẤT LỎNG DỄ CHÁY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UM SUSPENDED IN A FLAMMABLE LIQUID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TRONG CHẤT LỎNG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UM SUSPENDED IN A FLAMMABL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NHÔM, DẠNG CÓ MÀ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LUMINIUM POWDER, COA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NHÔM, DẠNG CÓ MÀ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POWDER, COA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PICRAT, LÀM ƯỚT với trên 1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PICRATE, WETTED with not less than 1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RNE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BORNE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RESI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RESI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RESINAT, ĐƯỢC HỢP NHẤ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RESINATE, FU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BAN RESINAT, DẠNG KẾT TỦ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BALT RESINATE, PRECIPITA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PHENOL, LÀM ƯỚT với trên 15%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PHENOL, WETTED with not less than 15%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PHENOLAT, LÀM ƯỚT với trên 15%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PHENOLATES, WETTED with not less than 15%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RESORCINOL, LÀM ƯỚT với trên 15%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RESORCINOL, WETTED with not less than 15%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ERI SẮ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ERROCERIU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ÀNG, GỐC NITƠ XENLULO, phủ gelatin, trừ mảnh vụ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FILMS, NITROCELLULOSE BASE, gelatin coated, except scra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DỄ CHÁY,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SOLID,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DỄ CHÁY,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SOLID,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HAFNI, LÀM ƯỚT với trên 25%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AFNIUM POWDER, WETTED with not less than 25% wat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ỏ khô, rơm hoặc rơm rạ</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ay, Straw or Bhus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METYLENT-TR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METHYLENETE-TR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NGAN RESI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NGANESE RESI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ÊM, LOẠI CÓ THỂ ĐÁNH LỬA Ở BẤT CỨ ĐÂ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TCHES, 'STRIKE ANYWHE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ERI, dạng miếng, thỏi hoặc tha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ERIUM, slabs, ingots or rod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PHTHALEN, THÔ hoặc NAPHTHALEN, TINH CH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PHTHALENE, CRUDE or NAPHTHALENE, REFIN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GUANIDIN (PICRIT), LÀM ƯỚT với trên 2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GUANIDINE (PICRITE), WETTED with not less than 2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STARCH, LÀM ƯỚT với trên 2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STARCH, WETTED with not less than 2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KHÔNG ĐỊNH HÌ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AMORPH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HEPTASUNFUA, không chứa photpho vàng và trắ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HOSPHORUS HEPTASULPHIDE, free from yellow and white phosphor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PENTASUNFUA, không chứa photpho vàng và trắ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PENTASULPHIDE, free from yellow and white phosphor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HOTPHO SESQUISUNFUA, không chứa photpho vàng và trắ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SESQUISULPHIDE, free from yellow and white phosphor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TRISUNFUA, không chứa photpho vàng và trắ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TRISULPHIDE, free from yellow and white phosphor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PHENOL (AXIT PICRIC), LÀM ƯỚT với trên 3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PHENOL (PICRIC ACID), WETTED with not less than 3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O SU RỜI HOẶC THỨ PHẨM, dưới dạng bột hoặc h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UBBER SCRAP or RUBBER SHODDY, powdered or granula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ICON DẠNG BỘT, KHÔNG ĐỊNH HÌ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ICON POWDER, AMORPH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ẠC PICRAT, LÀM ƯỚT với trên 3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VER PICRATE, WETTED with not less than 3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DINITRO-o-CRESOLAT, LÀM ƯỚT với trên 15%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DINITRO-o- CRESOLATE, WETTED with not less than 15%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PICRAMAT, LÀM ƯỚT với trên 2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PICRAMATE, WETTED with not less than 2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ƯU HUỲ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LPHU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 DẠNG BỘT, LÀM ƯỚT với trên 25%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IUM POWDER, WETTED with not less than 25% wat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ỢI hoặc VẢI THẤM NITƠ XENLULO KHỬ NITRAT YẾU,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FIBRES or FABRICS IMPREGNATED WITH WEAKLY NITRATED NITROCELLULOS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BENZEN, LÀM ƯỚT với trên 3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BENZENE, WETTED with not less than 3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XIT TRINITROBENZOIC, LÀM ƯỚT với trên 3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BENZOIC ACID, WETTED with not less than 3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TOLUEN (TNT), LÀM ƯỚT với trên 3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TOLUENE (TNT), WETTED with not less than 3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UREA NITRAT, LÀM ƯỚT với trên 2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UREA NITRATE, WETTED with not less than 2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DẠNG BỘT, LÀM ƯỚT với trên 25%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UM POWDER, WETTED with not less than 25% wat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PHOTPH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LCIUM PHOS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BON, nguồn gốc động vật hoặc thực vậ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ON, animal or vegetable orig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BON, nguồn gốc động vật hoặc thực vậ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ON, animal or vegetable orig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AN HOẠT TÍ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RBON, ACTIVA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R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R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TTON VỤN CÓ DẦU MỠ</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TTON WASTE, OIL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TTON, ƯỚ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TTON, WE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NITROSODIMETYL-ANI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NITROSODIMETHYL-ANIL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ợi, động vật hoặc sợi, thực vật cháy, ướt hoặc ẩm ướ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ibres, animal or fibres, vegetable burnt, wet or dam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ỢI hoặc VẢI, có nguồn gốc từ ĐỘNG VẬT hoặc THỰC VẬT hoặc TỔNG HỢP, N.O.S, có lẫn dầu mỡ</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FIBRES or FABRICS, ANIMAL or VEGETABLE or SYNTHETIC, N.O.S. with oi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CÁT (VỤN CÁ), KHÔNG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ISH MEAL (FISH SCRAP), UN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T SẮT, ĐÃ QUA SỬ DỤNG hoặc XỈ SẮT, ĐÃ QUA SỬ DỤNG thu được từ quá trình làm sạch khí than đá</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IRON OXIDE, SPENT or IRON SPONGE, SPENT obtained from coal gas purifica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XÖC TÁC KIM LOẠI, ƯỚT với lượng chất lỏng dư thừa có thể thấ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CATALYST, WETTED with a visible excess of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IẤY, ĐƯỢC XỬ LÝ BẰNG DẦU KHÔNG BÃO HÕA, chưa khô hoàn toàn (bao gồm giấy cacb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APER, UNSATURATED OIL TREATED, incompletely dried (including carbon pap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BOR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BOR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TRẮNG hoặc VÀNG, NGẬP NƯỚC hoặc TRONG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HOSPHORUS, WHITE or YELLOW, UNDER WATER or IN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TRẮNG hoặc VÀNG,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WHITE or YELLOW, D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SUNFUA, KHAN hoặc KALI SUNFUA với ít hơn 30% nước của tinh th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OTASSIUM SULPHIDE, ANHYDROUS or POTASSIUM SULPHIDE with less than 30% water of crystalliza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IM LOẠI CÓ KHẢ NĂNG TẠO LỬA, N.O.S. hoặc HỢP KIM CÓ KHẢ NĂNG TẠO LỬ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OPHORIC METAL, N.O.S. or PYROPHORIC ALLOY,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NATRI DITHIONIT (NATRI HYDROSUNP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DITHIONITE (SODIUM HYDROSULPH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SUNFUA, KHAN hoặc NATRI SUNFUA với ít hơn 30% nước của tinh th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SULPHIDE, ANHYDROUS or SODIUM SULPHIDE with less than 30% water of crystalliza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ÁNH HẠT với trên 1,5% dầu và độ ẩm dưới 1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ED CAKE with more than 1.5% oil and not more than 11% mois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ế thải gỗ, ướ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ool waste, we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ỐNG KIM LOẠI KIỀM,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I METAL AMALGAM,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T KIM LOẠI KIỀ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I METAL AMID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IM LOẠI KIỀM PHÂN TÁN hoặc KIM LOẠI KIỀM THỔ PHÂN TÁ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I METAL DISPERSION or ALKALINE EARTH METAL DISPERS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ỐNG KIM LOẠI KIỀM THỔ,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LKALINE EARTH METAL AMALGAM,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KIM CỦA KIM LOẠI KIỀM TH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INE EARTH METAL ALLOY,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ÔM CACB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CARB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ICON SẮT NHÔM DẠNG BỘ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FERROSILICON POWD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NHÔM, DẠNG KHÔNG MÀ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POWDER, UNCOA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NHÔM, DẠNG KHÔNG MÀ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POWDER, UNCOA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ÔM PHOTPH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PHOS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BỘT NHÔM SILICON, DẠNG KHÔNG MÀ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SILICON POWDER, UNCOA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CACB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CARB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CACB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CARB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NXI XIANAMIT chứa trên 0,1% canxi cacb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CYANAMIDE with more than 0.1% calcium carb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HYD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SILIC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SILIC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SILIC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SILIC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ER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ESIU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ICON SẮT chứa từ 30% đến 90% silic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ERROSILICON with 30% or more but less than 90% silic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UA KIM LOẠI,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HYDRIDES, WATER- REACT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UA KIM LOẠI,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HYDRIDES, WATER- REACT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I NHÔM HYD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ALUMINIUM 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I NHÔM HYDRUA, ETHEREA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ALUMINIUM HYDRIDE, ETHERE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I BOHYD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BORO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I HYD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I SILIC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SILIC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MAGIE hoặc BỘT HỢP KIM MAGI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NESIUM POWDER or MAGNESIUM ALLOYS POWD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MAGIE hoặc BỘT HỢP KIM MAGI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NESIUM POWDER or MAGNESIUM ALLOYS POWD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MAGIE hoặc BỘT HỢP KIM MAGI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NESIUM POWDER or MAGNESIUM ALLOYS POWD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IE NHÔM PHOTPH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MAGNESIUM ALUMINIUM PHOS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KIM KIM LOẠI KALI,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METAL ALLOY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KIM KIM LOẠI KIỀM,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I METAL ALLOY,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KIM CỦA NATRI VÀ KALI,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SODIUM ALLOY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UBID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UBIDIU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BOHYD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BORO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HYD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METYL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METHYL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PHOTPH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PHOS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ANNIC PHOTPH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ANNIC PHOSPHID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O KẼ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ASH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DẠNG BỘT hoặc KẼM DẠNG BỤ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POWDER or ZINC DUS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DẠNG BỘT hoặc KẼM DẠNG BỤ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POWDER or ZINC DUS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DẠNG BỘT hoặc KẼM DẠNG BỤ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POWDER or ZINC DUS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HYD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UM 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ÔM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LUMINIUM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DICRO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DICHRO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PERCL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PERCHL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PERSUN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PERSUL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 CLORA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CHLORAT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 PERCLORA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PERCHLORAT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 PERMANG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PERMANG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 PE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PE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A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ATES,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ER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ESIUM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CL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CHL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C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CHLOR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LCIUM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PERCL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PERCHL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PERMANG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PERMANG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PE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PE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ỦA CLORAT VÀ B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ATE AND BORATE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ỦA CLORAT VÀ B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ATE AND BORATE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ỦA CLORAT VÀ MAGIE CLORUA,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ATE AND MAGNESIUM CHLORIDE MIXTUR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ỦA CLORAT VÀ MAGIE CLORUA,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ATE AND MAGNESIUM CHLORIDE MIXTUR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RA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ATES,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RI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ITES,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ROM TRIOXIT,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HROMIUM TRIOXID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DYM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DYMIUM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ẮT (II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ERRIC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UANIDIN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UANIDINE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Ì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EAD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Ì PERCLORA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EAD PERCHLORAT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I HYPOCLORIT, KHÔ hoặc HỖN HỢP CỦA LITI HYPOC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HYPOCHLORITE, DRY or LITHIUM HYPOCHLORITE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I HYPOCLORIT, KHÔ hoặc HỖN HỢP CỦA LITI HYPOC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LITHIUM HYPOCHLORITE, DRY or LITHIUM HYPOCHLORITE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I PE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PE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IE BRO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NESIUM BRO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IE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NESIUM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IE PERCL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NESIUM PERCHL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IE PE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NESIUM PE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A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ATES,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A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ATES,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Ô XI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Ô XI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OXIDIZING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Ô XI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CLORA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CHLORATES,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CLORA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CHLORATES,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MANGANA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MANGANATES,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MANGANA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MANGANATES,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DES,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EROXIDES,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BRO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BRO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CL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CHL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ỦA KALI NITRAT VÀ NATRI NIT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OTASSIUM NITRATE AND SODIUM NITRITE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NIT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NITR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PERCL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PERCHL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PERMANG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PERMANG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PE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PE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PERSUN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PERSUL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ẠC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VER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BRO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BRO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CL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CHL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C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CHLOR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ỖN HỢP CỦA NATRI NITRAT VÀ KAL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NITRATE AND POTASSIUM NITRATE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NIT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NITR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PERCL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PERCHL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PERMANG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PERMANG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PE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PE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PERSUN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PERSUL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RONTI CL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RONTIUM CHL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RONT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RONTIUM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RONTI PERCL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STRONTIUM PERCHL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RONTI PE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RONTIUM PE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NITROM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NITROM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UREA HYDRO PE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UREA HYDROGEN PE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AMONI NIT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AMMONIUM NITR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CL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CHL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PERMANG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PERMANG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PE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PE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PICRAMAT, LÀM ƯỚT với trên 2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UM PICRAMATE, WETTED with not less than 2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ETON XYANOHYDRI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ONE CYANOHYDRIN,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OIT, DẠNG RẮN, N.O.S. hoặc MUỐI ALKALOI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LKALOIDS, SOLID, N.O.S. or ALKALOID SALTS,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OIT, DẠNG RẮN, N.O.S. hoặc MUỐI ALKALOI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OIDS, SOLID, N.O.S. or ALKALOID SALTS,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OIT, DẠNG RẮN, N.O.S. hoặc MUỐI ALKALOI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OIDS, SOLID, N.O.S. or ALKALOID SALTS,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ISOTHIOXYANAT,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ISOTHIOCYANAT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ARSE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ARSE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I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IL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ILIN HYDRO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ILINE HYDRO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ANTIMONY, VÔ CƠ,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COMPOUND, INORGANIC,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LAC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LAC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NTIMONY KALI TAR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POTASSIUM TAR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ARSENIC,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 ACI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ARSENIC,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 ACID,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UA ARSEN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 BRO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ARSENIC, DẠNG LỎNG, N.O.S., vô cơ, bao gồm: Arsenat, n.o.s., Arsenit, n.o.s.; và Arsenic sunfu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 COMPOUND, LIQUID, N.O.S., inorganic, including: Arsenates, n.o.s., Arsenites, n.o.s.; and Arsenic sulphide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ARSENIC, DẠNG LỎNG, N.O.S., vô cơ, bao gồm: Arsenat, n.o.s., Arsenit, n.o.s.; và Arsenic sunfu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 COMPOUND, LIQUID, N.O.S., inorganic, including: Arsenates, n.o.s., Arsenites, n.o.s.; and Arsenic sulphide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ARSENIC, DẠNG LỎNG, N.O.S., vô cơ, bao gồm: Arsenat, n.o.s., Arsenit, n.o.s.; và Arsenic sunfu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 COMPOUND, LIQUID, N.O.S., inorganic, including: Arsenates, n.o.s., Arsenites, n.o.s.; and Arsenic sulphide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ARSENIC, DẠNG LỎNG, N.O.S., vô cơ, bao gồm: Arsenat, n.o.s., Arsenit, n.o.s.; và Arsenic sunfu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 COMPOUND, SOLID, N.O.S., inorganic, including: Arsenates, n.o.s.; Arsenites, n.o.s.; and Arsenic sulphide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ARSENIC, DẠNG LỎNG, N.O.S., vô cơ, bao gồm: Arsenat, n.o.s., Arsenit, n.o.s.; và Arsenic sunfu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 COMPOUND, SOLID, N.O.S., inorganic, including: Arsenates, n.o.s.; Arsenites, n.o.s.; and Arsenic sulphide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ARSENIC, DẠNG LỎNG, N.O.S., vô cơ, bao gồm: Arsenat, n.o.s., Arsenit, n.o.s.; và Arsenic sunfu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 COMPOUND, SOLID, N.O.S., inorganic, including: Arsenates, n.o.s.; Arsenites, n.o.s.; and Arsenic sulphide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RSEN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 PENT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 PENT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 TRI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 TRI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 TRI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 TRI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ỤI ARSEN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AL DUS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ỢP CHẤT BARI,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COMPOUN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BARI,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COMPOUN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 XYAN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CYAN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BERYLI,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RYLLIUM COMPOUN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ỢP CHẤT BERYLI,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RYLLIUM COMPOUN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RYLI DẠNG BỘ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RYLLIUM POWD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AX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OACET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UX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UC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 AZIT, LÀM ƯỚT với trên 5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BARIUM AZIDE, WETTED with not less than 5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CACODYL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ODYL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ARSE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ARSE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ỦA CANXI ARSENAT VÀ CANXI ARSENI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LCIUM ARSENATE AND CALCIUM ARSENITE MIXTUR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XYAN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CYAN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DINITRO-BENZE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DINITRO-BENZE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NITROBENZE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NITROBENZEN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4-CLO-o-TOLUID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4-CHLORO-o-TOLUID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CLORUA,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CHLOR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PICR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PICR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ỦA CLOPICRIN VÀ METYL BROMUA chứa hơn 2% clopicr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HLOROPICRIN AND METHYL BROMIDE MIXTURE with more than 2% chloropicr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ỦA CLOPICRIN VÀ MET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PICRIN AND METHYL CHLORIDE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LOPICRI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PICRIN MIXTUR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LOPICRI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HLOROPICRIN MIXTUR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LOPICRI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PICRIN MIXTUR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ỒNG AXETOARSEN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ACETOARSEN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ỒNG ARSEN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ARSEN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ỒNG XYAN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CYAN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ANUA, VÔ CƠ,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ANIDES, INORGANIC,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ANUA, VÔ CƠ,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ANIDES, INORGANIC,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ANUA, VÔ CƠ,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YANIDES, INORGANIC,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ANOGEN CLORUA,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ANOGEN CHLORID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LOANILI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ANILI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DICLOBENZ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DICHLOROBENZ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LOM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M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YL SUN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HYL SUL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YL SUN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 SUL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ANI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ANILI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BENZE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BENZE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BENZE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BENZE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o-CRES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o-CRES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ỤNG DỊCH DINITROPHE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PHENOL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ỤNG DỊCH DINITROPHE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PHENOL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TOLUEN, DẠNG CHẢ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TOLUENES, MOLT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SÁT TRÙNG, DẠNG RẮ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SINFECTANT,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SÁT TRÙNG, DẠNG RẮ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SINFECTANT,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SÁT TRÙNG, DẠNG RẮ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SINFECTANT,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NHUỘM, DẠNG LỎNG, ĐỘC, N.O.S. hoặc THUỐC NHUỘM BÁN THÀNH PHẨM,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DYE, LIQUID, TOXIC, N.O.S. or DYE INTERMEDIAT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NHUỘM, DẠNG LỎNG, ĐỘC, N.O.S. hoặc THUỐC NHUỘM BÁN THÀNH PHẨM,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YE, LIQUID, TOXIC, N.O.S. or DYE INTERMEDIAT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NHUỘM, DẠNG LỎNG, ĐỘC, N.O.S. hoặc THUỐC NHUỘM BÁN THÀNH PHẨM,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YE, LIQUID, TOXIC, N.O.S. or DYE INTERMEDIAT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BROM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BROMO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ENDI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DI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EN DIBROM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DIBRO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ẮT (III) ARSE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ERRIC ARSE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ẮT (III) ARSEN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ERRIC ARSEN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ẮT (II) ARSE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ERROUS ARSE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ETYL TETRAPHOT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ETHYL TETRAPHOS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6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ỦA HEXAETYL TETRAPHOTPHAT VÀ KHÍ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ETHYL TETRAPHOSPHATE AND COMPRESSED GAS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HYDROXYANIC, DUNG DỊCH NƯỚC (HYDRO XYANUA, DUNG DỊCH NƯỚC) chứa ít hơn 20% hydro xyan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YDROCYANIC ACID, AQUEOUS SOLUTION (HYDROGEN CYANIDE, AQUEOUS SOLUTION) with not more than 20% hydrogen cyan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XYANUA, ỔN ĐỊNH, chứa ít hơn 3% nước và thấm hút trong vật liệu trơ xố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YDROGEN CYANIDE, STABILIZED, containing less than 3% water and absorbed in a porous inert materi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Ì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EAD 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Ì ARSE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EAD ARSENAT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Ì ARSEN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EAD ARSENIT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Ì XYAN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EAD CYAN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ONDON TÍ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ONDON PURP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IE ARSE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NESIUM ARSE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II) ARSE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IC ARSE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II)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IC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I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IC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II) KALI XYAN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IC POTASSIUM CYAN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OUS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AMONI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AMMONIUM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BENZO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BENZO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HỦY NGÂN BROM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BROMID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XYAN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CYAN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GLUCO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GLUCO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IOD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IOD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NUCLE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NUCLE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OLE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OLE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OXYXYANUA, CHẤT GÂY TÊ</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OXYCYANIDE, DESENSIT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KALI IOD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POTASSIUM IOD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SALICYL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SALICYL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SUN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SUL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THI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THI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ỦA METYL BROMUA VÀ ETYLEN DIBROMUA,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METHYL BROMIDE AND ETHYLENE DIBROMIDE MIXTUR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ETONITRI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ONITR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PHỤ GIA CHỐNG KÍCH NỔ NHIÊN LIỆU ĐỘNG CƠ</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OTOR FUEL ANTI-KNOCK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ta-NAPHTHYLAMI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ta-NAPHTHYLAMIN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6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PHTHYLTHIOURE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PHTHYLTHIOURE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PHTHYLURE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PHTHYLURE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KEN XYAN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KEL CYAN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 HỢP CHẤT, DẠNG RẮN, N.O.S. hoặc NICOTIN ĐIỀU CHẾ,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E COMPOUND, SOLID, N.O.S. or NICOTINE PREPARATION,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 HỢP CHẤT, DẠNG RẮN, N.O.S. hoặc NICOTIN ĐIỀU CHẾ,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NICOTINE COMPOUND, SOLID, N.O.S. or NICOTINE PREPARATION,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 HỢP CHẤT, DẠNG RẮN, N.O.S. hoặc NICOTIN ĐIỀU CHẾ,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E COMPOUND, SOLID, N.O.S. or NICOTINE PREPARATION,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 HYDROCLORUA, DẠNG LỎNG hoặc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NICOTINE HYDROCHLORIDE, LIQUID or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 HYDROCLORUA, DẠNG LỎNG hoặc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E HYDROCHLORIDE, LIQUID or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 SALICYL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E SALICYL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NICOTIN SUNPHA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E SULPHA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 SUNPHAT, DUNG</w:t>
            </w:r>
          </w:p>
          <w:p>
            <w:pPr>
              <w:pStyle w:val="Normal"/>
              <w:ind w:left="79" w:hanging="0"/>
              <w:rPr>
                <w:rFonts w:ascii="Arial" w:hAnsi="Arial" w:cs="Arial"/>
                <w:sz w:val="20"/>
                <w:szCs w:val="20"/>
              </w:rPr>
            </w:pPr>
            <w:r>
              <w:rPr>
                <w:rFonts w:cs="Arial" w:ascii="Arial" w:hAnsi="Arial"/>
                <w:sz w:val="20"/>
                <w:szCs w:val="20"/>
              </w:rPr>
              <w:t>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E SULPHA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 TAR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E TAR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ÔXIT NITRIC, DẠNG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C OXIDE,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ANILIN (o-, m-, 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ANILINES (o-, m-, 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BENZ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BENZ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PHENOL (o-, m-, 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PHENOLS (o-, m-, 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TOLUE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TOLUE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XYLE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XYLE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CLO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CHLORO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CLOMETYL MERCAP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CHLOROMETHYL MERCAPTA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L,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L,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HENYLCARBYLAMIN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CARBYLAMINE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ENEDIAMIN (o-, m-, 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ENEDIAMINES (o-, m-, 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PHENYL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MERCURIC 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ARSE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ARSE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ARSEN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ARSEN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CUPROXYAN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CUPROCYAN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XYANUA,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CYAN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ẠC ARSEN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VER ARSEN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BẠC XYAN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VER CYAN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ARSE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ARSE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ARSENIT, DUNG DỊCH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ARSENITE, AQUEOUS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ARSENIT, DUNG DỊCH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ARSENITE, AQUEOUS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AZ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AZ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CACODYL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CACODYL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XYANUA,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CYAN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FLORI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FLUOR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STRONTI ARSEN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RONTIUM ARSEN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RYCHNIN hoặc MUỐI STRYCHN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RYCHNINE or STRYCHNINE SALT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KHÍ GÂY CHẢY NƯỚC MẮ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AR GAS SUBSTANCE,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KHÍ GÂY CHẢY NƯỚC MẮ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AR GAS SUBSTANCE,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BENZYL XYANUA,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OBENZYL CYANID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AXETO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ACETON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LOAXETOPHENO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ACETOPHENON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HENYLAMIN CLOARS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HENYLAMINE CHLOROARS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HENYLCLO-ARSI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HENYLCHLORO-ARSIN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ẾN SINH RA KHÍ GÂY CHẢY NƯỚC MẮ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AR GAS CANDL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7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YL BROMUA,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YL BROMID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2,2-TETRACLO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2,2-TETRACHLORO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ETYL DITHIOPYROPHOT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ETHYL DITHIOPYROPHOS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ALI HỢP CHẤ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ALLIUM COMPOUN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LUIDI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LUIDI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4-TOLUYLENEDIAMI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4-TOLUYLENEDIAMIN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CLOE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CHLOROETHY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IDI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IDI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ARSENAT, KẼM ARSENIT hoặc HỖN HỢP KẼM ARSENAT và KẼM ARSEN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ARSENATE, ZINC ARSENITE or ZINC ARSENATE AND ZINC ARSENITE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XYAN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CYAN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PHOTPH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PHOS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ETIC ANHYD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IC AN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ETYL BROM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YL BRO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ET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AXIT PHOT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ACID PHOS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ALKALI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USTIC ALKALI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ALKALI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USTIC ALKALI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CLO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CHLORO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IOD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LLYL IOD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TRICLOSILA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TRICHLOROSILAN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ÔM BROMUA,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BROMID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ÔM CLORUA,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CHLORID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HYDRODIFLORI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HYDROGENDIFLUOR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TR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ISO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ISO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PENTACLORUA,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PENTACHLORID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PENTACLORUA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PENTACHLOR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PENTACLORUA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PENTACHLOR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PENTA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PENTA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TRI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NTIMONY TRI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O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O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YL BROM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YL BRO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YL CLO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YL CHLORO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YDRODIFLORI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DIFLUORIDES,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DIFLORI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DIFLUORIDES,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RON TRI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RON TRI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AXIT BO TRIFLORUA AXETIC,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RON TRIFLUORIDE ACETIC ACID COMPLEX,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AXIT BO TRIFLORUA PROPIONIC,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RON TRIFLUORIDE PROPIONIC ACID COMPLEX,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 hoặc DUNG DỊCH BRO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INE or BROMIN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 PENTA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INE PENTA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 TRI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INE TRI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TR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HYPOCLORIT, KHÔ hoặc HỖN HỢP CANXI HYPOCLORIT, KHÔ chứa trên 39% clo có sẵn (8,8% oxy có sẵ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HYPOCHLORITE, DRY or CALCIUM HYPOCHLORITE MIXTURE, DRY with more than 39% available chlorine (8.8% available oxyg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HYPOCLORIT, KHÔ hoặc HỖN HỢP CANXI HYPOCLORIT, KHÔ chứa trên 39% clo có sẵn (8,8% oxy có sẵ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HYPOCHLORITE, DRY or CALCIUM HYPOCHLORITE MIXTURE, DRY with more than 39% available chlorine (8.8% available oxyg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 TRI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INE TRI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DUNG DỊCH AXIT CLOAXET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ACETIC ACID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CLOAXETIC ,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ACETIC ACID,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AXET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ACET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PHENYL-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HLOROPHENYL- TR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CLOSUNPHONIC (chứa hoặc không chứa lưu huỳnh tri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SULPHONIC ACID (with or without sulphur tri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AXIT CROM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ROMIC ACID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AXIT CROM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HROMIC ACID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ROMIC FLORI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ROMIC FLUOR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CROMIC 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ROMIC FLUOR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CROMIC 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ROMIC FLUOR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ROM OXY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HROMIUM OXY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ORROSIVE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CUPRIETYLENDI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UPRIETHYLENEDIAMIN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CUPRIETYLENDI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UPRIETHYLENEDIAMIN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ENYLTRICLO- 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ENYLTRICHLORO- 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YL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YLTRICHLORO- 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DICLOAXET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DICHLOROACET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LOAXET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ACET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LOPHENYL- 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PHENYL- TR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YLD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HYLD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DIFLOPHOSPHORIC,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FLUOROPHOSPHORIC ACID,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HENYLD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HENYLD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HENYLMETYL BROM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HENYLMETHYL BRO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ODECYL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ODECYLTR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ẮT (III) CLORUA,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ERRIC CHLORID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IÊN LIỆU BÌNH CỨU HỎA, chất lỏng ăn mò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IRE EXTINGUISHER CHARGES, corrosiv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FLOBO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UOROBO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FLOPHOSPHORIC,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FLUOROPHOSPHORIC ACID,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FLOSUNPHON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UOROSULPHON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FLOSILIC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UOROSILIC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FORMIC chứa hơn 85% axit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ORMIC ACID with more than 85% acid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MAR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MAR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DECYL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DECYLTRICHLORO- 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HEXAFLO- PHOSPHO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FLUORO-PHOSPHO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HEXAMETYLEN- DI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METHYLENE-DIAMIN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7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HEXAMETYLEN- DI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METHYLENE-DIAMIN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YL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YLTR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AXIT HYDROFLORIC VÀ AXIT SUNPHU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FLUORIC ACID AND SULPHURIC ACID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HYDRIOD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IOD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HYDRIOD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IOD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HYDROBROM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BROM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HYDROBROM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BROM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HYDROCLO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CHLO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HYDROCLO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CHLO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HYDROFLORIC chứa hơn 85% hydro 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FLUORIC ACID with more than 85% hydrogen 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HYDROFLORIC chứa từ 60% đến 85% hydro 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FLUORIC ACID with more than 60% but not more than 85% hydrogen 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HYDROFLORIC chứa dưới 60% hydro 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FLUORIC ACID with not more than 60% hydrogen 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HYPOC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POCHLORI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HYPOC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POCHLORI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OT MONOCLORUA,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ODINE MONOCHLOR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AXIT PHOT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ACID PHOS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Ì SUNPHAT chứa hơn 3% axit tự d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EAD SULPHATE with more than 3% free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AXIT NITRAT chứa hơn 50% axit nit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ATING ACID MIXTURE with more than 50% nit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AXIT NITRAT chứa ít hơn 50% axit nit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ATING ACID MIXTURE with not more than 50% nit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NITROHYDROCLO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NITROHYDROCHLO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ONYL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ONYLTR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ADECYL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ADECYLTRICHLORO- 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YL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YLTR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PERCLORIC chứa ít hơn 50% axit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CHLORIC ACID with not more than 50% acid,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PHENOLSUNPHONIC,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LSULPHONIC ACI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TR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PHOSPHORIC,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IC ACID,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PENTA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PENTA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PENT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PENT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TRIBROM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TRIBRO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TRI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TRI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OXY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OXY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HYDRODIFLORI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HYDROGENDIFLUOR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FLORI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FLUOR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HYDROXI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HYDROX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KAL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OTASSIUM HYDROX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KAL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HYDROX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ION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ION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TR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TR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OSULPHUR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OSULPHUR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ICON TETRA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ICON TETRA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NATRI ALUMI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ALUMINA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NATRI ALUMI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ALUMINA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HYDROXI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HYDROX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NATR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HYDROX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NATR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HYDROX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MON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MON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AXIT NITRAT, dùng rồi, chứa hơn 50% axit nit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ATING ACID MIXTURE, SPENT, with more than 50% nit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AXIT NITRAT, dùng rồi, chứa ít hơn 50% axit nit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ATING ACID MIXTURE, SPENT, with not more than 50% nit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ANNIC CLORUA,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ANNIC CHLORID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ƯU HUỲNH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LPHUR CHLORID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ƯU HUỲNH TRIOXIT,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LPHUR TRIOXID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SUNPHURIC chứa hơn 51% a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SULPHURIC ACID with more than 51%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SUNPHURIC, có khó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LPHURIC ACID, FUM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SUNPHURIC, dùng rồ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LPHURIC ACID, SPEN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SULPHUROU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LPHUROUS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LPHUR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SULPHUR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TETRAMETYL- AMON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METHYL-AMMONIUM HYDROX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TETRAMETYL- AMON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METHYL-AMMONIUM HYDROX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N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HION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PHOSPHOR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PHOSPHOR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 TETRA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IUM TETRA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TRICLOAXET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CHLOROACET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KẼM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CHLOR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8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ETALDEHIT AMONIA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ALDEHYDE AMMONI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DINITRO-o-CRESOLA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DINITRO-o- CRESOLAT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bon dioxit, dạng rắn (đá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on dioxide, solid (Dry ic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CBON TETRA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ON TETRA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SUNFUA, HYDRAT HÓA chứa hơn 30% nước trong tinh th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SULPHIDE, HYDRATED with not less than 30% water of crystalliza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IONIC AXIT chứa hơn 10% và ít hơn 90% axit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IONIC ACID with not less than 10% and less than 90% acid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SUNFUA, HYDRAT HÓA chứa hơn 30%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SULPHIDE, HYDRATED with not less than 30% wat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ĐỘC,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MEDICIN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ĐỘC,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DICIN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KIM CỦA BARI, DẪN LỬ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ALLOYS, PYROPHOR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DẪN LỬA hoặc CANXI HỢP KIM, DẪN LỬ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LCIUM, PYROPHORIC or CALCIUM ALLOYS, PYROPHOR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ải vụn, thấm dầ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gs, oil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ải dệt thải, ướ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xtile waste, we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FLOPROPYLEN</w:t>
            </w:r>
          </w:p>
          <w:p>
            <w:pPr>
              <w:pStyle w:val="Normal"/>
              <w:ind w:left="79" w:hanging="0"/>
              <w:rPr>
                <w:rFonts w:ascii="Arial" w:hAnsi="Arial" w:cs="Arial"/>
                <w:sz w:val="20"/>
                <w:szCs w:val="20"/>
              </w:rPr>
            </w:pPr>
            <w:r>
              <w:rPr>
                <w:rFonts w:cs="Arial" w:ascii="Arial" w:hAnsi="Arial"/>
                <w:sz w:val="20"/>
                <w:szCs w:val="20"/>
              </w:rPr>
              <w:t>(MÔI CHẤT LẠNH R 121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FLUOROPROPYLENE (REFRIGERANT GAS R 12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ICON TETRA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ICON TETRA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FLORIT,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FLUORID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CROTO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CROTO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IÊN LIỆU DÙNG TRONG ĐỘNG CƠ TURBIN HÀNG KHÔ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FUEL, AVIATION, TURBINE ENG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IÊN LIỆU DÙNG TRONG ĐỘNG CƠ TURBIN HÀNG KHÔNG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EL, AVIATION, TURBINE ENGINE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IÊN LIỆU DÙNG TRONG ĐỘNG CƠ TURBIN HÀNG KHÔNG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EL, AVIATION, TURBINE ENGINE (vapour pressure at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IÊN LIỆU DÙNG TRONG ĐỘNG CƠ TURBIN HÀNG KHÔ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EL, AVIATION, TURBINE ENG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PROPYL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n-PROPYL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ỤNG DỊCH NHỰA THÔNG,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SIN SOLUTION,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ỤNG DỊCH NHỰA THÔNG, dễ cháy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SIN SOLUTION, flammable (vapour pressure at 50 °C more than</w:t>
            </w:r>
          </w:p>
          <w:p>
            <w:pPr>
              <w:pStyle w:val="Normal"/>
              <w:ind w:left="79" w:hanging="0"/>
              <w:rPr>
                <w:rFonts w:ascii="Arial" w:hAnsi="Arial" w:cs="Arial"/>
                <w:sz w:val="20"/>
                <w:szCs w:val="20"/>
              </w:rPr>
            </w:pPr>
            <w:r>
              <w:rPr>
                <w:rFonts w:cs="Arial" w:ascii="Arial" w:hAnsi="Arial"/>
                <w:sz w:val="20"/>
                <w:szCs w:val="20"/>
              </w:rPr>
              <w:t>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ỤNG DỊCH NHỰA THÔNG, dễ cháy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SIN SOLUTION, flammable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ỤNG DỊCH NHỰA THÔNG,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SIN SOLUTION,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ỤNG DỊCH NHỰA THÔNG, dễ cháy (có điểm chớp cháy dưới 23 °C và độ nhớt theo mục 2.2.3.1.4)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SIN SOLUTION, flammable (having a flash-point below 23 °C and viscous according to 2.2.3.1.4) (vapour pressure at 50 °C more than</w:t>
            </w:r>
          </w:p>
          <w:p>
            <w:pPr>
              <w:pStyle w:val="Normal"/>
              <w:ind w:left="79" w:hanging="0"/>
              <w:rPr>
                <w:rFonts w:ascii="Arial" w:hAnsi="Arial" w:cs="Arial"/>
                <w:sz w:val="20"/>
                <w:szCs w:val="20"/>
              </w:rPr>
            </w:pPr>
            <w:r>
              <w:rPr>
                <w:rFonts w:cs="Arial" w:ascii="Arial" w:hAnsi="Arial"/>
                <w:sz w:val="20"/>
                <w:szCs w:val="20"/>
              </w:rPr>
              <w:t>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ỤNG DỊCH NHỰA THÔNG, dễ cháy (có điểm chớp cháy dưới 23 °C và độ nhớt theo mục 2.2.3.1.4)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RESIN SOLUTION, flammable (having a flash-point below 23 °C and viscous according to 2.2.3.1.4)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CABORA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CABOR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IE hoặc MAGIE HỢP KIM chứa hơn 50% magie dạng viên, tấm dày hoặc lá m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MAGNESIUM or MAGNESIUM ALLOYS with more than 50% magnesium in pellets, turnings or ribbon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BOHYD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BORO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 HYD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IUM 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Ì DI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EAD DI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PERCLORIC chứa từ 50% đến 72% axit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ERCHLORIC ACID with more than 50% but not more than 72% acid,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 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ID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ID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YLIDEN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YLIDENE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CLOM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OCHLOROM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FOR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FOR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ANOGEN BROM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ANOGEN BRO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BROM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BRO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DICLOARS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DICHLOROARS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PHENY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MERCUR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PHENYL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MERCURIC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CLOE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CHLOROETHY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ETYL IOD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YL IOD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DIISOOCTYL AXIT PHOT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ISOOCTYL ACID PHOS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SÁT TRÙNG, DẠNG LỎNG,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SINFECTANT,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SÁT TRÙNG, DẠNG LỎNG,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SINFECTANT,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SÁT TRÙNG, DẠNG LỎNG,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SINFECTANT,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SELEN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SLUDG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LUDGE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Á VÔI XÖT chứa hơn 4% natr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SODA LIME with more than 4% sodium hyd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C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I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C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I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T CANX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BOR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BOR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ỖN HỢP METYL CLORUA VÀ METYLEN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CHLORIDE AND METHYLENE CHLORIDE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EON, CHẤT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EON,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PROPIO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PROPIONAT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AN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AN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2,2'-DICLODIE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2'-DICHLORODIETH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ACRYLAT,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ACRYLAT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BENZ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BENZ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ACRYLAT,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ACRYLAT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ON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NON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ENIMI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ENEIMIN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OLID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ROLID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DITHIONIT (CANXI HYDROSUNP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DITHIONITE (CALCIUM HYDROSULPH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METYL MAGIE BROMUA TRONG E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MAGNESIUM BROMIDE IN ETH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DITHIONIT (KALI HYDROSUNP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DITHIONITE (POTASSIUM HYDROSULPH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DITHIONIT (KẼM HYDROSUNP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ZINC DITHIONITE (ZINC HYDROSULPH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DẠNG VỤ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UM SCRA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ANUA DUNG DỊCH,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ANIDE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ANUA DUNG DỊCH,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ANIDE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ANUA DUNG DỊCH,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YANIDE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AXIT BROMAXET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OACETIC ACID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AXIT BROMAXET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OACETIC ACID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OXYBROM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OXYBRO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THIOGLYCOL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HIOGLYCOL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BROMDIFLO-M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BROMODIFLUORO-M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NITRAT chứa ít hơn 0,2% chất dễ cháy, kể cả chất hữu cơ như cacbon, trừ chất được thêm vào khá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MMONIUM NITRATE with not more than 0.2% combustible substances, including any organic substance calculated as carbon, to the exclusion of any other added substanc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ÊM, AN TOÀN (sách, thẻ hoặc đánh lửa trên hộ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TCHES, SAFETY (book, card or strike on bo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DIÊM, SÁP 'VEST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TCHES, WAX 'VEST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L KHÍ, chất làm ng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EROSOLS, asphyxian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L KHÍ, ăn mò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EROSOLS, corr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L KHÍ, ăn mòn, ô xy hó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EROSOLS, corrosive, oxidiz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L KHÍ,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EROSOLS,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L KHÍ, dễ cháy, ăn mò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EROSOLS, flammable, corr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L KHÍ, ô xy hó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EROSOLS, oxidiz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L KHÍ,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EROSOLS,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L KHÍ, độc, ăn mò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EROSOLS, toxic, corr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L KHÍ, độc,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EROSOLS, toxic,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L KHÍ, độc, dễ cháy, ăn mò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EROSOLS, toxic, flammable, corr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L KHÍ, độc, ô xy hó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EROSOLS, toxic, oxidiz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L KHÍ, độc, ô xy hóa, ăn mò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EROSOLS, toxic, oxidizing, corros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GON, CHẤT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GON,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OXIT ETYLEN VÀ CACBON DIOXIT chứa ít hơn 9% oxit e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OXIDE AND CARBON DIOXIDE MIXTURE with not more than 9% ethylene 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DẠNG NÉN, ĐỘC,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MPRESSED GAS, TOXIC,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DẠNG NÉN,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OMPRESSED GAS,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DẠNG NÉ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MPRESSED GAS,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DẠNG NÉ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MPRESSED GA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UTERI, DẠNG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UTERIUM,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1,2-DICLO-1,1,2,2- TETRAFLOETAN</w:t>
            </w:r>
          </w:p>
          <w:p>
            <w:pPr>
              <w:pStyle w:val="Normal"/>
              <w:ind w:left="79" w:hanging="0"/>
              <w:rPr>
                <w:rFonts w:ascii="Arial" w:hAnsi="Arial" w:cs="Arial"/>
                <w:sz w:val="20"/>
                <w:szCs w:val="20"/>
              </w:rPr>
            </w:pPr>
            <w:r>
              <w:rPr>
                <w:rFonts w:cs="Arial" w:ascii="Arial" w:hAnsi="Arial"/>
                <w:sz w:val="20"/>
                <w:szCs w:val="20"/>
              </w:rPr>
              <w:t>(MÔI CHẤT LẠNH R 11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DICHLORO-1,1,2,2- TETRAFLUOROETHANE (REFRIGERANT GAS R 1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DIFLOETYLEN</w:t>
            </w:r>
          </w:p>
          <w:p>
            <w:pPr>
              <w:pStyle w:val="Normal"/>
              <w:ind w:left="79" w:hanging="0"/>
              <w:rPr>
                <w:rFonts w:ascii="Arial" w:hAnsi="Arial" w:cs="Arial"/>
                <w:sz w:val="20"/>
                <w:szCs w:val="20"/>
              </w:rPr>
            </w:pPr>
            <w:r>
              <w:rPr>
                <w:rFonts w:cs="Arial" w:ascii="Arial" w:hAnsi="Arial"/>
                <w:sz w:val="20"/>
                <w:szCs w:val="20"/>
              </w:rPr>
              <w:t>(MÔI CHẤT LẠNH R 1132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DIFLUOROETHYLENE (REFRIGERANT GAS R 1132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AN, CHẤT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ANE,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LI, CHẤT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LIUM,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KHÍ HYDROCACBON, DẠNG NÉ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CARBON GAS MIXTURE, COMPRESSE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9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KHÍ HYDROCACBON, HÓA LỎNG, N.O.S. ví dụ các hỗn hợp A, A01, A02, A0, A1, B1, B2, B hoặc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CARBON GAS MIXTURE, LIQUEFIED, N.O.S. such as mixtures A, A01, A02, A0, A1, B1, B2, B or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YDRO, CHẤT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TRỪ SÂU, CHẤT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NSECTICIDE GAS,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TRỪ SÂU,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NSECTICIDE GA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RYPTON, CHẤT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RYPTON,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N, DẠNG NÉN hoặc KHÍ TỰ NHIÊN, DẠNG NÉN chứa nồng độ metan ca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ANE, COMPRESSED or NATURAL GAS, COMPRESSED with high methane conten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N, CHẤT LỎNG LÀM LẠNH hoặc KHÍ TỰ NHIÊN, CHẤT LỎNG LÀM LẠNH chứa nồng độ metan ca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ANE, REFRIGERATED LIQUID or NATURAL GAS, REFRIGERATED LIQUID with high methane conten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LODIFLO-METAN VÀ CLOPENTAFLO-ETAN HỖN HỢP có nhiệt độ sôi cố định, với khoảng 49% clodiflometan</w:t>
            </w:r>
          </w:p>
          <w:p>
            <w:pPr>
              <w:pStyle w:val="Normal"/>
              <w:ind w:left="79" w:hanging="0"/>
              <w:rPr>
                <w:rFonts w:ascii="Arial" w:hAnsi="Arial" w:cs="Arial"/>
                <w:sz w:val="20"/>
                <w:szCs w:val="20"/>
              </w:rPr>
            </w:pPr>
            <w:r>
              <w:rPr>
                <w:rFonts w:cs="Arial" w:ascii="Arial" w:hAnsi="Arial"/>
                <w:sz w:val="20"/>
                <w:szCs w:val="20"/>
              </w:rPr>
              <w:t>(MÔI CHẤT LẠNH R 50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DIFLUORO-METHANE AND CHLOROPENTAFLUORO- ETHANE MIXTURE with fixed boiling point, with approximately 49% chlorodifluoromethane (REFRIGERANT GAS R 50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DIFLOBROM-METAN</w:t>
            </w:r>
          </w:p>
          <w:p>
            <w:pPr>
              <w:pStyle w:val="Normal"/>
              <w:ind w:left="79" w:hanging="0"/>
              <w:rPr>
                <w:rFonts w:ascii="Arial" w:hAnsi="Arial" w:cs="Arial"/>
                <w:sz w:val="20"/>
                <w:szCs w:val="20"/>
              </w:rPr>
            </w:pPr>
            <w:r>
              <w:rPr>
                <w:rFonts w:cs="Arial" w:ascii="Arial" w:hAnsi="Arial"/>
                <w:sz w:val="20"/>
                <w:szCs w:val="20"/>
              </w:rPr>
              <w:t>(MÔI CHẤT LẠNH R 12B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HLORODIFLUOROBROMO- METHANE (REFRIGERANT GAS R 12B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ÔXIT NITRIC VÀ DINITƠ TETROXIT (HỖN HỢP ÔXIT NITRIC VÀ NITƠ DIOXIT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C OXIDE AND DINITROGEN TETROXIDE MIXTURE (NITRIC OXIDE AND NITROGEN DIOXIDE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OCTAFLOCYCLO-BUTAN</w:t>
            </w:r>
          </w:p>
          <w:p>
            <w:pPr>
              <w:pStyle w:val="Normal"/>
              <w:ind w:left="79" w:hanging="0"/>
              <w:rPr>
                <w:rFonts w:ascii="Arial" w:hAnsi="Arial" w:cs="Arial"/>
                <w:sz w:val="20"/>
                <w:szCs w:val="20"/>
              </w:rPr>
            </w:pPr>
            <w:r>
              <w:rPr>
                <w:rFonts w:cs="Arial" w:ascii="Arial" w:hAnsi="Arial"/>
                <w:sz w:val="20"/>
                <w:szCs w:val="20"/>
              </w:rPr>
              <w:t>(MÔI CHẤT LẠNH RC 31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AFLUOROCYCLO-BUTANE (REFRIGERANT GAS RC 31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CHẤT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GEN,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FLOMETAN</w:t>
            </w:r>
          </w:p>
          <w:p>
            <w:pPr>
              <w:pStyle w:val="Normal"/>
              <w:ind w:left="79" w:hanging="0"/>
              <w:rPr>
                <w:rFonts w:ascii="Arial" w:hAnsi="Arial" w:cs="Arial"/>
                <w:sz w:val="20"/>
                <w:szCs w:val="20"/>
              </w:rPr>
            </w:pPr>
            <w:r>
              <w:rPr>
                <w:rFonts w:cs="Arial" w:ascii="Arial" w:hAnsi="Arial"/>
                <w:sz w:val="20"/>
                <w:szCs w:val="20"/>
              </w:rPr>
              <w:t>(MÔI CHẤT LẠNH R 1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ETRAFLUOROMETHANE (REFRIGERANT GAS R 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CLO-2,2,2-TRIFLOETAN</w:t>
            </w:r>
          </w:p>
          <w:p>
            <w:pPr>
              <w:pStyle w:val="Normal"/>
              <w:ind w:left="79" w:hanging="0"/>
              <w:rPr>
                <w:rFonts w:ascii="Arial" w:hAnsi="Arial" w:cs="Arial"/>
                <w:sz w:val="20"/>
                <w:szCs w:val="20"/>
              </w:rPr>
            </w:pPr>
            <w:r>
              <w:rPr>
                <w:rFonts w:cs="Arial" w:ascii="Arial" w:hAnsi="Arial"/>
                <w:sz w:val="20"/>
                <w:szCs w:val="20"/>
              </w:rPr>
              <w:t>(MÔI CHẤT LẠNH R 133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CHLORO-2,2,2- TRIFLUOROETHANE (REFRIGERANT GAS R 133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FLOMETAN (MÔI CHẤT LẠNH R 2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FLUOROMETHANE (REFRIGERANT GAS R 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9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ƯỢU CỒN,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COHOLS, FLAMMABL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ƯỢU CỒN,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COHOLS, FLAMMABL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ƯỢU CỒN,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LCOHOLS, FLAMMABL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ƯỢU CỒN, N.O.S.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COHOLS, N.O.S.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ƯỢU CỒN, N.O.S.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LCOHOLS, N.O.S.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ƯỢU CỒ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COHOL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DEHIT,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DEHYDES, FLAMMABL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DEHIT,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DEHYDES, FLAMMABL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DEHIT,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DEHYDES, FLAMMABL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DEHI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DEHYDE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DEHIT, N.O.S.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LDEHYDES, N.O.S.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DEHIT, N.O.S.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DEHYDES, N.O.S.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DEHI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DEHYDE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BENZAL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PRE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PREN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DỄ CHÁY, N.O.S.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FLAMMABLE LIQUID, N.O.S.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DỄ CHÁY, N.O.S.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LIQUID, N.O.S.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FLAMMABLE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DỄ CHÁY, N.O.S. (có điểm chớp cháy dưới 23 °C và độ nhớt theo mục 2.2.3.1.4)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FLAMMABLE LIQUID, N.O.S. (having a flash-point below 23 °C and viscous according to 2.2.3.1.4) (vapour pressure at 50 °C more than</w:t>
            </w:r>
          </w:p>
          <w:p>
            <w:pPr>
              <w:pStyle w:val="Normal"/>
              <w:ind w:left="79" w:hanging="0"/>
              <w:rPr>
                <w:rFonts w:ascii="Arial" w:hAnsi="Arial" w:cs="Arial"/>
                <w:sz w:val="20"/>
                <w:szCs w:val="20"/>
              </w:rPr>
            </w:pPr>
            <w:r>
              <w:rPr>
                <w:rFonts w:cs="Arial" w:ascii="Arial" w:hAnsi="Arial"/>
                <w:sz w:val="20"/>
                <w:szCs w:val="20"/>
              </w:rPr>
              <w:t>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DỄ CHÁY, N.O.S. (có điểm chớp cháy dưới 23 °C và độ nhớt theo mục 2.2.3.1.4)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FLAMMABLE LIQUID, N.O.S. (having a flash-point below 23 °C and viscous according to 2.2.3.1.4)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ẮT PENTACACBONY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RON PENTACARBONY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ỰA ĐƯỜNG DẠNG LỎNG, kể cả dầu rải đường, và bitumen bị biến loãng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ARS, LIQUID, including road oils, and cutback bitumens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ỰA ĐƯỜNG DẠNG LỎNG, kể cả dầu rải đường, và bitumen bị biến loãng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ARS, LIQUID, including road oils, and cutback bitumens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ỰA ĐƯỜNG DẠNG LỎNG, kể cả dầu rải đường, và bitumen bị biến lo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ARS, LIQUID, including road oils, and cutback bitumen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ỰA ĐƯỜNG DẠNG LỎNG, kể cả dầu rải đường, và bitumen bị biến loãng (có điểm chớp cháy dưới 23 °C và độ nhớt theo mục  2.2.3.1.4)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ARS, LIQUID, including road oils, and cutback bitumens (having a flash-point below 23 °C and viscous according to 2.2.3.1.4)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ỰA ĐƯỜNG DẠNG LỎNG, kể cả dầu rải đường, và bitumen bị biến loãng (có điểm chớp cháy dưới 23 °C và độ nhớt theo mục 2.2.3.1.4)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ARS, LIQUID, including road oils, and cutback bitumens (having a flash-point below 23 °C and viscous according to 2.2.3.1.4)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ENLULOIT dạng khối, thanh, cuộn, tấm, ống, v.v..., trừ mảnh vụ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ELLULOID in block, rods, rolls, sheets, tubes, etc., except scra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BAN NAPHTHENAT, DẠNG BỘ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BALT NAPHTHENATES, POWD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ENLULOIT, VỤ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ELLULOID, SCRA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IE DIAM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NESIUM DIA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ỰA, GỐC NITƠ XENLULO,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LASTICS, NITROCELLULOSE- BASED, SELF-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DẠNG BỘT,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UM POWDER, D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DẠNG BỘT,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UM POWDER, D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DẠNG BỘT,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UM POWDER, D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KHÔ, tấm hoàn thiện, dải hoặc dây cuộ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UM, DRY, finished sheets, strip or coiled wi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IE HYD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NESIUM 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IE PHOTPH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MAGNESIUM PHOS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PHOTPH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PHOS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RONTI PHOTPH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RONTIUM PHOS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PEROXIT, DUNG DỊCH NƯỚC chứa từ 20% đến 60% hydro peroxit (được ổn định nếu cần thiế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YDROGEN PEROXIDE, AQUEOUS SOLUTION with not less than 20% but not more than 60% hydrogen peroxide (stabilized as necessa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PEROXIT, DUNG DỊCH NƯỚC, ỔN ĐỊNH chứa hơn 70% hydro pe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YDROGEN PEROXIDE, AQUEOUS SOLUTION, STABILIZED with more than 70% hydrogen pe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PEROXIT, DUNG DỊCH NƯỚC, ỔN ĐỊNH chứa từ 60% đến 70% hydro pe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YDROGEN PEROXIDE, AQUEOUS SOLUTION, STABILIZED with more than 60% hydrogen peroxide and not more than 70% hydrogen pe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ĐỘC, KHÔNG NỔ nếu không có thuốc nổ hoặc hạt phóng, không có ngò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TOXIC, NON- EXPLOSIVE without burster or expelling charge, non-fu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ẠN DƯỢC, GÂY CHẢY NƯỚC MẮT, KHÔNG NỔ nếu không có thuốc nổ hoặc hạt phóng, không có ngò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UNITION, TEAR- PRODUCING, NON-EXPLOSIVE without burster or expelling charge, non-fu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ANILI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ANILIN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ANILI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HLOROANILI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PHENO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PHENOL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PHENO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PHENOL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CRESYL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RESYL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PICLOHYDR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PICHLOROHYDR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HỢP CHẤ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COMPOUND,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HỢP CHẤ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COMPOUND,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HỢP CHẤ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MERCURY COMPOUND,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HỢP CHẤ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COMPOUND,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HỢP CHẤ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COMPOUND,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HỢP CHẤ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MERCURY COMPOUND,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THỦY NGÂN PHENYL,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MERCURIC COMPOUN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THỦY NGÂN PHENYL,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MERCURIC COMPOUN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THỦY NGÂN PHENYL,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MERCURIC COMPOUN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ARSENI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ARSENIT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M, KHÓI, KHÔNG NỔ chứa chất lỏng ăn mòn, không có thiết bị khơi mà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BOMBS, SMOKE, NON- EXPLOSIVE with corrosive liquid, without initiating devic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AZIN,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AZIN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AZIN DUNG DỊCH NƯỚC, chứa hơn 37% hydrazin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AZINE AQUEOUS SOLUTION, with more than 37% hydrazine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AZIN DUNG DỊCH NƯỚC, chứa hơn 37% hydrazin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AZINE AQUEOUS SOLUTION, with more than 37% hydrazine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AZIN DUNG DỊCH NƯỚC, chứa hơn 37% hydrazin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YDRAZINE AQUEOUS SOLUTION, with more than 37% hydrazine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NITRIC, loại không có khói màu đỏ, chứa hơn 70% axit nit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C ACID, other than red fuming, with more than 70% nit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NITRIC, loại không có khói màu đỏ, chứa ít nhất 65%, nhưng dưới 70% axit nit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C ACID, other than red fuming, with at least 65%, but not more than 70% nit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NITRIC, loại không có khói màu đỏ, chứa ít hơn 65% axit nit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NITRIC ACID, other than red fuming, with less than 65% nit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NITRIC, CÓ KHÓI MÀU Đ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C ACID, RED FUM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MON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MON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HYDRO VÀ METAN, DẠNG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 AND METHANE MIXTURE,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1,1,1-TRIFLOETAN</w:t>
            </w:r>
          </w:p>
          <w:p>
            <w:pPr>
              <w:pStyle w:val="Normal"/>
              <w:ind w:left="79" w:hanging="0"/>
              <w:rPr>
                <w:rFonts w:ascii="Arial" w:hAnsi="Arial" w:cs="Arial"/>
                <w:sz w:val="20"/>
                <w:szCs w:val="20"/>
              </w:rPr>
            </w:pPr>
            <w:r>
              <w:rPr>
                <w:rFonts w:cs="Arial" w:ascii="Arial" w:hAnsi="Arial"/>
                <w:sz w:val="20"/>
                <w:szCs w:val="20"/>
              </w:rPr>
              <w:t>(MÔI CHẤT LẠNH R 143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1-TRIFLUOROETHANE (REFRIGERANT GAS R 143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EN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EN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LOẠI NHỎ CHỨA KHÍ (BÌNH GA) không có thiết bị xả khí, không nạp lại đượ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RECEPTACLES, SMALL, CONTAINING GAS (GAS CARTRIDGES) without a release device, non-refill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LOẠI NHỎ CHỨA KHÍ (BÌNH GA) không có thiết bị xả khí, không nạp lại đượ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CEPTACLES, SMALL, CONTAINING GAS (GAS CARTRIDGES) without a release device, non-refill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LOẠI NHỎ CHỨA KHÍ (BÌNH GA) không có thiết bị xả khí, không nạp lại đượ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CEPTACLES, SMALL, CONTAINING GAS (GAS CARTRIDGES) without a release device, non-refill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LOẠI NHỎ CHỨA KHÍ (BÌNH GA) không có thiết bị xả khí, không nạp lại đượ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CEPTACLES, SMALL, CONTAINING GAS (GAS CARTRIDGES) without a release device, non-refill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LOẠI NHỎ CHỨA KHÍ (BÌNH GA) không có thiết bị xả khí, không nạp lại đượ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RECEPTACLES, SMALL, CONTAINING GAS (GAS CARTRIDGES) without a release device, non-refill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LOẠI NHỎ CHỨA KHÍ (BÌNH GA) không có thiết bị xả khí, không nạp lại đượ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CEPTACLES, SMALL, CONTAINING GAS (GAS CARTRIDGES) without a release device, non-refill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LOẠI NHỎ CHỨA KHÍ (BÌNH GA) không có thiết bị xả khí, không nạp lại đượ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CEPTACLES, SMALL, CONTAINING GAS (GAS CARTRIDGES) without a release device, non-refill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LOẠI NHỎ CHỨA KHÍ (BÌNH GA) không có thiết bị xả khí, không nạp lại đượ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CEPTACLES, SMALL, CONTAINING GAS (GAS CARTRIDGES) without a release device, non-refill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LOẠI NHỎ CHỨA KHÍ (BÌNH GA) không có thiết bị xả khí, không nạp lại đượ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RECEPTACLES, SMALL, CONTAINING GAS (GAS CARTRIDGES) without a release device, non-refill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Ơ TOLUE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TOLUE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2-DIMETYL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2-DIMETHYLPROP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RALDEHIT (ISOBUTYL 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ISOBUTYRALDEHYDE (ISOBUTYL AL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M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ME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LOPROP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PROPE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LOPROP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PROPE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YCLOPENTADI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YCLOPENTADI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YLBENZ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HYLBENZ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ISOBUTYLEN, ISOMERIC HỢP CHẤ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ISOBUTYLENE, ISOMERIC COMPOUND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DIMETYLAMINO- ETAN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DIMETHYLAMINO- ETHAN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ENT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ENT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ISOBUTYL CARBI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ISOBUTYL CARBIN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ORPHO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ORPHOL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YREN MONOM,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YRENE MONOMER,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HYDROFUR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HYDROFURA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PROP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PROPY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PROP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PROPY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VALER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LERAL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XENLULO DUNG DỊCH, DỄ CHÁY, chứa ít hơn 12,6% nitơ theo khối lượng khô, và nhỏ hơn 55% nitơ xenlul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NITROCELLULOSE SOLUTION, FLAMMABLE with not more than 12.6% nitrogen, by dry mass, and not more than 55% nitrocellulos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XENLULO DUNG DỊCH, DỄ CHÁY, chứa ít hơn 12,6% nitơ, theo khối lượng khô, và nhỏ hơn 55% nitơ xenlulo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NITROCELLULOSE SOLUTION, FLAMMABLE with not more than 12.6% nitrogen, by dry mass, and not more than 55% nitrocellulose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XENLULO DUNG DỊCH, DỄ CHÁY, chứa ít hơn 12,6% nitơ theo khối lượng khô, và nhỏ hơn 55% nitơ xenlulo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NITROCELLULOSE SOLUTION, FLAMMABLE with not more than 12.6% nitrogen, by dry mass, and not more than 55% nitrocellulose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XENLULO DUNG DỊCH, DỄ CHÁY, chứa ít hơn 12,6% nitơ theo khối lượng khô, và nhỏ hơn 55% nitơ xenlul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CELLULOSE SOLUTION, FLAMMABLE with not more than 12.6% nitrogen, by dry mass, and not more than 55% nitrocellulos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ÂN BÓN GỐC AMON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NITRATE BASED FERTILIZ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ÂN BÓN GỐC AMONI NITRAT, hỗn hợp đồng nhất của nitơ/photphat, nitơ/potash hoặc nitơ/photphat/potash, chứa dưới 70% amoni nitrat và dưới 0,4% vật liệu hữu cơ/cháy toàn phần như cacbon hoặc chứa ít hơn 45% amoni nitrat và vật liệu cháy không hạn ch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mmonium nitrate based fertilizer, uniform mixtures of the nitrogen/phosphate, nitrogen/potash or nitrogen/phosphate/potash type, containing not more than 70% ammonium nitrate and not more than 0.4% total combustible/organic material calculated as carbon or with not more than 45% ammonium nitrate and unrestricted combustible materi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AMONIAC, khối lượng riêng tương đối nhỏ hơn 0,880 ở 15°C trong nước, chứa từ 35% đến 50% amonia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A SOLUTION, relative density less than 0.880 at 15 °C in water, with more than 35% but not more than 50% ammoni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RYLAMI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RYLAM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AL, KHAN, HẠN CH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AL, ANHYDROUS,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RESOL,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RESOL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pha-NAPHTH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pha-NAPHTH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OLUEN DIIS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LUENE DIIS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YLENTRI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HYLENETRI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CLORUA, CHẤT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 CHLORIDE,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BON DIOXIT, CHẤT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RBON DIOXIDE,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Ô XY DIFLORIT, DẠNG NÉ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YGEN DIFLUORIDE, COMPRESS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LPHURYL 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LPHURYL 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GERMA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ERM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FLOETAN</w:t>
            </w:r>
          </w:p>
          <w:p>
            <w:pPr>
              <w:pStyle w:val="Normal"/>
              <w:ind w:left="79" w:hanging="0"/>
              <w:rPr>
                <w:rFonts w:ascii="Arial" w:hAnsi="Arial" w:cs="Arial"/>
                <w:sz w:val="20"/>
                <w:szCs w:val="20"/>
              </w:rPr>
            </w:pPr>
            <w:r>
              <w:rPr>
                <w:rFonts w:cs="Arial" w:ascii="Arial" w:hAnsi="Arial"/>
                <w:sz w:val="20"/>
                <w:szCs w:val="20"/>
              </w:rPr>
              <w:t>(MÔI CHẤT LẠNH R 11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FLUOROETHANE (REFRIGERANT GAS R 1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 HEXA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IUM HEXA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LU HEXA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LLURIUM HEXA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VONFRAM HEXA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UNGSTEN HEXA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IODUA,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 IODID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PENTA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PENTA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ADIE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ADIEN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Ơ MONOXIT, CHẤT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US OXIDE,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SELENUA,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 SELENID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CBONYL SUNF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ONYL SUL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IPONITRI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IPONITR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XYANAT, ĐỘC, N.O.S. hoặc ISOXYANAT DUNG DỊCH,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CYANATES, TOXIC, N.O.S. or ISOCYANATE SOLUTION,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XYANAT, ĐỘC, N.O.S. hoặc ISOXYANAT DUNG DỊCH,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CYANATES, TOXIC, N.O.S. or ISOCYANATE SOLUTION,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HYPOCLORIT HỖN HỢP, KHÔ chứa từ 10% đến 39% clo sẵn c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LCIUM HYPOCHLORITE MIXTURE, DRY with more than 10% but not more than 39% available chlorine z</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ORMALDEHIT DUNG DỊCH chứa hơn 25% form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ORMALDEHYDE SOLUTION with not less than 25% formal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NEB hoặc MANEB ĐIỀU CHẾ chứa hơn 60% maneb</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MANEB or MANEB PREPARATION with not less than 60% mane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POLYMERIC ĐƯỢC LÀM NỞ, tạo ra hơi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MERIC BEADS, EXPANDABLE, evolving flammable vapou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ĂNG, KHOÁNG SILICAT (amosit, tremolit, actinolit, anthophyllit, crocidol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SBESTOS, AMPHIBOLE (amosite, tremolite, actinolite, anthophyllite, crocidol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ARAFORM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ARAFORMAL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THALIC ANHYDRIT chứa hơn 0,05% maleic anhyd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HTHALIC ANHYDRIDE with more than 0.05% of maleic an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LEIC ANHYDRIT, DẠNG CHẢ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LEIC ANHYDRIDE, MOLT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LEIC ANHYD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LEIC AN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CÁT (VỤN CÁ),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ish meal (Fish scrap),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ÁNH HẠT với ít hơn 1,5% dầu và độ ẩm dưới 1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ED CAKE with not more than 1.5% oil and not more than 11% mois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ACRYLIC,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RYLIC ACID,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GLYCID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GLYCID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IS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ISO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ONITRI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ONITR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ENULPHON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ENESULPHON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OTRI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OTRI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BUTYL METACRYLAT,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BUTYL METHACRYLAT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2-CLOETHANA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CHLOROETHAN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ANISID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ANISIDI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BENZOTRI-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BENZOTRI-FLUORID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BENZYL CLORUA,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BENZYL CHLORID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CLO-4-METYLPHENYL ISOXYANAT,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CHLORO-4-METHYLPHENYL ISOCYANAT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NITROANI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NITROANILI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TOLU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TOLUE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TOLUIDI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TOLUIDIN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CHROMOSUNPHU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ROMOSULPHU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P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PT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PT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PT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YL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YL 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PENTA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PENTAN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PENTAN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PENTAN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PENT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PENT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DEC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DEC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BUT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BUT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DICLODIMETYL ETE, ĐỐI XỨ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DIMETHYL ETHER, SYMMETRIC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LOPHENYL IS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PHENYL ISOCYANAT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CYCLO[2.2.1]HEPTA-2,5- DIEN, ỔN ĐỊNH (2,5- NORBORNADIE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BICYCLO[2.2.1]HEPTA-2,5- DIENE, STABILIZED (2,5- NORBORNADIEN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DIMETHOXY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DIMETHOXY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N-DIMETYLANI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N-DIMETHYLANIL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ÊM, CHỐNG GI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TCHES, FUSE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OTASSIU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PROPYLENDI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PROPYLENEDI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ETYLENTETR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ETHYLENETETR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PROP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PROP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ENOL,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ENOL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DIMETYLCARBAMO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CARBAMO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YL-CYCLOHEX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CYCLOHEX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N-DIMETYL- CYCLOHEX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N-DIMETHYL- CYCLOHEX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N-DIMETYL-FORMAM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N-DIMETHYL-FORMA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YL-N-PROP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N-PROP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YL THIOPHOSPHOR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 THIOPHOSPHOR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3'-IMINODIPROP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3'-IMINODIPROP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AMIN, DUNG DỊCH NƯỚC chứa từ 50% đến 70% et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AMINE, AQUEOUS SOLUTION with not less than 50% but not more than 70% eth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AMYL K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AMYL KET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ETYLANI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ETHYLANIL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ETYLANI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ETHYLANIL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ETYL-N-BENZYLANI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ETHYL-N-BENZYLANIL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ETYLBUTA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ETHYLBUTAN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ETYLHEX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ETHYLHEX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METACRYLAT,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ETHYL METHACRYLAT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EPT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EPT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CLOBUTADI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CHLOROBUTADI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METYLEN-DIAMI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METHYLENE-DIAMIN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METYLEN DIIS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EXAMETHYLENE DIIS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NOL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 METACRYLAT,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 METHACRYLAT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RONITRI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RONITR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CYANATOBENZO- TRI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ISOCYANATOBENZO- TRIFLUORID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METYLHEP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METHYLHEPT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HEPT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HEPT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HEX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HEX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HORONEDI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HORONEDI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HORONE DIIS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HORONE DIIS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CHÌ, CÓ KHẢ NĂNG HÕA TA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EAD COMPOUND, SOLU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4-METHOXY-4- METYLPENTAN-2-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4-METHOXY-4- METHYLPENTAN-2-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METYLANI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METHYLANIL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CLO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METHYL CHLORO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CYCLOHEX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CYCLOHEX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CYCLO-HEXAN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CYCLO-HEXAN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CYCLOPEN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CYCLOPENT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DICLO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DICHLORO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METYL-5-ETYLPYRID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METHYL-5-ETHYLPYRID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METYLFUR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METHYLFURA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5-METYLHEXAN-2-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5-METHYLHEXAN-2-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ENYLBENZ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ENYLBENZ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PHTHALEN, DẠNG CHẢ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PHTHALENE, MOLT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NITROBENZEN- SUNPHON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BENZENE-SULPHON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BENZOTRI-FLORIT,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BENZOTRI-FLUORID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NITRO-4-CLO- BENZOTRI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3-NITRO-4-CHLORO- BENZOTRI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NITROSYLSUNPHURIC,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SYLSULPHURIC ACI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ADI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ADIE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N-2,4-DI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NE-2,4-DI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ETID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HENETIDI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L, DẠNG CHẢ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L, MOLT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ICO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ICOLI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CLORINAT BIPHENYL,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CHLORINATED BIPHENYL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CUPROXYANUA,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CUPROCYAN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NATRI CUPROXYAN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CUPROCYAN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HYDROSUNFUA chứa ít hơn 25% nước trong tinh th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HYDROSULPHIDE with less than 25% water of crystalliza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ERPEN HYDROCACBO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RPENE HYDROCARBON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ETYLEN-PENT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ETHYLENE-PENT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CLOBENZE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CHLOROBENZE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CLOBUT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CHLOROBUT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RIETYL PHOTP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ETHYL PHOSPH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ISOBU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ISOBUTY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3,5-TRIMETYLBENZ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3,5-TRIMETHYLBENZ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YLCYCLO- HEX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HYLCYCLO- HEX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YLHEXA- METYLENDI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HYLHEXA- METHYLENEDIAMI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YLHEXAMETYLEN DIIS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HYLHEXA-METHYLENE DIIS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YL PHOTP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HYL PHOSPH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UNDEC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UNDEC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CLORUA,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CHLORID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ETALDEHIT OXI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ALDEHYDE OXIM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E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ETH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LYL 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 MERCAP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 MERCAPTA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OTRI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OTRI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BROMBU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BROMOBUT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BROMETYL E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BROMOETHYL ETH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BROM-3-METYLBU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BROMO-3-METHYLBUT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METYL-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OMETHYL-PROP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BROMPEN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BROMOPENT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OPROP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OPROP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BROMPROPY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BROMOPROPY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ANDI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ANEDI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MERCAP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MERCAPTA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ACRYLAT,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ACRYLATES,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ME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BUTYL METH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NIT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NITRIT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NIT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NITRIT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VINYL ETE,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 VINYL ETHER,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R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R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LOMETYL E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METHYL ETH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CLO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CHLOROPROP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OCTATETRA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OCTATETRA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ALL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ALL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ALL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ALL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ISOBUT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ISOBUT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DICLO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DICHLORO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MERCAP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MERCAPTA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PROPYLBENZ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PROPYLBENZ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YL CACBO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HYL CARBO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pha-METYL- VALER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pha-METHYL- VALERAL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pha-PIN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pha-PIN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HEX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HEX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INENISOPENT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ENTE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DI-(DIMETYLAMINO) 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DI-(DIMETHYLAMINO) 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HOXYM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HOXYM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3-DIETHOXYPROP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3-DIETHOXYPROP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YL SUNF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HYL SUL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3-DIHYDROPYR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3-DIHYDROPYRA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DIMETHOXY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DIMETHOXY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DIMETYLAMINO- AXETONITRI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DIMETHYLAMINO- ACETONITR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3-DIMETYLBUT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3-DIMETHYLBUT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YLDIETHOXY-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DIETHOXY-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YL DISUNF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 DISUL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YLHYDRAZIN, ĐỐI XỨ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HYDRAZINE, SYMMETRIC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ROP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ROP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PROP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PROP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ISOBUTY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ISOBUTY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ETYLPIPERID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1-ETHYLPIPERID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OBENZ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UOROBENZ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OTOLU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UOROTOLUE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R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RA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IODOBU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IODOBUT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ODOMETYL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ODOMETHYLPROP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ODO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ODOPROP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 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 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 PROPIO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 PROPIO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R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R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ACRYLALDEHIT,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ACRYLALDEHYD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METYLBUTAN-2-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METHYLBUTAN-2-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tert-BUT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tert-BUT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METYLPIPERID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METHYLPIPERID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6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ISOVALE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ISOVALE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IPERID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IPERID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ANTHI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ANETHIOL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ENYL 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ENYL 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IONITRI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IONITR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BUTY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BUTY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ISOBUTY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ISOBUTY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CLO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CHLORO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PROPIO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PROPIO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3,6- TETRAHYDROPYRID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3,6-TETRAHYDROPYRID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RONITRI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RONITR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HYDROTHIOPH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HYDROTHIOPH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PROPYL ORTHOTIT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PROPYL ORTHOTIT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PH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PH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YL B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HYL B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BONYL 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ONYL 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ƯU HUỲNH TETRA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LPHUR TETRA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TRIFLO-E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OTRIFLUORO-ETHY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FLOAX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FLUOROACET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TRI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GEN TRI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AFLOBUT-2-ENE (MÔI CHẤT LẠNH R 131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AFLUOROBUT-2-ENE (REFRIGERANT GAS R 131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AFLOPROPAN</w:t>
            </w:r>
          </w:p>
          <w:p>
            <w:pPr>
              <w:pStyle w:val="Normal"/>
              <w:ind w:left="79" w:hanging="0"/>
              <w:rPr>
                <w:rFonts w:ascii="Arial" w:hAnsi="Arial" w:cs="Arial"/>
                <w:sz w:val="20"/>
                <w:szCs w:val="20"/>
              </w:rPr>
            </w:pPr>
            <w:r>
              <w:rPr>
                <w:rFonts w:cs="Arial" w:ascii="Arial" w:hAnsi="Arial"/>
                <w:sz w:val="20"/>
                <w:szCs w:val="20"/>
              </w:rPr>
              <w:t>(MÔI CHẤT LẠNH R 21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CTAFLUOROPROPANE (REFRIGERANT GAS R 21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NITRAT, DẠNG LỎNG, dung dịch đậm đặc, nồng độ từ 80% đến 9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MMONIUM NITRATE, LIQUID, hot concentrated solution, in a concentration of more than 80% but not more than 9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CLORAT, DUNG DỊCH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CHLORATE, AQUEOUS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CLORAT, DUNG DỊCH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POTASSIUM CHLORATE, AQUEOUS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CLORAT, DUNG DỊCH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CHLORATE, AQUEOUS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CLORAT, DUNG DỊCH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CHLORATE, AQUEOUS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CLORAT, DUNG DỊCH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CALCIUM CHLORATE, AQUEOUS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CLORAT, DUNG DỊCH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CHLORATE, AQUEOUS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PHENOL, DẠNG RẮN, N.O.S. (kể cả chất đồng đẳng C2- C1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PHENOLS, SOLID, N.O.S. (including C2-C12 homologu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PHENOL, DẠNG RẮN, N.O.S. (kể cả chất đồng đẳng C2- C1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PHENOLS, SOLID, N.O.S. (including C2-C12 homologu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PHENOL, DẠNG RẮN, N.O.S. (kể cả chất đồng đẳng C2- C1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ALKYLPHENOLS, SOLID, N.O.S. (including C2-C12 homologu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ISID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ISIDI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N-DIETYLANI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N-DIETHYLANIL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NITROTOLUE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NITROTOLUE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BENZYL-D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BENZYL-D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PHENYL-D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PHENYL- D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THIOAXET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ACET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PHENYL-DI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PHENYL- DI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YLAXET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METHYLACET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HYDRODI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HYDROGENDI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ANNIC CLORUA PENTAHYD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ANNIC CHLORIDE PENTAHYD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ITAN TRICLORUA, DẪN LỬA hoặc TITAN TRICLORUA HỖN HỢP, DẪN LỬ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IUM TRICHLORIDE, PYROPHORIC or TITANIUM TRICHLORIDE MIXTURE, PYROPHOR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CLOAXET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CHLOROACET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NADI OXYTRI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VANADIUM OXYTRI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NADI TETRA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NADIUM TETRA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CRESOL,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CRESOL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TRẮNG, DẠNG CHẢ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WHITE, MOLT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ƯU HUỲNH, DẠNG CHẢ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SULPHUR, MOLT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TRI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GEN TRI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AXETYLE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ACETYLEN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FLORIT (MÔI CHẤT LẠNH R 16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FLUORIDE (REFRIGERANT GAS R 16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6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FLORIT (MÔI CHẤT LẠNH R 4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FLUORIDE (REFRIGERANT GAS R 4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NIT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NITR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CLOPROP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CHLOROPROP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3-DIMETYLBU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3-DIMETHYLBUT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DI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HEXADIE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METYL-1-BUT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METHYL-1-BUT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METYL-2-BUT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METHYL-2-BUT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PENTADI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PENTADI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ÔM HYD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R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RYLLIUM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DICLOISOCYANURIC, KHÔ hoặc MUỐI CỦA AXIT DICLOISOCYANU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ISOCYANURIC ACID, DRY or DICHLOROISOCYANURIC ACID SALT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SUPE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SUPE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TRICLOISOCYANURIC,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TRICHLOROISOCYANURIC ACID, D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BRO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BRO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AXETONITRIL,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ACETONITRIL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SMI TET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SMIUM TET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ARSANIL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ARSANIL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PHOTG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PHOSG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NADI TRI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NADIUM TRI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ISOTHI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ISOTHI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XYANAT, DỄ CHÁY, ĐỘC, N.O.S. hoặc ISOXYANAT DUNG DỊCH,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CYANATES, FLAMMABLE, TOXIC, N.O.S. or ISOCYANATE SOLUTION, FLAMMABL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XYANAT, DỄ CHÁY, ĐỘC, N.O.S. hoặc ISOXYANAT DUNG DỊCH,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w:hAnsi="Arial"/>
                <w:sz w:val="20"/>
                <w:szCs w:val="20"/>
              </w:rPr>
              <w:t>ISOCYANATES, FLAMMABLE, TOXIC, N.O.S. or ISOCYANATE SOLUTION, FLAMMABL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IS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IS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IS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IS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PROPYL IS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PROPYL IS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IS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IS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rt-BUTYL IS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rt-BUTYL IS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BUTYL IS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BUTYL IS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 IS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 IS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 IS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 IS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YL IS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YL IS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LOISOPROP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ISOPROP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ANONAMIN hoặc</w:t>
            </w:r>
          </w:p>
          <w:p>
            <w:pPr>
              <w:pStyle w:val="Normal"/>
              <w:ind w:left="79" w:hanging="0"/>
              <w:rPr>
                <w:rFonts w:ascii="Arial" w:hAnsi="Arial" w:cs="Arial"/>
                <w:sz w:val="20"/>
                <w:szCs w:val="20"/>
              </w:rPr>
            </w:pPr>
            <w:r>
              <w:rPr>
                <w:rFonts w:cs="Arial" w:ascii="Arial" w:hAnsi="Arial"/>
                <w:sz w:val="20"/>
                <w:szCs w:val="20"/>
              </w:rPr>
              <w:t>ETANONAMIN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ANOLAMINE or</w:t>
            </w:r>
          </w:p>
          <w:p>
            <w:pPr>
              <w:pStyle w:val="Normal"/>
              <w:ind w:left="79" w:hanging="0"/>
              <w:rPr>
                <w:rFonts w:ascii="Arial" w:hAnsi="Arial" w:cs="Arial"/>
                <w:sz w:val="20"/>
                <w:szCs w:val="20"/>
              </w:rPr>
            </w:pPr>
            <w:r>
              <w:rPr>
                <w:rFonts w:cs="Arial" w:ascii="Arial" w:hAnsi="Arial"/>
                <w:sz w:val="20"/>
                <w:szCs w:val="20"/>
              </w:rPr>
              <w:t>ETHANOLAMIN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METYLENI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METHYLENEI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OT PENTA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ODINE PENTA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IONIC ANHYD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IONIC AN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3,6- TETRAHYDROBENZAL- 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3,6-TETRAHYDROBENZAL- 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S-(1-AZIRIDINYL)</w:t>
            </w:r>
          </w:p>
          <w:p>
            <w:pPr>
              <w:pStyle w:val="Normal"/>
              <w:ind w:left="79" w:hanging="0"/>
              <w:rPr>
                <w:rFonts w:ascii="Arial" w:hAnsi="Arial" w:cs="Arial"/>
                <w:sz w:val="20"/>
                <w:szCs w:val="20"/>
              </w:rPr>
            </w:pPr>
            <w:r>
              <w:rPr>
                <w:rFonts w:cs="Arial" w:ascii="Arial" w:hAnsi="Arial"/>
                <w:sz w:val="20"/>
                <w:szCs w:val="20"/>
              </w:rPr>
              <w:t>PHOTPHIN OXI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S-(1-AZIRIDINYL) PHOSPHINE OX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S-(1-AZIRIDINYL)</w:t>
            </w:r>
          </w:p>
          <w:p>
            <w:pPr>
              <w:pStyle w:val="Normal"/>
              <w:ind w:left="79" w:hanging="0"/>
              <w:rPr>
                <w:rFonts w:ascii="Arial" w:hAnsi="Arial" w:cs="Arial"/>
                <w:sz w:val="20"/>
                <w:szCs w:val="20"/>
              </w:rPr>
            </w:pPr>
            <w:r>
              <w:rPr>
                <w:rFonts w:cs="Arial" w:ascii="Arial" w:hAnsi="Arial"/>
                <w:sz w:val="20"/>
                <w:szCs w:val="20"/>
              </w:rPr>
              <w:t>PHOTPHIN OXI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S-(1-AZIRIDINYL) PHOSPHINE OX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LER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LER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TETRA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UM TETRA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BROM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BROMO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HYDRO SUN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HYDROGEN SUL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CLOPLATINIC,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PLATINIC ACID,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OLYBDEN PENTA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OLYBDENUM PENTA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HYDRO SUN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HYDROGEN SUL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2-CLOPROPION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CHLOROPROPION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OPHENOL (o-, m-, 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OPHENOLS (o-, m-, 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AXETYL BROM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OACETYL BRO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BENZ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OBENZ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FOR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OFOR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BON TETRABROM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ON TETRABRO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CLO-1,1-DIFLOETAN</w:t>
            </w:r>
          </w:p>
          <w:p>
            <w:pPr>
              <w:pStyle w:val="Normal"/>
              <w:ind w:left="79" w:hanging="0"/>
              <w:rPr>
                <w:rFonts w:ascii="Arial" w:hAnsi="Arial" w:cs="Arial"/>
                <w:sz w:val="20"/>
                <w:szCs w:val="20"/>
              </w:rPr>
            </w:pPr>
            <w:r>
              <w:rPr>
                <w:rFonts w:cs="Arial" w:ascii="Arial" w:hAnsi="Arial"/>
                <w:sz w:val="20"/>
                <w:szCs w:val="20"/>
              </w:rPr>
              <w:t>(MÔI CHẤT LẠNH R 142b)</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CHLORO-1,1- DIFLUOROETHANE (REFRIGERANT GAS R 142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5,9-CYCLODODECATRI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5,9-CYCLODODECATRI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OCTADI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OCTADIE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KETEN, HẠN CH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KETEN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DIMETYLAMINOETYL METACRYL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DIMETHYLAMINOETHYL METHACRYL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ORTHO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ORTHO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OXAL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OXAL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RFUR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RFUR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 ACRYLAT,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 ACRYLAT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 ISOBUTY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L ISOBUTY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ISOBUTY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BUTY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METHACRYLIC,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ACRYLIC ACID,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TRICLO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TRICHLORO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CLO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CHLORO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4-METYLMORPHOLIN</w:t>
            </w:r>
          </w:p>
          <w:p>
            <w:pPr>
              <w:pStyle w:val="Normal"/>
              <w:ind w:left="79" w:hanging="0"/>
              <w:rPr>
                <w:rFonts w:ascii="Arial" w:hAnsi="Arial" w:cs="Arial"/>
                <w:sz w:val="20"/>
                <w:szCs w:val="20"/>
              </w:rPr>
            </w:pPr>
            <w:r>
              <w:rPr>
                <w:rFonts w:cs="Arial" w:ascii="Arial" w:hAnsi="Arial"/>
                <w:sz w:val="20"/>
                <w:szCs w:val="20"/>
              </w:rPr>
              <w:t>(N-METYLMORPHO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4-METHYLMORPHOLINE</w:t>
            </w:r>
          </w:p>
          <w:p>
            <w:pPr>
              <w:pStyle w:val="Normal"/>
              <w:ind w:left="79" w:hanging="0"/>
              <w:rPr>
                <w:rFonts w:ascii="Arial" w:hAnsi="Arial" w:cs="Arial"/>
                <w:sz w:val="20"/>
                <w:szCs w:val="20"/>
              </w:rPr>
            </w:pPr>
            <w:r>
              <w:rPr>
                <w:rFonts w:cs="Arial" w:ascii="Arial" w:hAnsi="Arial"/>
                <w:sz w:val="20"/>
                <w:szCs w:val="20"/>
              </w:rPr>
              <w:t>(N-METHYLMORPHOL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TETRAHYDRO- FUR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TETRAHYDRO-FURA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NAPHTHA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NAPHTHA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RPINO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RPINO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BUT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BUT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HAFNI,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AFNIUM POWDER, D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HAFNI,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AFNIUM POWDER, D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HAFNI,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AFNIUM POWDER, D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TITAN,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IUM POWDER, D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TITAN,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IUM POWDER, D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TITAN,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IUM POWDER, D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SUPE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SUPE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 PENTA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INE PENTA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FLOAXETON HYDRAT,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FLUOROACETONE HYDRAT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ALL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ALL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XENLULO CHỨA NƯỚC (trên 25%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CELLULOSE WITH WATER (not less than 25%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XENLULO CHỨA RƯỢU CỒN (trên 25% rượu cồn theo khối lượng, và nhỏ hơn 12,6% nitơ theo khối lượng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CELLULOSE WITH ALCOHOL (not less than 25% alcohol, by mass, and not more than 12.6% nitrogen, by dr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XENLULO, chứa ít hơn 12,6% nitơ theo khối lượng khô, HỖN HỢP CHỨA hoặc KHÔNG CHỨA CHẤT LÀM DẺO, CHỨA hoặc KHÔNG CHỨA CHẤT NHUỘ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CELLULOSE, with not more than 12.6% nitrogen, by dry mass, MIXTURE WITH or WITHOUT PLASTICIZER, WITH or WITHOUT PIGMEN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PIBROMHYDR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PIBROMOHYDR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METYLPENTAN-2-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METHYLPENTAN-2-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METYL-1-BUT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METHYL-1-BUT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AXIT TRICLOAXET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CHLOROACETIC ACID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AXIT TRICLOAXET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CHLOROACETIC ACID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YCLOHEX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YCLOHEX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PENTACLOPHE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PENTACHLOROPHE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DMI HỢP CHẤ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DMIUM COMPOUN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DMI HỢP CHẤ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DMIUM COMPOUN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DMI HỢP CHẤ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DMIUM COMPOUN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ALKYLSUNPHU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SULPHURIC ACID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HYDRAZ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HYDRAZ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ALI CL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ALLIUM CHL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CRESYL PHOTPHAT chứa hơn 3% ortho isomer</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CRESYL PHOSPHATE with more than 3% ortho isom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OXYBROMUA, DẠNG CHẢ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OXYBROMIDE, MOLT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AXET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ACET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TRI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TRI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IPERAZ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IPERAZ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ÔM BROMUA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BROM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ÔM CLORUA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CHLOR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SẮT (III)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ERRIC CHLOR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ALKYLSUNPHONIC, DẠNG RẮN hoặc AXIT ARYLSUNPHONIC, DẠNG RẮN chứa hơn 5% axit sunphuric tự d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SULPHONIC ACIDS, SOLID or ARYLSULPHONIC ACIDS, SOLID with more than 5% free sulphu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ALKYLSUNPHONIC, DẠNG LỎNG hoặc AXIT ARYLSUNPHONIC, DẠNG LỎNG chứa hơn 5% axit sunphuric tự d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SULPHONIC ACIDS, LIQUID or ARYLSULPHONIC ACIDS, LIQUID with more than 5% free sulphu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ALKYLSUNPHONIC, DẠNG RẮN hoặc AXIT ARYLSUNPHONIC, DẠNG RẮN chứa ít hơn 5% axit sunphuric tự d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SULPHONIC ACIDS, SOLID or ARYLSULPHONIC ACIDS, SOLID with not more than 5% free sulphu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ALKYLSUNPHONIC, DẠNG LỎNG hoặc AXIT ARYLSUNPHONIC, DẠNG LỎNG chứa ít hơn 5% axit sunphuric tự d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SULPHONIC ACIDS, LIQUID or ARYLSULPHONIC ACIDS, LIQUID with not more than 5% free sulphu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OQUIN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OQUIN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RẮN, CHẤT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STICIDE,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RẮN, CHẤT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STICIDE,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RẮN, CHẤT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STICIDE,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CLO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CHLORO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ĂNG TRẮ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SBESTOS, CHRYSOT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ENON, CHẤT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ENON,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LOTRIFLO- METAN VÀ TRIFLOMETAN AZEOTROPIC chứa khoảng 60% clotriflometan (MÔI CHẤT LẠNH R 50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TRIFLUORO-METHANE AND TRIFLUOROMETHANE AZEOTROPIC MIXTURE with approximately 60% chlorotrifluoromethane (REFRIGERANT GAS R 5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BU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BUT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DICLODIFLO- METAN VÀ 1,1-DIFLOETAN AZEOTROPIC chứa khoảng 74% diclodiflometan (MÔI CHẤT LẠNH R 5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DIFLUORO- METHANE AND 1,1-DIFLUOROETHANE AZEOTROPIC MIXTURE with approximately 74% dichlorodifluoromethane (REFRIGERANT GAS R 5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PTATRI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PTATRI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 TRIFLORUA DIETYL ETHE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RON TRIFLUORIDE DIETHYL ETHE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OXYMETYL ISOXYA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OXYMETHYL IS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ORTHOSILIC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ORTHOSILIC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ROLEIN DIMER,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ROLEIN DIMER,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PROP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ALLYL B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ALLYL B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ALL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ALL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EN CLOHYDR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ENE CHLOROHYDR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PROP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PROP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ƯỢU CỒN METHALLY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ALLYL ALCOH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PROP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PROP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ISOPROPYL B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ISOPROPYL B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ISOPROPYL B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ISOPROPYL B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CYCLO-HEXANOL,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CYCLO-HEXANOLS,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TOLUE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TOLUENES,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YLDIMET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YLDIMETH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BUTY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BUTYRAT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ETYL METYL CARBI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YL METHYL CARBIN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LYCID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LYCIDAL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ẬT LỬA, RẮN, chứa chất lỏng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IRELIGHTERS, SOLID with flammabl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IE SILIC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NESIUM SILIC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CLORIC, DUNG DỊCH NƯỚC chứa ít hơn 10% axit clo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IC ACID, AQUEOUS SOLUTION with not more than 10% chlo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TES,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FLO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FLUORO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FLO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FLUORO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AT hoặc SELEN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ATES or SELENIT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FLOAXET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UOROACET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BROM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BROMO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IOD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IOD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ACYL BROM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ACYL BRO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CLOCYCLO- PENTADI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CHLOROCYCLO- PENTADI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LONONITRI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LONONITR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DIBROMBUTAN-3-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DIBROMOBUTAN-3-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3-DICLOAX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3-DICHLOROACET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DICLO-1-NITRO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DICHLORO-1-NITRO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4,4'-DIAMINODIPHENYL- M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4,4'-DIAMINODIPHENYL- M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YL IOD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NZYL IOD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FLOSILIC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FLUOROSILIC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QUINO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QUINOL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 DISUNF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IUM DISUL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CLO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CHLORO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TOLUIDIN (MON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TOLUIDINES (MON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CLOAX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CHLOROACET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BROMM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BROMOM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TOLU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TOLUE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AXETONITRI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ACETONITR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CRESOL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CRESOLS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CRESOL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CRESOLS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ANURIC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ANURIC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OPYRIDIN (o-, m-, 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OPYRIDINES (o-, m-, 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AMONIAC, khối lượng riêng tương đối từ 0,880 đến 0,957 ở 15 °C trong nước, chứa từ 10% đến 35% amonia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A SOLUTION, relative density between 0.880 and 0.957 at 15 °C in water, with more than 10% but not more than 35% ammoni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AMINO-4-CLOPHE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AMINO-4-CHLOROPHEN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FLOSILIC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FLUOROSILIC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IB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TIB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RUBID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UBIDIUM HYDROX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RUBID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UBIDIUM HYDROX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UBID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UBIDIUM HYD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LIT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HYDROX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LIT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HYDROX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HYD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CER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ESIUM HYDROX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CER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ESIUM HYDROX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ERI HYDR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ESIUM HYDR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AMONI SUNF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SULPH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DIETYLAMINOPROPYL- 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DIETHYLAMINOPROPYL- 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N-DIETYLETYLEN-DI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N-DIETHYLETHYLENE- DI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DIETYLAMINO-ETAN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DIETHYLAMINO-ETHAN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YCLOHEXYL-AMONI NIT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YCLOHEXYL-AMMONIUM NITR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BROM-3-CLO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BROMO-3-CHLOROPROP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LYCEROL alpha- MONOCLOHYDR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LYCEROL alpha- MONOCHLOROHYDR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n-BUTYLIMIDAZ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n-BUTYLIMIDAZO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PENTABROM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PENTABRO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RON TRIBROM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RON TRIBRO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SUNPHIT, DUNG DỊCH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SULPHITES, AQUEOUS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HYDROPHTHALIC ANHYDRIT chứa hơn 0,05% maleic anhyd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HYDROPHTHALIC ANHYDRIDES with more than 0.05% of maleic an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TRIFLOAXET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FLUOROACET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PENT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PENT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YLDIOX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DIOX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YLDIOX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METHYLDIOX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BENZ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LBENZE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ROPYL KET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ROPYL KETO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RID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RID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RESI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RESI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ÔM RESI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RESI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4-BUTYNEDI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4-BUTYNEDI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ONG NÃO, tổng hợp</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MPHOR, synthet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 BRO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BRO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ROM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ROMIUM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ỒNG CL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CHL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IE CLO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NESIUM CHLO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NGAN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NGANESE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KEN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KEL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KEN NIT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KEL NITR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AL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ALLIUM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UM 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CLOBENZ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CHLOROBENZ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ANISOL,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ANISOL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BROMBENZE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BROMOBENZE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 DỄ CHÁY, ĂN MÕN, N.O.S. hoặc POLYAMIN, DỄ CHÁY,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ES, FLAMMABLE, CORROSIVE, N.O.S. or POLYAMINES, FLAMMABLE,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 DỄ CHÁY, ĂN MÕN, N.O.S. hoặc POLYAMIN, DỄ CHÁY,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ES, FLAMMABLE, CORROSIVE, N.O.S. or POLYAMINES, FLAMMABLE,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 DỄ CHÁY, ĂN MÕN, N.O.S. hoặc POLYAMIN, DỄ CHÁY,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ES, FLAMMABLE, CORROSIVE, N.O.S. or POLYAMINES, FLAMMABLE,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 DẠNG LỎNG, ĂN MÕN, DỄ CHÁY, N.O.S. hoặc POLYAMIN, DẠNG LỎNG, ĂN MÕN,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ES, LIQUID, CORROSIVE, FLAMMABLE, N.O.S. or POLYAMINES, LIQUID, CORROSIVE,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 DẠNG LỎNG, ĂN MÕN, DỄ CHÁY, N.O.S. hoặc POLYAMIN, DẠNG LỎNG, ĂN MÕN,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ES, LIQUID, CORROSIVE, FLAMMABLE, N.O.S. or POLYAMINES, LIQUID, CORROSIVE,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 DẠNG LỎNG, ĂN MÕN, N.O.S. hoặc POLYAMIN, DẠNG LỎNG,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ES, LIQUID, CORROSIVE, N.O.S. or POLYAMINES,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 DẠNG LỎNG, ĂN MÒN, N.O.S. hoặc POLYAMIN, DẠNG LỎNG,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ES, LIQUID, CORROSIVE, N.O.S. or POLYAMINES,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 DẠNG LỎNG, ĂN MÕN, N.O.S. hoặc POLYAMIN, DẠNG LỎNG,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ES, LIQUID, CORROSIVE, N.O.S. or POLYAMINES,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BUTYLANI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BUTYLANIL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RIC ANHYD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RIC AN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PROPYL CLO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PROPYL CHLORO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 HYPOCLORIT chứa hơn 22% clo sẵn c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HYPOCHLORITE with more than 22% available chlor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FORMAT, ĐỘC, ĂN MÕN,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FORMATES, TOXIC, CORROSIVE,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BUTYL CLO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BUTYL CHLORO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BUTYL CLO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BUTYL CHLORO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METYL CLO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METHYL CHLORO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 CLO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 CHLORO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rt-BUTYLCYCLOHEXYL CLO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rt-BUTYLCYCLOHEXYL CHLORO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ETYLHEXYL CLO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ETHYLHEXYL CHLORO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METYLSIL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METHYLSIL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3-DICLOPROPANOL-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3-DICHLOROPROPANOL-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YLTHIO-PHOSPHOR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ETHYLTHIO-PHOSPHOR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EPOXY-3- ETHOXY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EPOXY-3-ETHOXYPROP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ETYLBENZYL-TOLUIDI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ETHYLBENZYL-TOLUIDI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ETYLTOLUID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ETHYLTOLUIDI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CACBAMAT,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AMAT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CACBAMAT,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AMAT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CACBAMAT,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AMAT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CACBAMAT,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AMATE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CACBAMAT,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AMATE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ARSENICAL,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AL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ARSENICAL,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AL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ARSENICAL,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AL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ARSENICAL,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AL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ARSENICAL,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AL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CLO,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CHLORIN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CLO,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CHLORIN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CLO,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CHLORIN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CLO,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CHLORINE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CLO,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CHLORINE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RIAZIN,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AZIN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RIAZIN,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AZIN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RIAZIN,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AZIN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RIAZIN,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AZINE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RIAZIN,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AZINE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HIOCACBAMAT,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CARBAMAT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HIOCACBAMAT,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CARBAMAT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HIOCACBAMAT,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CARBAMAT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HIOCACBAMAT,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CARBAMATE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HIOCACBAMAT,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CARBAMATE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ĐỒNG,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BASED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ĐỒNG,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BASED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ĐỒNG,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BASED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ĐỒNG,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BASED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ĐỒNG,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BASED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THỦY NGÂN,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BASED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THỦY NGÂN,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BASED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THỦY NGÂN,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BASED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THỦY NGÂN,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BASED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THỦY NGÂN,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BASED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NITROPHENOL THAY THẾ, RẮN, CHẤT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ITUTED NITROPHENOL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NITROPHENOL THAY THẾ, RẮN, CHẤT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ITUTED NITROPHENOL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NITROPHENOL THAY THẾ, RẮN, CHẤT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ITUTED NITROPHENOL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NITROPHENOL THAY THẾ,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ITUTED NITROPHENOL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NITROPHENOL THAY THẾ,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ITUTED NITROPHENOL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BIPYRIDILI,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PYRIDILIUM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BIPYRIDILI,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PYRIDILIUM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BIPYRIDILI,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PYRIDILIUM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BIPYRIDILI,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PYRIDILIUM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BIPYRIDILI,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PYRIDILIUM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PHOTPHO,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PHOTPHO,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PHOTPHO,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PHOTPHO,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PHOTPHO,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4-THIAPENTANA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4-THIAPENTAN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TIN,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TIN,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TIN, CHẤT RẮN,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TIN,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TIN, DẠNG LỎNG, DỄ CHÁY,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HỢP CHẤ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COMPOUND,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HỢP CHẤ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COMPOUND,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HỢP CHẤ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COMPOUND,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AXETIC, TINH KHIẾT hoặc AXIT AXETIC DUNG DỊCH, với trên 80% axit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IC ACID, GLACIAL or ACETIC ACID SOLUTION, more than 80% acid,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AXETIC DUNG DỊCH, từ 50% đến 80% axit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IC ACID SOLUTION, not less than 50% but not more than 80% acid,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AXETIC DUNG DỊCH, từ 10% đến 50% axit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IC ACID SOLUTION, more than 10% and less than 50% acid,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I KIM LOẠI SẮT TẠO RA SAU KHI BỊ KHOAN, BÀO, TIỆN hoặc CẮT dưới dạng dễ tự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ERROUS METAL BORINGS, SHAVINGS, TURNINGS or CUTTINGS in a form liable to self- hea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ẮC QUY ƯỚT, CÓ ĐỔ AXIT, tích điệ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TTERIES, WET, FILLED WITH ACID, electric stora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ẮC QUY ƯỚT, CÓ ĐỔ ALKALI, tích điệ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TTERIES, WET, FILLED WITH ALKALI, electric stora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SUNPHURIC chứa ít hơn 51% axit hoặc CHẤT ĐIỆN MÔI ẮC QUY LOẠI A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LPHURIC ACID with not more than 51% acid or BATTERY FLUID,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IỆN MÔI (CHẤT LỎNG) DÙNG CHO ẮC QUY LOẠI KIỀ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TTERY FLUID, ALKALI</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PHOTPHO DI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PHOSPHORUS DI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PHOTPHO THIODI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YLPHOSPHORUS THIODI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ẮC QUY ƯỚT, LOẠI KHÔNG BỊ CHẢY NƯỚC, tích điệ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TTERIES, WET, NON- SPILLABLE, electric stora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NHUỘM, DẠNG LỎNG, ĂN MÕN, N.O.S. hoặc THUỐC NHUỘM BÁN THÀNH PHẨM, DẠNG LỎNG,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YE, LIQUID, CORROSIVE, N.O.S. or DYE INTERMEDIATE,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NHUỘM, DẠNG LỎNG, ĂN MÕN, N.O.S. hoặc THUỐC NHUỘM BÁN THÀNH PHẨM, DẠNG LỎNG,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YE, LIQUID, CORROSIVE, N.O.S. or DYE INTERMEDIATE,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NHUỘM, DẠNG LỎNG, ĂN MÕN, N.O.S. hoặc THUỐC NHUỘM BÁN THÀNH PHẨM, DẠNG LỎNG,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YE, LIQUID, CORROSIVE, N.O.S. or DYE INTERMEDIATE,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ỒNG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AL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ALLIU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I HYDRUA, CHẤT RẮN ĐƯỢC HỢP NHẤ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HYDRIDE, FUSED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I NITRID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NIT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từ hó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netized materi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ALUMINA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aluminat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ÂY NHIỄM BỆNH, TÁC ĐỘNG ĐẾN CON NGƯỜ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NFECTIOUS SUBSTANCE, AFFECTING HUMAN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ÂY NHIỄM BỆNH, TÁC ĐỘNG ĐẾN CON NGƯỜI, trong nitơ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NFECTIOUS SUBSTANCE, AFFECTING HUMANS, in refrigerated liquid nitrog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ÂY NHIỄM BỆNH, TÁC ĐỘNG ĐẾN CON NGƯỜI (chỉ vật liệu có nguồn gốc động vậ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NFECTIOUS SUBSTANCE, AFFECTING HUMANS (animal material onl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MINOETYLPIPERAZ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MINOETHYLPIPERAZ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ỤNG DỊCH AMONI HYDRODI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HYDROGENDIFLUOR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AMONI HYDRODI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HYDROGENDIFLUOR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AMONI POLYSUNF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POLYSULPH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AMONI POLYSUNF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POLYSULPH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AXIT PHOT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YL ACID PHOS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BUTYR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R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PHE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L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PHE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L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CLOPYRID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CHLOROPYRID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CROTONIC,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ROTONIC ACID,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CLOTHIOFORM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CHLOROTHIOFORM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CAPRO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PRO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I SILICON SẮ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FERROSILIC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1-TRICLO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1-TRICHLORO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PHOTPH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OUS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NHÔM HYD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ALUMINIUM 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SUNPHAT, DUNG DỊCH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SULPHATES, AQUEOUS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SUNPHAT, DUNG DỊCH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SULPHATES, AQUEOUS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BUTYRAT,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 BUTYRAT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D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D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RALDOXI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UTYRALDOXIM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AM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AM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MANGAN SILIC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MANGANESE SILIC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LỬA DẠNG LỎNG,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OPHORIC LIQUID,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LỬA DẠNG RẮN,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OPHORIC SOLID,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CLOPROPANOL-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CHLOROPROPANOL-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EN TETRAMER</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YLENE TETRAM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 TRIFLORUA DIHYD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RON TRIFLUORIDE DIHYD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ICRYL SUNFUA, LÀM ƯỚT với trên 1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ICRYL SULPHIDE, WETTED with not less than 1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IE FLOSILIC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NESIUM FLUOROSILIC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FLOSILIC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FLUOROSILIC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ẼM FLOSILIC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NC FLUOROSILIC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OSILICA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UOROSILICATE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ÁY LÀM LẠNH chứa khí không cháy, không độc hoặc dung dịch amoniac (UN 267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FRIGERATING MACHINES containing non-flammable, non-toxic gases or ammonia solutions (UN 267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 KHÔ, dây cuộn, tấm kim loại hoàn thiện, dải (độ mỏng từ 18 micron đến 254 micr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ZIRCONIUM, DRY, coiled wire, finished metal sheets, strip (thinner than 254 microns but not thinner than 18 micron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METAVANAD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METAVANAD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POLYVANAD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POLYVANAD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NADI PENTOXIT, dạng không nóng chả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NADIUM PENTOXIDE, non- fused for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AMONI VANAD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AMMONIUM VANAD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METAVANAD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METAVANAD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XYLAMIN SUN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XYLAMINE SUL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TITAN TRI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IUM TRICHLORIDE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TITAN TRI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IUM TRICHLORIDE MIX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ÔM BOHYD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BORO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ÔM BOHYDRUA TRONG CÁC THIẾT BỊ</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BOROHYDRIDE IN DEVIC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DẠNG BỘ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POWD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BROMCLO-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BROMOCHLORO-PROP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BROMCLO-PROP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BROMOCHLORO-PROPA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BUTYLAMINOETAN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BUTYLAMINOETHAN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ỒN FURFURY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RFURYL ALCOH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CLOPH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CHLOROPH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SORCI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SORCIN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 XỐP, DẠNG BỘT HOẶC HẠT NH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IUM SPONGE GRANULES or TITANIUM SPONGE POWDER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 OXY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IUM OXY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HYPOCLORIT NGẬM NƯỚC hoặc HỖN HỢP CANXI HYPOCLORIT NGẬM NƯỚC, chứa từ 5,5% đến 16%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HYPOCHLORITE, HYDRATED, or CALCIUM HYPOCHLORITE, HYDRATED MIXTURE, with not less than 5.5% but not more than 16% wat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HYPOCLORIT NGẬM NƯỚC hoặc HỖN HỢP CANXI HYPOCLORIT NGẬM NƯỚC, chứa từ 5,5% đến 16%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HYPOCHLORITE, HYDRATED, or CALCIUM HYPOCHLORITE, HYDRATED MIXTURE, with not less than 5.5% but not more than 16% wat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XÖC TÁC KIM LOẠI,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CATALYST, D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XÖC TÁC KIM LOẠI,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CATALYST, D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XÖC TÁC KIM LOẠI,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CATALYST, D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ÂY NHIỄM BỆNH, chỉ TÁC ĐỘNG LÊN ĐỘNG VẬ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NFECTIOUS SUBSTANCE, AFFECTING ANIMALS onl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ÂY NHIỄM BỆNH, chỉ TÁC ĐỘNG LÊN ĐỘNG VẬT, trong nitơ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NFECTIOUS SUBSTANCE, AFFECTING ANIMALS only, in refrigerated liquid nitrog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ÂY NHIỄM BỆNH, chỉ TÁC ĐỘNG LÊN ĐỘNG VẬT (chỉ vật liệu có nguồn gốc động vậ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NFECTIOUS SUBSTANCE, AFFECTING ANIMALS only (animal material onl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INE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STICID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STICID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STICID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DẠNG LỎNG, ĐỘC, DỄ CHÁY, N.O.S.,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STICIDE, LIQUID, TOXIC, FLAMMABLE, N.O.S.,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DẠNG LỎNG, ĐỘC, DỄ CHÁY, N.O.S.,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STICIDE, LIQUID, TOXIC, FLAMMABLE, N.O.S.,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DẠNG LỎNG, ĐỘC, DỄ CHÁY, N.O.S.,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STICIDE, LIQUID, TOXIC, FLAMMABLE, N.O.S.,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PHENOLAT, DẠNG LỎNG hoặc PHENOLAT,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PHENOLATES, LIQUID or PHENOLAT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PHENOLAT, DẠNG RẮN hoặc PHENOLA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PHENOLATES, SOLID or PHENOLAT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SORBIDE DINITRAT HỖN HỢP chứa hơn 60% lactose, mannose, starch hoặc canxi hydro phot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SORBIDE DINITRATE MIXTURE with not less than 60% lactose, mannose, starch or calcium hydrogen phos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KIỆN HÀNG MIỄN TRỪ - BAO BÌ RỖ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EXCEPTED PACKAGE - EMPTY PACKAG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KIỆN HÀNG MIỄN TRỪ - VẬT PHẨM SẢN XUẤT TỪ URANI TỰ NHIÊN hoặc URANI NGHÈO hoặc THORI TỰ NHIÊ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EXCEPTED PACKAGE - ARTICLES MANUFACTURED FROM NATURAL URANIUM or DEPLETED URANIUM or NATURAL THORIU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KIỆN HÀNG MIỄN TRỪ - ĐỊNH LƯỢNG GIỚI HẠN CỦA VẬT LIỆ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EXCEPTED PACKAGE - LIMITED QUANTITY OF MATERI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KIỆN HÀNG MIỄN TRỪ - DỤNG CỤ hoặc VẬT PHẨ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EXCEPTED PACKAGE - INSTRUMENTS or ARTICL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HOẠT ĐỘ RIÊNG THẤP (LSA-I), phân hạch hoặc không phân hạch-được miễn tr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LOW SPECIFIC ACTIVITY (LSA-I), non fissile or fissile-excep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VẬT NHIỄM BẨN BỀ MẶT (SCO-I hoặc SCO-II), phân hạch hoặc không phân hạch-được miễn tr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SURFACE CONTAMINATED OBJECTS (SCO-I or SCO-II), non fissile or fissile-excep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KIỆN HÀNG LOẠI A, dạng không đặc biệt, phân hạch hoặc không phân hạch-được miễn tr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TYPE A PACKAGE, non-special form, non fissile or fissile-excep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KIỆN HÀNG LOẠI B(U), phân hạch hoặc không phân hạch-được miễn tr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TYPE B(U) PACKAGE, non fissile or fissile-excep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KIỆN HÀNG LOẠI B(M), phân hạch hoặc không phân hạch-được miễn tr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TYPE B(M) PACKAGE, non fissile or fissile-excep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ĐƯỢC VẬN CHUYỂN VỚI BỐ TRÍ ĐẶC BIỆT, phân hạch hoặc không phân hạch-được miễn tr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TRANSPORTED UNDER SPECIAL ARRANGEMENT, non fissile or fissile-excep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DỄ CHÁY,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DỄ CHÁY,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DỄ CHÁY,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DỄ CHÁY, ĂN MÕN,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SOLID, CORROSIVE,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DỄ CHÁY, ĂN MÕN,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SOLID, CORROSIVE,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DỄ CHÁY, ĐỘC,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SOLID, TOX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DỄ CHÁY, ĐỘC,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SOLID, TOX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ĂN MÕN,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CORROSIVE,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ĂN MÕN,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CORROSIVE,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ĂN MÕN,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CORROSIVE,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ĂN MÕN,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CORROSIVE,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DỄ CHÁY,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FLAMMABLE,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DỄ CHÁY,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FLAMMABLE,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DỄ CHÁY,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FLAMMABLE,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DỄ CHÁY,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FLAMMABLE,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NADYL SUNP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NADYL SULPH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YL 2-CLOPROPIO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YL 2- CHLOROPROPIO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2- CLOPROPIO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2- CHLOROPROPIO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YL 2-CLOPROPION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 2-CHLOROPROPIO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THIOLACT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LACT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pha-METYLBENZYL RƯỢU CỒ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pha-METHYLBENZYL ALCOHOL,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9-PHOSPHABICYCLO-NONAN (CYCLOOCTADIEN PHOTPH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9-PHOSPHABICYCLO-NONANES (CYCLOOCTADIENE PHOSPHI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OANI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UOROANILIN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TRIFLOMETYL-ANI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TRIFLUOROMETHYL-ANIL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HYDROFURFURYL- 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HYDROFURFURYL- 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METYLBUTYLAM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METHYLBUTYLAM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AMINO-5- DIETYLAMINOPEN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AMINO-5- DIETHYLAMINOPENT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CLOAXET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PROPYL CHLOROACET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TRIFLOMETYL-ANIL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TRIFLUOROMETHYL-ANIL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HYDROSUNFUA, HYDRAT HÓA chứa hơn 25% nước trong tinh th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HYDROSULPHIDE, HYDRATED with not less than 25% water of crystalliza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IE HẠT NHỎ, DẠNG MÀNG, cỡ hạt lớn hơn 149 micr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GNESIUM GRANULES, COATED, particle size not less than 149 micron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5-tert-BUTYL-2,4,6-TRINITRO- m-XYLEN (MUSK X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5-tert-BUTYL-2,4,6-TRINITRO-m- XYLENE (MUSK XY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 TRIFLORUA DIMETYL ETHE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RON TRIFLUORIDE DIMETHYL ETHE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GLYC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GLYC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SUNPHAMI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LPHAMIC AC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NEB, ỔN ĐỊNH hoặc MANEB ĐIỀU CHẾ, ỔN ĐỊNH chống gia nhiệ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ANEB, STABILIZED or MANEB PREPARATION, STABILIZED against self-hea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ẠT THẦU DẦU HOẶC BÃ ÉP THẦU DẦU HOẶC BỘT THẦU DẦ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STOR BEANS or CASTOR MEAL or CASTOR POMACE or CASTOR FLAK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URANI HEXAFLORIT, PHÂN HẠ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URANIUM HEXAFLUORIDE, FISS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p>
            <w:pPr>
              <w:pStyle w:val="Normal"/>
              <w:jc w:val="center"/>
              <w:rPr>
                <w:rFonts w:ascii="Arial" w:hAnsi="Arial" w:cs="Arial"/>
                <w:sz w:val="20"/>
                <w:szCs w:val="20"/>
              </w:rPr>
            </w:pPr>
            <w:r>
              <w:rPr>
                <w:rFonts w:cs="Arial" w:ascii="Arial" w:hAnsi="Arial"/>
                <w:sz w:val="20"/>
                <w:szCs w:val="20"/>
              </w:rPr>
              <w:t>+7E +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URANI HEXAFLORIT, phân hạch hoặc không phân hạch-được miễn tr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URANIUM HEXAFLUORIDE, non fissile or fissile-excep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 +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OXIT ETYLEN VÀ OXIT PROPYLEN, chứa dưới 30% oxit e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OXIDE AND PROPYLENE OXIDE MIXTURE, not more than 30% ethylene 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PEROXIT, DUNG DỊCH NƯỚC chứa từ 8% đến 20% hydro peroxit (được làm ổn định nếu cần thiế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 PEROXIDE, AQUEOUS SOLUTION with not less than 8% but less than 20% hydrogen peroxide (stabilized as necessa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SILAN, DỄ CHÁY,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SILANES, FLAMMABLE,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SILAN, ĂN MÕN,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SILANES, CORROSIVE,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SILAN,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SILANES,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SILAN, CÓ KHẢ NĂNG KẾT HỢP VỚI NƯỚC, DỄ CHÁY,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SILANES, WATER- REACTIVE, FLAMMABLE,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Ì PHOTPHIT, HAI BAZƠ</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EAD PHOSPHITE, DIBAS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Ì PHOTPHIT, HAI BAZƠ</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EAD PHOSPHITE, DIBAS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ỤNG CỤ CỨU SINH, TỰ PHỒ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FE-SAVING APPLIANCES, SELF-INFLA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CACBAMAT,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AMAT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CACBAMAT,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AMAT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CACBAMAT,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AMAT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CACBAMAT,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AMAT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CACBAMAT,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AMAT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CACBAMAT,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RBAMAT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ARSENICAL,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AL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ARSENICAL,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AL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ARSENICAL,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AL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ARSENICAL,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AL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ARSENICAL,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AL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ARSENICAL,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ENICAL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CLO, DẠNG LỎNG, ĐỘC, DỄ CHÁY,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CHLORIN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CLO,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CHLORIN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CLO,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CHLORIN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CLO,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CHLORIN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CLO,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CHLORIN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CLO,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CHLORIN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RIAZIN,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AZIN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RIAZIN,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AZIN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RIAZIN,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AZIN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RIAZIN,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AZIN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RIAZIN,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AZIN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RIAZIN,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AZIN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HIOCACBAMAT,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CARBAMAT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HIOCACBAMAT,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CARBAMAT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HIOCACBAMAT,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CARBAMAT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HIOCACBAMAT,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CARBAMAT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HIOCACBAMAT,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CARBAMAT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THIOCACBAMAT,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CARBAMAT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ĐỒNG,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BASED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ĐỒNG,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BASED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ĐỒNG,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BASED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ĐỒNG,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BASED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ĐỒNG,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BASED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ĐỒNG,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PPER BASED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THỦY NGÂN, DẠNG LỎNG, ĐỘC, DỄ CHÁY, điểm chớp cháy trên 23°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BASED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THỦY NGÂN, DẠNG LỎNG, ĐỘC, DỄ CHÁY, điểm chớp cháy dưới 23°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BASED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THỦY NGÂN, DẠNG LỎNG, ĐỘC, DỄ CHÁY, điểm chớp cháy trên 23°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BASED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THỦY NGÂN,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BASED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THỦY NGÂN,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BASED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GỐC THỦY NGÂN,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BASED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NITROPHENOLTHAY THẾ,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ITUTED NITROPHENOL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NITROPHENOLTHAY THẾ,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ITUTED NITROPHENOL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NITROPHENOLTHAY THẾ,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ITUTED NITROPHENOL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NITROPHENOLTHAY THẾ,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ITUTED NITROPHENOL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NITROPHENOLTHAY THẾ,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ITUTED NITROPHENOL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NITROPHENOLTHAY THẾ,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ITUTED NITROPHENOL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BIPYRIDILI,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PYRIDILIUM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BIPYRIDILI,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PYRIDILIUM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BIPYRIDILI,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PYRIDILIUM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BIPYRIDILI,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PYRIDILIUM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BIPYRIDILI,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PYRIDILIUM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BIPYRIDILI,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PYRIDILIUM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PHOTPHO,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PHOTPHO,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PHOTPHO,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PHOTPHO,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PHOTPHO,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PHOTPHO,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TIN,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TIN,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TIN,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TIN,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TIN,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ORGANOTIN,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DẠNG LỎNG, DỄ CHÁY, ĐỘC, N.O.S.,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STICIDE, LIQUID, FLAMMABLE, TOXIC, N.O.S.,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DẠNG LỎNG, DỄ CHÁY, ĐỘC, N.O.S.,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STICIDE, LIQUID, FLAMMABLE, TOXIC, N.O.S.,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T 1,2-BUTYLENE,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2-BUTYLENE OXID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METYL-2-HEPTANTHI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METHYL-2-HEPTANETHI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COUMARIN, DẠNG LỎNG DỄ CHÁY, CHẤT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UMARIN DERIVATIVE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COUMARIN, DẠNG LỎNG DỄ CHÁY, CHẤT ĐỘC, điểm chớp cháy dưới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UMARIN DERIVATIVE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COUMARIN,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UMARIN DERIVATIV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COUMARIN,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UMARIN DERIVATIV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COUMARIN,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UMARIN DERIVATIV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COUMARIN,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UMARIN DERIVATIV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COUMARIN,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UMARIN DERIVATIV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COUMARIN,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UMARIN DERIVATIV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COUMARIN, RẮN, CHẤT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UMARIN DERIVATIV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COUMARIN, RẮN, CHẤT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UMARIN DERIVATIV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COUMARIN, RẮN, CHẤT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UMARIN DERIVATIV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ẮC QUY KHÔ, CHỨA KALI HYDROXIT RẮN, tích điệ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TTERIES, DRY, CONTAINING POTASSIUM HYDROXIDE SOLID, electric storag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NHÔM PHOTPH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PHOSPHIDE PESTIC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YL MERCAP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YCLOHEXYL MERCAPTA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2-AMINOETHOXY) ETAN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2-AMINOETHOXY) ETHAN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EPTALDEH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EPTALDEHY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FLOAXET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FLUOROACET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GLYXERIN, DUNG DỊCH TRONG CỒN chứa từ 1% đến 5% nitơ glyxeri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GLYCERIN, SOLUTION IN ALCOHOL with more than 1% but not more than 5% nitroglycer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Ồ UỐNG CÓ CỒN, chứa hơn 70% cồn theo thể tí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COHOLIC BEVERAGES, with more than 70% alcohol by volum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Ồ UỐNG CÓ CỒN, chứa từ 24% đến 70% cồn theo thể tí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COHOLIC BEVERAGES, with more than 24% but not more than 70% alcohol by volum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ƠN (gồm sơn, sơn mài, sơn dầu, chất nhuộm màu, senlac, vécni, dầu đánh bóng, chất trám dạng lỏng và sơn gốc dầu dạng lỏng) hoặc VẬT LIỆU LÀM SƠN (hợp chất làm giảm nồng độ hoặc pha loãng sơ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AINT (including paint, lacquer, enamel, stain, shellac, varnish, polish, liquid filler and liquid lacquer base) or PAINT RELATED MATERIAL (including paint thinning and reducing compoun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ƠN (gồm sơn, sơn mài, sơn dầu, chất nhuộm màu, senlac, vécni, dầu đánh bóng, chất trám dạng lỏng và sơn gốc dầu dạng lỏng) hoặc VẬT LIỆU LÀM SƠN (hợp chất làm giảm nồng độ hoặc pha loãng sơ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AINT (including paint, lacquer, enamel, stain, shellac, varnish, polish, liquid filler and liquid lacquer base) or PAINT RELATED MATERIAL (including paint thinning and reducing compoun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OXIT ETYLEN VÀ DICLODIFLOMETAN chứa ít hơn 12,5% oxit e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OXIDE AND DICHLORODIFLUORO- METHANE MIXTURE with not more than 12.5% ethylene 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APTAN, DẠNG LỎNG, ĐỘC, DỄ CHÁY, N.O.S. hoặc MERCAPTAN HỖN HỢP, DẠNG LỎNG, ĐỘC,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APTANS, LIQUID, TOXIC, FLAMMABLE, N.O.S. or MERCAPTAN MIXTURE, LIQUID, TOXIC,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ỤNG CỤ CỨU SINH KHÔNG TỰ PHỒNG chứa hàng nguy hiểm như thiết bị</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FE-SAVING APPLIANCES NOT SELF-INFLATING containing dangerous goods as equipmen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PYRIDIN,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INYLPYRIDINES,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GÂY NGUY HẠI MÔI TRƯỜNG,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NVIRONMENTALLY HAZARDOUS SUBSTANCE,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ERI, phoi tiện hoặc hạt nh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ERIUM, turnings or gritty powd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ACRYLONITRIL,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ACRYLONITRILE,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XYANAT, ĐỘC, DỄ CHÁY, N.O.S. hoặc ISOXYANAT DUNG DỊCH, ĐỘC,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CYANATES, TOXIC, FLAMMABLE, N.O.S. or ISOCYANATE SOLUTION, TOXIC,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GÂY NGUY HẠI MÔI TRƯỜNG,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NVIRONMENTALLY HAZARDOUS SUBSTANCE,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CLORYL F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CHLORYL FLU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Ô XI HÓA,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SOL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Ô XI HÓA,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SOL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Ô XI HÓA,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SOL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Ô XI HÓA,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Ô XI HÓA,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Ô XI HÓA,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GIA NHIỆT,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SOLID,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GIA NHIỆT,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SOLID,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IM LOẠI DẠNG BỘT,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POWDER,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IM LOẠI DẠNG BỘT,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POWDER,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ẮC QUY KIM LOẠI LITI (kể cả ắc quy hợp kim lit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METAL BATTERIES (including lithium alloy batteri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ẮC QUY KIM LOẠI LITI CÓ TRONG THIẾT BỊ hoặc ẮC QUY KIM LOẠI LITI ĐÓNG GÓI KÈM THEO THIẾT BỊ (kể cả ắc quy hợp kim lit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METAL BATTERIES CONTAINED IN EQUIPMENT or LITHIUM METAL BATTERIES PACKED WITH EQUIPMENT (including lithium alloy batteri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METHOXY-2-PROPA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METHOXY-2-PROPAN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WATER- REACT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WATER- REACT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SELF- 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SELF- 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WATER- REACT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WATER- REACT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DỄ CHÁY,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SOLID,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Ô XY HÓA,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Ô XY HÓA,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Ô XY HÓA,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Ô XY HÓA,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Ô XY HÓA,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Ô XY HÓA,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Ô XI HÓA,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SOLID, SELF- 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B,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B,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B,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B,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C,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C,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C,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C,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D,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D,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D,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E,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E,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F,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F,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F,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F,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B, DẠNG LỎNG,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B, LIQUID,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B, DẠNG RẮN,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B, SOLID,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C, DẠNG LỎNG,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C, LIQUID,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C, DẠNG RẮN,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C, SOLID,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D, DẠNG LỎNG,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D, LIQUID,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D, DẠNG RẮN,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D, SOLID,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E, DẠNG LỎNG,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E, LIQUID,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E, DẠNG RẮN,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E, SOLID,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F, DẠNG LỎNG,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F, LIQUID,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OXIT HỮU CƠ LOẠI F, DẠNG RẮN,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EROXIDE TYPE F, SOLID,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Ô XI HÓA,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SOLID, WATER- REACT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WATER- REACT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WATER- REACT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SELF-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SELF-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WATER- REACT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WATER- REACT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GIA NHIỆT, ĂN MÕN,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SOLID, CORROSIVE,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GIA NHIỆT, ĂN MÕN,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SOLID, CORROSIVE,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GIA NHIỆT,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SOLID,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GIA NHIỆT, ĐỘC,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SOLID, TOX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GIA NHIỆT, ĐỘC,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SOLID, TOX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CÓ KHẢ NĂNG KẾT HỢP VỚI NƯỚC,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8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CÓ KHẢ NĂNG KẾT HỢP VỚI NƯỚC,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CÓ KHẢ NĂNG KẾT HỢP VỚI NƯỚC,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LIQU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CÓ KHẢ NĂNG KẾT HỢP VỚI NƯỚC,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6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CÓ KHẢ NĂNG KẾT HỢP VỚI NƯỚC,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CÓ KHẢ NĂNG KẾT HỢP VỚI NƯỚC,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8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SELF- 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SELF- 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Ó KHẢ NĂNG KẾT HỢP VỚI NƯỚC,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SOLID, SELF- 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FLOMETAN, CHẤT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FLUOROMETHANE,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Ô XI HÓA,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SOLID,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ETYLEN, AXETYLEN VÀ PROPYLEN, CHẤT LỎNG LÀM LẠNH chứa ít nhất 71,5% etylen, chứa ít hơn 22,5% axetylen và dưới 6% prop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ACETYLENE AND PROPYLENE MIXTURE, REFRIGERATED LIQUID containing at least 71.5% ethylene with not more than 22.5% acetylene and not more than 6% propyle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IDIZING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OIT, DẠNG LỎNG, N.O.S. hoặc MUỐI ALKALOI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OIDS, LIQUID, N.O.S. or ALKALOID SALTS,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OIT, DẠNG LỎNG, N.O.S. hoặc MUỐI ALKALOI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OIDS, LIQUID, N.O.S. or ALKALOID SALTS,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OIT, DẠNG LỎNG, N.O.S. hoặc MUỐI ALKALOI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OIDS, LIQUID, N.O.S. or ALKALOID SALTS,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ANTIMONY, VÔ CƠ,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NTIMONY COMPOUND, INORGANIC,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SÁT TRÙNG,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SINFECTANT,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SÁT TRÙNG,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SINFECTANT,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SÁT TRÙNG,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SINFECTANT,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NHUỘM, DẠNG RẮN, ĐỘC, N.O.S. hoặc THUỐC NHUỘM BÁN THÀNH PHẨM, DẠNG RẮ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YE, SOLID, TOXIC, N.O.S. or DYE INTERMEDIATE,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NHUỘM, DẠNG RẮN, ĐỘC, N.O.S. hoặc THUỐC NHUỘM BÁN THÀNH PHẨM, DẠNG RẮ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YE, SOLID, TOXIC, N.O.S. or DYE INTERMEDIATE,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NHUỘM, DẠNG RẮN, ĐỘC, N.O.S. hoặc THUỐC NHUỘM BÁN THÀNH PHẨM, DẠNG RẮ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YE, SOLID, TOXIC, N.O.S. or DYE INTERMEDIATE,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 HỢP CHẤT, DẠNG LỎNG, N.O.S. hoặc NICOTIN ĐIỀU CHẾ,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E COMPOUND, LIQUID, N.O.S. or NICOTINE PREPARATION,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 HỢP CHẤT, DẠNG LỎNG, N.O.S. hoặc NICOTIN ĐIỀU CHẾ,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E COMPOUND, LIQUID, N.O.S. or NICOTINE PREPARATION,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 HỢP CHẤT, DẠNG LỎNG, N.O.S. hoặc NICOTIN ĐIỀU CHẾ,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E COMPOUND, LIQUID, N.O.S. or NICOTINE PREPARATION,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PHENOL, DẠNG LỎNG, N.O.S. (kể cả chất đồng đẳng C2-C1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PHENOLS, LIQUID, N.O.S. (including C2-C12 homologu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PHENOL, DẠNG LỎNG, N.O.S. (kể cả chất đồng đẳng C2-C1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PHENOLS, LIQUID, N.O.S. (including C2-C12 homologu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PHENOL, DẠNG LỎNG, N.O.S. (kể cả chất đồng đẳng C2-C1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YLPHENOLS, LIQUID, N.O.S. (including C2-C12 homologu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HỢP CHẤ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COMPOUND,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HỢP CHẤ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COMPOUND,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HỢP CHẤ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TIN COMPOUND,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NHUỘM, DẠNG RẮN, ĂN MÕN, N.O.S. hoặc THUỐC NHUỘM BÁN THÀNH PHẨM, DẠNG RẮN,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YE, SOLID, CORROSIVE, N.O.S. or DYE INTERMEDIATE, SOL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NHUỘM, DẠNG RẮN, ĂN MÕN, N.O.S. hoặc THUỐC NHUỘM BÁN THÀNH PHẨM, DẠNG RẮN,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YE, SOLID, CORROSIVE, N.O.S. or DYE INTERMEDIATE, SOL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NHUỘM, DẠNG RẮN, ĂN MÕN, N.O.S. hoặc THUỐC NHUỘM BÁN THÀNH PHẨM, DẠNG RẮN,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YE, SOLID, CORROSIVE, N.O.S. or DYE INTERMEDIATE, SOL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WATER-REACTIVE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HYDRO PEROXIT VÀ PEROXYAXIT AXETIC chứa (các) axit, nước và dưới 5% axit peroxyaxetic, ĐƯỢC LÀM ỔN ĐỊ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 PEROXIDE AND PEROXYACETIC ACID MIXTURE with acid(s), water and not more than 5% peroxyacetic acid, STABILIZ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ẾT BỊ NHỎ, CHẠY BẰNG KHÍ HYDROCACBON hoặc NHIÊN LIỆU KHÍ HYDROCACBON CHO THIẾT BỊ NHỎ có thiết bị xả khí</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VICES, SMALL, HYDROCARBON GAS POWERED or HYDROCARBON GAS REFILLS FOR SMALL DEVICES with release devic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HALOGENATED BIPHENYL, DẠNG LỎNG hoặc HALOGENATED MONOMTYLDIPHENYLMET- AN, DẠNG LỎNG hoặc POLYHALOGENATED TERPHENYL,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HALOGENATED BIPHENYLS, LIQUID or HALOGENATED MONOMETHYLDIPHENYLMETH ANES, LIQUID or POLYHALOGENATED TERPHENYL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HALOGENATED BIPHENYL, DẠNG RẮN hoặc HALOGENATED MONOMTYLDIPHENYLMET- AN, DẠNG RẮN hoặc POLYHALOGENATED TERPHENYL,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HALOGENATED BIPHENYLS, SOLID or HALOGENATED MONOMETHYLDIPHENYLMETH ANES, SOLID or POLYHALOGENATED TERPHENYL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FLO(METYL VIN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FLUORO(METHYL VIN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FLO(ETYL VINYL E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FLUORO(ETHYL VINYL ETH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CLOPHEN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CHLOROPHEN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DẠNG NÉN,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MPRESSED GAS,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ÓA LỎNG,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QUEFIED GAS,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LÀM LẠNH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AS, REFRIGERATED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1,2-TETRAFLOETAN (MÔI CHẤT LẠNH R 134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1,1,2-TETRAFLUOROETHANE (REFRIGERANT GAS R 134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ÓA LỎNG, ĐỘC,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QUEFIED GAS, TOXIC,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ÓA LỎNG,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QUEFIED GAS,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ÓA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QUEFIED GAS,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ÓA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QUEFIED GA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PHẨM, NÉN HƠI HOẶC THỦY LỰC (chứa khí không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TICLES, PRESSURIZED, PNEUMATIC or HYDRAULIC (containing non-flammable ga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NHIÊN LIỆU ĐỘNG CƠ THỦY LỰC CỦA MÁY BAY (chứa hỗn hợp hydrazin khan và metyl hydrazin) (nhiên liệu M8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IRCRAFT HYDRAULIC POWER UNIT FUEL TANK (containing a mixture of anhydrous hydrazine and methylhydrazine) (M86 fue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E CHẠY BẰNG KHÍ DỄ CHÁY hoặc XE CHẠY BẰNG CHẤT LỎNG DỄ CHÁY hoặc XE, PIN NHIÊN LIỆU, CHẠY BẰNG KHÍ DỄ CHÁY hoặc XE, PIN NHIÊN LIỆU, CHẠY BẰNG CHẤT LỎNG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EHICLE, FLAMMABLE GAS POWERED or VEHICLE, FLAMMABLE LIQUID POWERED or VEHICLE, FUEL CELL, FLAMMABLE GAS POWERED or VEHICLE, FUEL CELL, FLAMMABLE LIQUID POWER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ẪU KHÍ KHÔNG NÉN, DỄ CHÁY, N.O.S., chất lỏng khô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AS SAMPLE, NON- PRESSURIZED, FLAMMABLE, N.O.S., not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ẪU KHÍ KHÔNG NÉN, ĐỘC, DỄ CHÁY, N.O.S., chất lỏng khô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AS SAMPLE, NON- PRESSURIZED, TOXIC, FLAMMABLE, N.O.S., not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ẪU KHÍ KHÔNG NÉN, ĐỘC, N.O.S., chất lỏng khô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AS SAMPLE, NON- PRESSURIZED, TOXIC, N.O.S., not refrigerate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ẢN PHẨM PHỤ CỦA QUÁ TRÌNH LUYỆN NHÔM HOẶC TÁI LUYỆN NHÔ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SMELTING BY- PRODUCTS or ALUMINIUM REMELTING BY-PRODUCT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ẢN PHẨM PHỤ CỦA QUÁ TRÌNH LUYỆN NHÔM HOẶC TÁI LUYỆN NHÔ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UMINIUM SMELTING BY- PRODUCTS or ALUMINIUM REMELTING BY-PRODUCT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E CHẠY ẮC QUY hoặc THIẾT BỊ CHẠY ẮC QU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TTERY POWERED VEHICLE or BATTERY POWERED EQUIPMEN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CHIẾT XUẤT TỪ SẢN PHẨM SỐNG,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NS, EXTRACTED FROM LIVING SOURCES,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CHIẾT XUẤT TỪ SẢN PHẨM SỐNG,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NS, EXTRACTED FROM LIVING SOURCES,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CHIẾT XUẤT TỪ SẢN PHẨM SỐNG,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NS, EXTRACTED FROM LIVING SOURCES,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 DISUNF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ITANIUM DISULPH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hoặc hỗn hợp các chất rắn (như các chất điều chế và chất thải) CHỨA CHẤT LỎNG DỄ CHÁY, N.O.S. có điểm chớp cháy tới 60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LIDS or mixtures of solids (such as preparations and wastes) CONTAINING FLAMMABLE LIQUID, N.O.S. having a flash-point up to 60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DỄ CHÁY, CHẤT HỮU CƠ, DẠNG CHẢ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SOLID, ORGANIC, MOLTE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DỄ CHÁY, CHẤT HỮU CƠ, DẠNG CHẢ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SOLID, ORGANIC, MOLTE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DỄ CHÁY,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SOLID,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DỄ CHÁY,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SOLID,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DỄ CHÁY, ĐỘC,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SOLID, TOX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DỄ CHÁY, ĐỘC,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SOLID, TOX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DỄ CHÁY, ĂN MÕN,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SOLID, CORROSIVE,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DỄ CHÁY, ĂN MÒN,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SOLID, CORROSIVE,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UỐI KIM LOẠI CỦA HỢP CHẤT HỮU CƠ,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SALTS OF ORGANIC COMPOUNDS,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UỐI KIM LOẠI CỦA HỢP CHẤT HỮU CƠ,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SALTS OF ORGANIC COMPOUNDS,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UA KIM LOẠI,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HYDRIDES,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UA KIM LOẠI,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HYDRIDES,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GIA NHIỆT,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LIQUID,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GIA NHIỆT,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LIQUID,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GIA NHIỆT, ĐỘC,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LIQUID, TOX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GIA NHIỆT, ĐỘC,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LIQUID, TOX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GIA NHIỆT, ĂN MÕN,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LIQUID, CORROSIVE,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GIA NHIỆT, ĂN MÕN,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LIQUID, CORROSIVE,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GIA NHIỆ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LIQUID,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GIA NHIỆ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LIQUID,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GIA NHIỆT, ĐỘC,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LIQUID, TOX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GIA NHIỆT, ĐỘC,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LIQUID, TOX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GIA NHIỆT, ĂN MÕN,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LIQUID, CORROSIVE,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GIA NHIỆT, ĂN MÕN,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LIQUID, CORROSIVE,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IM LOẠI DẠNG BỘT,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POWDER, SELF- 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IM LOẠI DẠNG BỘT,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POWDER, SELF- 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GIA NHIỆ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SOLID,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GIA NHIỆ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SOLID,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GIA NHIỆT, ĐỘC,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SOLID, TOX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GIA NHIỆT, ĐỘC,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SOLID, TOX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GIA NHIỆT, ĂN MÕN,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SOLID, CORROSIVE,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GIA NHIỆT, ĂN MÕN,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HEATING SOLID, CORROSIVE,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LỬA DẠNG LỎNG,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OPHORIC LIQUID,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LỬA DẠNG RẮN,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OPHORIC SOLID,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COHOLAT CỦA KIM LOẠI KIỀM TH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INE EARTH METAL ALCOHOLATE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COHOLAT CỦA KIM LOẠI KIỀM THỔ,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INE EARTH METAL ALCOHOLATE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COHOLAT CỦA KIM LOẠI KIỀM, TỰ GIA NHIỆT,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I METAL ALCOHOLATES, SELF-HEATING,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COHOLAT CỦA KIM LOẠI KIỀM, TỰ GIA NHIỆT,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I METAL ALCOHOLATES, SELF-HEATING,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METALLIC,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LIC SUBSTANCE, WATER-REACT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METALLIC,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LIC SUBSTANCE, WATER-REACT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METALLIC, CÓ KHẢ NĂNG KẾT HỢP VỚI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LIC SUBSTANCE, WATER-REACT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METALLIC, CÓ KHẢ NĂNG KẾT HỢP VỚI NƯỚC,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LIC SUBSTANCE, WATER-REACTIVE, SELF- 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METALLIC, CÓ KHẢ NĂNG KẾT HỢP VỚI NƯỚC,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LIC SUBSTANCE, WATER-REACTIVE, SELF- 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METALLIC, CÓ KHẢ NĂNG KẾT HỢP VỚI NƯỚC,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LIC SUBSTANCE, WATER-REACTIVE, SELF- 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RAT, VÔ CƠ, DUNG DỊCH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ATES, INORGANIC, AQUEOUS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RAT, VÔ CƠ, DUNG DỊCH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ATES, INORGANIC, AQUEOUS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CLORAT, VÔ CƠ, DUNG DỊCH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CHLORATES, INORGANIC, AQUEOUS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CLORAT, VÔ CƠ, DUNG DỊCH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CHLORATES, INORGANIC, AQUEOUS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POCLORI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POCHLORITES,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AT, VÔ CƠ, DUNG DỊCH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ATES, INORGANIC, AQUEOUS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AT, VÔ CƠ, DUNG DỊCH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ATES, INORGANIC, AQUEOUS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MANGANAT, VÔ CƠ, DUNG DỊCH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MANGANATES, INORGANIC, AQUEOUS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SUNPHA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SULPHATES,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SUNPHAT, VÔ CƠ, DUNG DỊCH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RSULPHATES, INORGANIC, AQUEOUS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AT, VÔ CƠ, DUNG DỊCH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ATES, INORGANIC, AQUEOUS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AT, VÔ CƠ, DUNG DỊCH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ATES, INORGANIC, AQUEOUS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T, VÔ CƠ, DUNG DỊCH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TES, INORGANIC, AQUEOUS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T, VÔ CƠ, DUNG DỊCH NƯỚ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TES, INORGANIC, AQUEOUS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FLOETAN</w:t>
            </w:r>
          </w:p>
          <w:p>
            <w:pPr>
              <w:pStyle w:val="Normal"/>
              <w:ind w:left="79" w:hanging="0"/>
              <w:rPr>
                <w:rFonts w:ascii="Arial" w:hAnsi="Arial" w:cs="Arial"/>
                <w:sz w:val="20"/>
                <w:szCs w:val="20"/>
              </w:rPr>
            </w:pPr>
            <w:r>
              <w:rPr>
                <w:rFonts w:cs="Arial" w:ascii="Arial" w:hAnsi="Arial"/>
                <w:sz w:val="20"/>
                <w:szCs w:val="20"/>
              </w:rPr>
              <w:t>(MÔI CHẤT LẠNH R 12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FLUOROETHANE (REFRIGERANT GAS R 1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PHẢN ỨNG LOẠI B</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LIQUID TYPE 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PHẢN ỨNG LOẠI B</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SOLID TYPE 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PHẢN ỨNG LOẠI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LIQUID TYPE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PHẢN ỨNG LOẠI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SOLID TYPE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PHẢN ỨNG LOẠI D</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LIQUID TYPE 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PHẢN ỨNG LOẠI D</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SOLID TYPE 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PHẢN ỨNG LOẠI 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LIQUID TYPE 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PHẢN ỨNG LOẠI 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SOLID TYPE 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PHẢN ỨNG LOẠI F</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LIQUID TYPE 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PHẢN ỨNG LOẠI F</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SOLID TYPE 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PHẢN ỨNG LOẠI B,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LIQUID TYPE B,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PHẢN ỨNG LOẠI B,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SOLID TYPE B,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PHẢN ỨNG LOẠI C,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LIQUID TYPE C,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PHẢN ỨNG LOẠI C,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SOLID TYPE C,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PHẢN ỨNG LOẠI D,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LIQUID TYPE D,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PHẢN ỨNG LOẠI D,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SOLID TYPE D,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PHẢN ỨNG LOẠI E,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LIQUID TYPE E,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PHẢN ỨNG LOẠI E,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SOLID TYPE E,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TỰ PHẢN ỨNG LOẠI F,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LIQUID TYPE F,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TỰ PHẢN ỨNG LOẠI F, NHIỆT ĐỘ ĐƯỢC KIỂM SOÁ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F-REACTIVE SOLID TYPE F, TEMPERATURE CONTROLL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BROM-2-NITROPROPAN-1,3-DIO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BROMO-2-NITROPROPANE-1,3- DI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ZODICACBONAM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ZODICARBONAM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HỨA CHẤT ĐỘC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LIDS CONTAINING TOXIC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CHỨA CHẤT ĂN MÕN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LIDS CONTAINING CORROSIVE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NH VẬT BIẾN ĐỔI GEN hoặc VI SINH VẬT BIẾN ĐỔI G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ENETICALLY MODIFIED MICROORGANISMS or GENETICALLY MODIFIED ORGANISM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NH VẬT BIẾN ĐỔI GEN hoặc VI SINH VẬT BIẾN ĐỔI GEN, trong nitơ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ENETICALLY MODIFIED MICROORGANISMS or GENETICALLY MODIFIED ORGANISMS, in refrigerated liquid nitrog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NSULPHONYL CLOR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HANESULPHONYL CHLO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PEROXOBORAT, KH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PEROXOBORATE, ANHYDRO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DẠNG LỎNG, DỄ CHÁY, CHẤT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DICINE, LIQUID, FLAMMABL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DẠNG LỎNG, DỄ CHÁY, CHẤT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DICINE, LIQUID, FLAMMABL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DẠNG RẮN, CHẤT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DICINE,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DẠNG RẮN, CHẤT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DICINE,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CLOAXETIC , DẠNG CHẢ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ACETIC ACID, MOLT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SORBIDE-5-MONONIT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SOSORBIDE-5-MONONIT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FLOMETAN (MÔI CHẤT LẠNH R 3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FLUOROMETHANE (REFRIGERANT GAS R 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ATRI TRIOXOSILIC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SODIUM TRIOXOSILIC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BUTYLPHOSPHA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BUTYLPHOSP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rt-BUTYL HYPOCLOR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rt-BUTYL HYPOCHLORI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NHIỆT ĐỘ CAO, DỄ CHÁY, N.O.S. có điểm chớp cháy trên 60° C, bằng và lớn hơn điểm chớp cháy và dưới 100°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LEVATED TEMPERATURE LIQUID, FLAMMABLE, N.O.S. with flashpoint above 60° C, at or above its flashpoint and below 100°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NHIỆT ĐỘ CAO, DỄ CHÁY, N.O.S. có điểm chớp cháy trên 60° C, bằng và lớn hơn điểm chớp cháy và bằng và lớn hơn 100°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LEVATED TEMPERATURE LIQUID, FLAMMABLE, N.O.S. with flashpoint above 60° C, at or above its flashpoint and at or above 100°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NHIỆT ĐỘ CAO, N.O.S., bằng và lớn hơn 100 °C và dưới điểm chớp cháy (kể cả kim loại nóng chảy, muối dạng chảy, v.v...), được nạp tại nhiệt độ cao hơn 190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LEVATED TEMPERATURE LIQUID, N.O.S., at or above 100 °C and below its flash-point (including molten metals, molten salts, etc.), filled at a temperature higher than 190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NHIỆT ĐỘ CAO, N.O.S., bằng và lớn hơn 100 °C và dưới điểm chớp cháy (kể cả kim loại nóng chảy, muối dạng chảy, v.v...), được nạp ở nhiệt độ hoặc dưới 190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LEVATED TEMPERATURE LIQUID, N.O.S., at or above 100 °C and below its flash-point (including molten metals, molten salts, etc.), filled at or below 190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NHIỆT ĐỘ CAO, N.O.S., bằng và lớn hơn240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LEVATED TEMPERATURE SOLID, N.O.S., at or above240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 DẠNG RẮN, ĂN MÕN, N.O.S. hoặc POLYAMIN, DẠNG RẮN,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ES, SOLID, CORROSIVE, N.O.S. or POLYAMINES, SOL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 DẠNG RẮN, ĂN MÕN, N.O.S. hoặc POLYAMIN, DẠNG RẮN,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ES, SOLID, CORROSIVE, N.O.S. or POLYAMINES, SOL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 DẠNG RẮN, ĂN MÕN, N.O.S. hoặc POLYAMIN, DẠNG RẮN,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INES, SOLID, CORROSIVE, N.O.S. or POLYAMINES, SOLID,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CÓ TÍNH AXI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ACID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CÓ TÍNH AXI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ACID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CÓ TÍNH AXI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ACID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CÓ TÍNH A XÍT,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ACID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CÓ TÍNH A XÍT,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ACID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CÓ TÍNH A XÍT,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ACID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CÓ TÍNH BAZƠ, CHẤ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BAS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CÓ TÍNH BAZƠ, CHẤ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BAS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CÓ TÍNH BAZƠ, CHẤ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BAS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CÓ TÍNH BAZƠ,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BAS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CÓ TÍNH BAZƠ,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BAS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ĂN MÕN, CÓ TÍNH BAZƠ,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SOLID, BAS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CÓ TÍNH AXIT, CHẤ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ACID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ÒN, CÓ TÍNH AXIT, CHẤ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ACID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CÓ TÍNH AXIT, CHẤ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ACID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CÓ TÍNH AXIT,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ACID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CÓ TÍNH AXIT,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ACID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CÓ TÍNH AXIT,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ACID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CÓ TÍNH BAZƠ, CHẤ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BAS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CÓ TÍNH BAZƠ, CHẤ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BAS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CÓ TÍNH BAZƠ, CHẤT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BASIC,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CÓ TÍNH BAZƠ,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BAS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CÓ TÍNH BAZƠ,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BAS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CÓ TÍNH BAZƠ, CHẤT HỮU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BASIC, 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ẾT BỊ AN TOÀN, kích hoạt bằng điệ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AFETY DEVICES, electrically initia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DỤNG CỤ BẰNG NHỰA POLYESTE, vật liệu bazơ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ESTER RESIN KIT, liquid base materi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DỤNG CỤ BẰNG NHỰA POLYESTE, vật liệu bazơ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ESTER RESIN KIT, liquid base materi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LỌC MÀNG NITƠ XENLULO, chứa ít hơn 12,6% nitơ theo khối lượng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CELLULOSE MEMBRANE FILTERS, with not more than 12.6% nitrogen, by dr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E,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ER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E,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ER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STE,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STER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STE,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STER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ES, FLAMMABL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ES, FLAMMABL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ALCOHOLAT, N.O.S., trong cồ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COHOLATES SOLUTION, N.O.S., in alcoh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 ĐỘC,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ES, TOXIC,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 ĐỘC,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ES, TOXIC,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ES,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ES,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ES,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FORMAT, ĐỘC,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FORMATES, TOXIC,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TPHO HỢP CHẤT,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COMPOUND,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TPHO HỢP CHẤT,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COMPOUND,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TPHO HỢP CHẤT,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COMPOUND,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TPHO HỢP CHẤT, ĐỘC,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COMPOUND, TOXIC,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TPHO HỢP CHẤT, ĐỘC,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COMPOUND, TOXIC,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ARSENIC HỢP CHẤ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ARSENIC COMPOUND,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ARSENIC HỢP CHẤ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ARSENIC COMPOUND,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ARSENIC HỢP CHẤ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ARSENIC COMPOUND,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BONYL KIM LOẠI,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CARBONYLS,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BONYL KIM LOẠI,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CARBONYLS,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BONYL KIM LOẠI,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CARBONYLS,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HỮU CƠ KIM LOẠI,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COMPOUND,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HỮU CƠ KIM LOẠI,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COMPOUND,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HỮU CƠ KIM LOẠI, DẠNG LỎNG,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COMPOUND, LIQU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 HỢP CHẤ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IUM COMPOUND,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 HỢP CHẤ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IUM COMPOUND,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 HỢP CHẤ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IUM COMPOUND,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LU HỢP CHẤ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LLURIUM COMPOUN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LU HỢP CHẤ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LLURIUM COMPOUN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LU HỢP CHẤ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LLURIUM COMPOUN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NADI HỢP CHẤ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NADIUM COMPOUN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NADI HỢP CHẤ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NADIUM COMPOUN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NADI HỢP CHẤ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ANADIUM COMPOUN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DỄ CHÁY, ĐỘC,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LIQUID, TOXIC,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DỄ CHÁY, ĐỘC,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LAMMABLE LIQUID, TOXIC,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ĂN MÕN,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CORROSIVE,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LỎNG, ĂN MÕN,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LIQUID, CORROSIVE,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ĂN MÕN,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CORROSIVE,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DẠNG RẮN, ĂN MÕN, VÔ CƠ,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SOLID, CORROSIVE, INORGAN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THẢI BỆNH VIỆN, CHƯA PHÂN LOẠI, N.O.S. hoặc CHẤT THẢI Y TẾ (SINH HỌC), N.O.S. hoặc CHẤT THẢI Y TẾ CÓ KIỂM SOÁ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INICAL WASTE, UNSPECIFIED, N.O.S. or (BIO) MEDICAL WASTE, N.O.S. or REGULATED MEDICAL WAST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THẢI BỆNH VIỆN, CHƯA PHÂN LOẠI, N.O.S. hoặc CHẤT THẢI Y TẾ (SINH HỌC), N.O.S. hoặc CHẤT THẢI Y TẾ CÓ KIỂM SOÁT, N.O.S., trong nitơ lỏng làm lạn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INICAL WASTE, UNSPECIFIED, N.O.S. or (BIO) MEDICAL WASTE, N.O.S. or REGULATED MEDICAL WASTE, N.O.S., in refrigerated liquid nitrog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ẮC QUY, CHỨA NATRI, hoặc PIN, CHỨA NATR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TTERIES, CONTAINING SODIUM, or CELLS, CONTAINING SODIU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AZIN, DUNG DỊCH NƯỚC chứa ít hơn 37% hydrazin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AZINE, AQUEOUS SOLUTION with not more than 37% hydrazine,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XYANUA, DUNG DỊCH TRONG CỒN chứa ít hơn 45% hydro xyanu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 CYANIDE, SOLUTION IN ALCOHOL with not more than 45% hydrogen cyan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CACBON,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CARBONS,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CACBON, DẠNG LỎNG, N.O.S.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CARBONS, LIQUID, N.O.S.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CACBON, DẠNG LỎNG, N.O.S.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CARBONS, LIQUID, N.O.S.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CACBON,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CARBONS,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PTAFLOPROPAN (MÔI CHẤT LẠNH R 2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PTAFLUOROPROPANE (REFRIGERANT GAS R 2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OXIT ETYLEN VÀ CLOTETRAFLOETAN chứa ít hơn 8,8% oxit e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OXIDE AND CHLOROTETRAFLUORO- ETHANE MIXTURE with not more than 8.8% ethylene 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OXIT ETYLEN VÀ PENTAFLOETAN chứa ít hơn 7,9% oxit e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OXIDE AND PENTAFLUOROETHANE MIXTURE with not more than 7.9% ethylene 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OXIT ETYLEN VÀ TETRAFLOETAN chứa ít hơn 5,6% oxit e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OXIDE AND TETRAFLUOROETHANE MIXTURE with not more than 5.6% ethylene 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OXIT ETYLEN VÀ CACBON DIOXIT chứa hơn 87% oxit etyle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YLENE OXIDE AND CARBON DIOXIDE MIXTURE with more than 87% ethylene 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SELF- 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ĂN MÕN, TỰ GIA NHIỆ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RROSIVE LIQUID, SELF- HEAT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DIMETYLAMINOETYL ACRYL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DIMETHYLAMINOETHYL ACRYL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DẠNG NÉN, ĐỘC,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MPRESSED GAS, TOXIC,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DẠNG NÉN, ĐỘC,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MPRESSED GAS, TOXIC,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DẠNG NÉN, ĐỘC, DỄ CHÁY,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MPRESSED GAS, TOXIC, FLAMMABLE,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DẠNG NÉN, ĐỘC, Ô XY HÓA,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OMPRESSED GAS, TOXIC, OXIDIZING,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ÓA LỎNG, ĐỘC,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QUEFIED GAS, TOXIC,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ÓA LỎNG, ĐỘC,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QUEFIED GAS, TOXIC,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ÓA LỎNG, ĐỘC, DỄ CHÁY,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QUEFIED GAS, TOXIC, FLAMMABLE,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ÓA LỎNG, ĐỘC, Ô XY HÓA,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QUEFIED GAS, TOXIC, OXIDIZING,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LÀM LẠNH DẠNG LỎNG, Ô 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AS, REFRIGERATED LIQUID,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LÀM LẠNH DẠNG LỎNG,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AS, REFRIGERATED LIQUID,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TẠO MÀU, TỰ GIA NHIỆ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IGMENTS, SELF- HEA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TẠO MÀU, TỰ GIA NHIỆ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IC PIGMENTS, SELF- HEA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NHỰA dưới dạng bột nhão, tấm hoặc dây, sinh ra hơi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LASTICS MOULDING COMPOUND in dough, sheet or extruded rope form evolving flammable vapou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ẪU HÓA CHẤT,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EMICAL SAMPLE,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DỤNG CỤ HÓA HỌC hoặc BỘ DỤNG CỤ CẤP CỨ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EMICAL KIT or FIRST AID KI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DỤNG CỤ HÓA HỌC hoặc BỘ DỤNG CỤ CẤP CỨ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EMICAL KIT or FIRST AID KI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AMINO-4,6- DINITROPHENOL, LÀM ƯỚT với trên 2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AMINO-4,6-DINITROPHENOL, WETTED with not less than 2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UNG DỊCH AMONIAC, khối lượng riêng tương đối nhỏ hơn 0,880 ở 15 °C trong nước, chứa hơn 50% amonia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A SOLUTION, relative density less than 0.880 at 15 °C in water, with more than 50% ammoni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GLYXERIN HỖN HỢP, KHỬ NHẠY, DẠNG RẮN, N.O.S. chứa từ 2% đến 10% nitơ glyxerin,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GLYCERIN MIXTURE, DESENSITIZED, SOLID, N.O.S. with more than 2% but not more than 10% nitroglycerin,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BOHYDRUA VÀ NATRI HYDROXIT DUNG DỊCH, chứa dưới 12% natri bohydrua và dưới 40% natri hydroxit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BOROHYDRIDE AND SODIUM HYDROXIDE SOLUTION, with not more than 12% sodium borohydride and not more than 40% sodium hydroxide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BOHYDRUA VÀ NATRI HYDROXIT DUNG DỊCH, chứa dưới 12% natri bohydrua và dưới 40% natri hydroxit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BOROHYDRIDE AND SODIUM HYDROXIDE SOLUTION, with not more than 12% sodium borohydride and not more than 40% sodium hydroxide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HOẠT ĐỘ RIÊNG THẤP (LSA-II), phân hạch hoặc không phân hạch - được miễn tr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LOW SPECIFIC ACTIVITY (LSA-II), non fissile or fissile-excep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HOẠT ĐỘ RIÊNG THẤP (LSA-III), phân hạch hoặc không phân hạch - được miễn tr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LOW SPECIFIC ACTIVITY (LSA-III),</w:t>
            </w:r>
          </w:p>
          <w:p>
            <w:pPr>
              <w:pStyle w:val="Normal"/>
              <w:ind w:left="79" w:hanging="0"/>
              <w:rPr>
                <w:rFonts w:ascii="Arial" w:hAnsi="Arial" w:cs="Arial"/>
                <w:sz w:val="20"/>
                <w:szCs w:val="20"/>
              </w:rPr>
            </w:pPr>
            <w:r>
              <w:rPr>
                <w:rFonts w:cs="Arial" w:ascii="Arial" w:hAnsi="Arial"/>
                <w:sz w:val="20"/>
                <w:szCs w:val="20"/>
              </w:rPr>
              <w:t>non fissile or fissile-excep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KIỆN HÀNG LOẠI C, phân hạch hoặc không phân hạch - được miễn tr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TYPE C PACKAGE, non fissile or fissile-excep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HOẠT ĐỘ RIÊNG THẤP (LSA-II), PHÂN HẠ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LOW SPECIFIC ACTIVITY (LSA-II), FISS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p>
            <w:pPr>
              <w:pStyle w:val="Normal"/>
              <w:jc w:val="center"/>
              <w:rPr>
                <w:rFonts w:ascii="Arial" w:hAnsi="Arial" w:cs="Arial"/>
                <w:sz w:val="20"/>
                <w:szCs w:val="20"/>
              </w:rPr>
            </w:pPr>
            <w:r>
              <w:rPr>
                <w:rFonts w:cs="Arial" w:ascii="Arial" w:hAnsi="Arial"/>
                <w:sz w:val="20"/>
                <w:szCs w:val="20"/>
              </w:rPr>
              <w:t>+7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HOẠT ĐỘ RIÊNG THẤP, (LSA-III), PHÂN HẠ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LOW SPECIFIC ACTIVITY, (LSA-III), FISS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p>
            <w:pPr>
              <w:pStyle w:val="Normal"/>
              <w:jc w:val="center"/>
              <w:rPr>
                <w:rFonts w:ascii="Arial" w:hAnsi="Arial" w:cs="Arial"/>
                <w:sz w:val="20"/>
                <w:szCs w:val="20"/>
              </w:rPr>
            </w:pPr>
            <w:r>
              <w:rPr>
                <w:rFonts w:cs="Arial" w:ascii="Arial" w:hAnsi="Arial"/>
                <w:sz w:val="20"/>
                <w:szCs w:val="20"/>
              </w:rPr>
              <w:t>+7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VẬT NHIỄM BẨN BỀ MẶT (SCO-I hoặc SCO-II), PHÂN HẠ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SURFACE CONTAMINATED OBJECTS (SCO-I or SCO-II), FISS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p>
            <w:pPr>
              <w:pStyle w:val="Normal"/>
              <w:jc w:val="center"/>
              <w:rPr>
                <w:rFonts w:ascii="Arial" w:hAnsi="Arial" w:cs="Arial"/>
                <w:sz w:val="20"/>
                <w:szCs w:val="20"/>
              </w:rPr>
            </w:pPr>
            <w:r>
              <w:rPr>
                <w:rFonts w:cs="Arial" w:ascii="Arial" w:hAnsi="Arial"/>
                <w:sz w:val="20"/>
                <w:szCs w:val="20"/>
              </w:rPr>
              <w:t>+7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KIỆN HÀNG LOẠI A, PHÂN HẠCH, dạng không đặc biệ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TYPE A PACKAGE, FISSILE, non- special for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p>
            <w:pPr>
              <w:pStyle w:val="Normal"/>
              <w:jc w:val="center"/>
              <w:rPr>
                <w:rFonts w:ascii="Arial" w:hAnsi="Arial" w:cs="Arial"/>
                <w:sz w:val="20"/>
                <w:szCs w:val="20"/>
              </w:rPr>
            </w:pPr>
            <w:r>
              <w:rPr>
                <w:rFonts w:cs="Arial" w:ascii="Arial" w:hAnsi="Arial"/>
                <w:sz w:val="20"/>
                <w:szCs w:val="20"/>
              </w:rPr>
              <w:t>+7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KIỆN HÀNG LOẠI B(U), PHÂN HẠ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TYPE B(U) PACKAGE, FISS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p>
            <w:pPr>
              <w:pStyle w:val="Normal"/>
              <w:jc w:val="center"/>
              <w:rPr>
                <w:rFonts w:ascii="Arial" w:hAnsi="Arial" w:cs="Arial"/>
                <w:sz w:val="20"/>
                <w:szCs w:val="20"/>
              </w:rPr>
            </w:pPr>
            <w:r>
              <w:rPr>
                <w:rFonts w:cs="Arial" w:ascii="Arial" w:hAnsi="Arial"/>
                <w:sz w:val="20"/>
                <w:szCs w:val="20"/>
              </w:rPr>
              <w:t>+7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KIỆN HÀNG LOẠI B(M), PHÂN HẠ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TYPE B(M) PACKAGE, FISS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7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KIỆN HÀNG LOẠI C, PHÂN HẠ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TYPE C PACKAGE, FISS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p>
            <w:pPr>
              <w:pStyle w:val="Normal"/>
              <w:jc w:val="center"/>
              <w:rPr>
                <w:rFonts w:ascii="Arial" w:hAnsi="Arial" w:cs="Arial"/>
                <w:sz w:val="20"/>
                <w:szCs w:val="20"/>
              </w:rPr>
            </w:pPr>
            <w:r>
              <w:rPr>
                <w:rFonts w:cs="Arial" w:ascii="Arial" w:hAnsi="Arial"/>
                <w:sz w:val="20"/>
                <w:szCs w:val="20"/>
              </w:rPr>
              <w:t>+7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ĐƯỢC VẬN CHUYỂN VỚI BỐ TRÍ ĐẶC BIỆT, PHÂN HẠ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TRANSPORTED UNDER SPECIAL ARRANGEMENT, FISS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p>
            <w:pPr>
              <w:pStyle w:val="Normal"/>
              <w:jc w:val="center"/>
              <w:rPr>
                <w:rFonts w:ascii="Arial" w:hAnsi="Arial" w:cs="Arial"/>
                <w:sz w:val="20"/>
                <w:szCs w:val="20"/>
              </w:rPr>
            </w:pPr>
            <w:r>
              <w:rPr>
                <w:rFonts w:cs="Arial" w:ascii="Arial" w:hAnsi="Arial"/>
                <w:sz w:val="20"/>
                <w:szCs w:val="20"/>
              </w:rPr>
              <w:t>+7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KIỆN HÀNG LOẠI A, DẠNG ĐẶC BIỆT, phân hạch hoặc không phân hạch - được miễn tr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TYPE A PACKAGE, SPECIAL FORM, non fissile or fissile-excep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VẬT LIỆU PHÓNG XẠ, KIỆN HÀNG LOẠI A, DẠNG ĐẶC BIỆT, PHÂN HẠ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ADIOACTIVE MATERIAL, TYPE A PACKAGE, SPECIAL FORM, FISSI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X</w:t>
            </w:r>
          </w:p>
          <w:p>
            <w:pPr>
              <w:pStyle w:val="Normal"/>
              <w:jc w:val="center"/>
              <w:rPr>
                <w:rFonts w:ascii="Arial" w:hAnsi="Arial" w:cs="Arial"/>
                <w:sz w:val="20"/>
                <w:szCs w:val="20"/>
              </w:rPr>
            </w:pPr>
            <w:r>
              <w:rPr>
                <w:rFonts w:cs="Arial" w:ascii="Arial" w:hAnsi="Arial"/>
                <w:sz w:val="20"/>
                <w:szCs w:val="20"/>
              </w:rPr>
              <w:t>+7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lỏng kiểm soát trong hàng khô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viation regulated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rắn kiểm soát trong hàng khô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viation regulated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APTAN, DẠNG LỎNG, DỄ CHÁY, N.O.S. hoặc MERCAPTAN HỖN HỢP, DẠNG LỎNG,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APTANS, LIQUID, FLAMMABLE, N.O.S. or MERCAPTAN MIXTURE, LIQUID,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APTAN, DẠNG LỎNG, DỄ CHÁY, N.O.S. hoặc MERCAPTAN HỖN HỢP, DẠNG LỎNG, DỄ CHÁY, N.O.S. (áp suất hơi ở 50 °C lớn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APTANS, LIQUID, FLAMMABLE, N.O.S. or MERCAPTAN MIXTURE, LIQUID, FLAMMABLE, N.O.S. (vapour pressure at 50 °C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APTAN, DẠNG LỎNG, DỄ CHÁY, N.O.S. hoặc MERCAPTAN HỖN HỢP, DẠNG LỎNG, DỄ CHÁY, N.O.S. (áp suất hơi ở 50 °C nhỏ hơn 110 kP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APTANS, LIQUID, FLAMMABLE, N.O.S. or MERCAPTAN MIXTURE, LIQUID, FLAMMABLE, N.O.S. (vapour pressure at 50 °C not more than 110 k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APTAN, DẠNG LỎNG, DỄ CHÁY, N.O.S. hoặc MERCAPTAN HỖN HỢP, DẠNG LỎNG,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APTANS, LIQUID, FLAMMABLE, N.O.S. or MERCAPTAN MIXTURE, LIQUID,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ÔI CHẤT LẠNH R 404A (Pentafloetan, 1,1,1-trifloetan, và 1,1,1,2-tetrafloetan zeotropic hỗn hợp chứa khoảng 44% pentafloetan và 52% 1,1,1- triflo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FRIGERANT GAS R 404A (Pentafluoroethane, 1,1,1- trifluoroethane, and 1,1,1,2- tetrafluoroethane zeotropic mixture with approximately 44% pentafluoroethane and 52% 1,1,1- trifluoro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ÔI CHẤT LẠNH R 407A (diflometan, pentafloetan, và 1,1,1,2-tetrafloetan zeotropic hỗn hợp chứa khoảng 20% diflometan và 40% pentaflo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FRIGERANT GAS R 407A (Difluoromethane, pentafluoroethane, and 1,1,1,2-tetrafluoroethane zeotropic mixture with approximately 20% difluoromethane and 40% pentafluoro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ÔI CHẤT LẠNH R 407B (diflometan, pentafloetan, và 1,1,1,2-tetrafloetan zeotropic hỗn hợp chứa khoảng 10% diflometan và 70% pentaflo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FRIGERANT GAS R 407B (Difluoromethane, pentafluoroethane, and 1,1,1,2-tetrafluoroethane zeotropic mixture with approximately 10% difluoromethane and 70% pentafluoro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ÔI CHẤT LẠNH R 407C (diflometan, pentafloetan, và 1,1,1,2-tetrafloetan zeotropic hỗn hợp chứa khoảng 23% diflometan và 25% pentafloeta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FRIGERANT GAS R 407C (Difluoromethane, pentafluoroethane, and 1,1,1,2-tetrafluoroethane zeotropic mixture with approximately 23%difluoromethane and 25% pentafluoroetha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UREA DI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UREA DI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UREA DIOXI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IOUREA DIOX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ANT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ANTHAT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ANTH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ANTHAT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GLYXERIN HỖN HỢP, KHỬ NHẠY, DẠNG LỎNG, DỄ CHÁY, N.O.S. chứa ít hơn 30% nitơ glyxerin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GLYCERIN MIXTURE, DESENSITIZED, LIQUID, FLAMMABLE, N.O.S. with not more than 30% nitroglycerin,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ERYTHRIT TETRANITRAT (PENTAERYTHRITOL TETRANITRAT, PETN) HỖN HỢP, KHỬ NHẠY, DẠNG RẮN, N.O.S. chứa từ 10% đến 20% PETN,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NTAERYTHRITE TETRANITRATE (PENTAERYTHRITOL TETRANITRATE; PETN) MIXTURE, DESENSITIZED, SOLID, N.O.S. with more than 10% but not more than 20% PETN,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AXIT PHENOXYAXETIC, RẮN, CHẤT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XYACETIC ACID DERIVATIV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AXIT PHENOXYAXETIC, RẮN, CHẤT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XYACETIC ACID DERIVATIV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AXIT PHENOXYAXETIC, RẮN, CHẤT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XYACETIC ACID DERIVATIVE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AXIT PHENOXYAXETIC, DẠNG LỎNG, DỄ CHÁY, ĐỘC, điểm chớp cháy dưới 23°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XYACETIC ACID DERIVATIVE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AXIT PHENOXYAXETIC, DẠNG LỎNG, DỄ CHÁY, ĐỘC, điểm chớp cháy dưới 23°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XYACETIC ACID DERIVATIVE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AXIT PHENOXYAXETIC, DẠNG LỎNG, ĐỘC, DỄ CHÁY, điểm chớp cháy trên 23°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XYACETIC ACID DERIVATIV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AXIT PHENOXYAXETIC, DẠNG LỎNG, ĐỘC, DỄ CHÁY, điểm chớp cháy trên 23°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XYACETIC ACID DERIVATIV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AXIT PHENOXYAXETIC, DẠNG LỎNG, ĐỘC, DỄ CHÁY, điểm chớp cháy trên 23°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XYACETIC ACID DERIVATIVE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AXIT PHENOXYAXETIC,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XYACETIC ACID DERIVATIV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AXIT PHENOXYAXETIC,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XYACETIC ACID DERIVATIV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ẪN XUẤT THUỐC BẢO VỆ THỰC VẬT AXIT PHENOXYAXETIC,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ENOXYACETIC ACID DERIVATIVE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PYRETHROID, RẮN, CHẤT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ETHROID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PYRETHROID, RẮN, CHẤT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ETHROID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PYRETHROID, RẮN, CHẤT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ETHROID PESTICIDE, SOL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PYRETHROID, DẠNG LỎNG, DỄ CHÁY, ĐỘC, điểm chớp cháy dưới 23°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ETHROID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PYRETHROID, DẠNG LỎNG, DỄ CHÁY, ĐỘC, điểm chớp cháy dưới 23°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ETHROID PESTICIDE, LIQUID, FLAMMABLE, TOXIC, flash-poin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PYRETHROID, DẠNG LỎNG, ĐỘC, DỄ CHÁY, điểm chớp cháy trên 23°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ETHROID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PYRETHROID, DẠNG LỎNG, ĐỘC, DỄ CHÁY, điểm chớp cháy trên 23°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ETHROID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PYRETHROID, DẠNG LỎNG, ĐỘC, DỄ CHÁY, điểm chớp cháy trên 23 °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ETHROID PESTICIDE, LIQUID, TOXIC, FLAMMABLE, flash-point not less than 23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PYRETHROID,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ETHROID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PYRETHROID,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ETHROID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UỐC BẢO VỆ THỰC VẬT PYRETHROID, DẠNG LỎ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YRETHROID PESTICIDE, LIQUID,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TRỪ SÂU,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NSECTICIDE GAS,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TRỪ SÂU, CHẤT ĐỘC,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NSECTICIDE GAS, TOXIC,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ÁY TẠO ÔXY, HÓA HỌ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XYGEN GENERATOR, CHEMIC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Ơ GLYXERIN HỖN HỢP, KHỬ NHẠY, DẠNG LỎNG, N.O.S. chứa ít hơn 30% nitơ glyxerin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GLYCERIN MIXTURE, DESENSITIZED, LIQUID, N.O.S. with not more than 30% nitroglycerin,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ÁY LÀM LẠNH, chứa khí hóa lỏng, dễ cháy, không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REFRIGERATING MACHINES containing flammable, non-toxic, liquefied ga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ƠN VỊ VẬN TẢI CHỞ HÀNG XÔNG KHÓ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MIGATED CARGO TRANSPORT UNI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ợi, thực vật, kh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ibres, vegetable, d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SILAN, ĐỘC,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SILANES, TOXIC,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SILAN, ĐỘC, ĂN MÕN,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SILANES, TOXIC, CORROSIVE,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àng nguy hiểm trong máy móc hoặc hàng nguy hiểm trong máy móc thiết bị</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angerous goods in machinery or dangerous goods in apparat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PHENOL (AXIT PICRIC), LÀM ƯỚT với trên 1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PHENOL (PICRIC ACID), WETTED with not less than 1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CLOBENZEN (PICRYL CLORUA), LÀM ƯỚT với trên 1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CHLOROBENZENE (PICRYL CHLORIDE), WETTED with not less than 1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TOLUEN (TNT), LÀM ƯỚT với trên 1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TOLUENE (TNT), WETTED with not less than 1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BENZEN, LÀM ƯỚT với trên 1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BENZENE, WETTED with not less than 1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TRINITROBENZOIC, LÀM ƯỚT với trên 1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RINITROBENZOIC ACID, WETTED with not less than 1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DINITRO-o-CRESOLAT, LÀM ƯỚT với trên 1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DINITRO-o- CRESOLATE, WETTED with not less than 1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UREA NITRAT, LÀM ƯỚT với trên 1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UREA NITRATE, WETTED with not less than 1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 –METYLBUTANA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 –METHYLBUTAN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SINH HỌC, PHÂN LOẠI B</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OLOGICAL SUBSTANCE, CATEGORY 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SINH HỌC, PHÂN LOẠI B (chỉ vật liệu có nguồn gốc động vậ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IOLOGICAL SUBSTANCE, CATEGORY B (animal material onl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ETYLEN, KHÔNG DUNG MÔ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ETYLENE, SOLVENT FRE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Ũ TƯƠNG AMONI NITRAT hoặc HUYỀN PHÙ hoặc GEL, chất trung gian cho các chất nổ mạnh,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NITRATE EMULSION or SUSPENSION or GEL, intermediate for blasting explosiv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HŨ TƯƠNG AMONI NITRAT hoặc HUYỀN PHÙ hoặc GEL, chất trung gian cho các chất nổ mạnh,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NITRATE EMULSION or SUSPENSION or GEL, intermediate for blasting explosiv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4-NITROPHENYL-HYDRAZIN, chứa hơn 30% nước,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4-NITROPHENYL-HYDRAZINE, with not less than 30% water,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PERBORAT MONOHYD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PERBORATE MONOHYD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CACBONAT PEROXYHYD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CARBONATE PEROXYHYD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CACBONAT PEROXYHYD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CARBONATE PEROXYHYD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NỔ KHỬ NHẠY,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SENSITIZED EXPLOSIVE,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NỔ KHỬ NHẠY,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ESENSITIZED EXPLOSIVE,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XÂM NHẬP QUA ĐƯỜNG HÔ HẤP, DẠNG LỎNG, N.O.S. có LC50 thấp hơn hoặc bằng 200 ml/m³ và nồng độ hơi bão hòa lớn hơn hoặc bằng 500 LC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BY INHALATION LIQUID, N.O.S. with an LC50 lower than or equal to 200 ml/m³ and saturated vapour concentration greater than or equal to 500 LC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XÂM NHẬP QUA ĐƯỜNG HÔ HẤP, DẠNG LỎNG, N.O.S. có LC50 thấp hơn hoặc bằng 1000 ml/m³ và nồng độ hơi bão hòa lớn hơn hoặc bằng 10 LC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BY INHALATION LIQUID, N.O.S. with an LC50 lower than or equal to 1000 ml/m³ and saturated vapour concentration greater than or equal to 10 LC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XÂM NHẬP QUA ĐƯỜNG HÔ HẤP, DẠNG LỎNG, DỄ CHÁY, N.O.S. có LC50 thấp hơn hoặc bằng 200 ml/m³ và nồng độ hơi bão hòa lớn hơn hoặc bằng 500 LC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BY INHALATION LIQUID, FLAMMABLE, N.O.S. with an LC50 lower than or equal to 200 ml/m³ and saturated vapour concentration greater than or equal to 500 LC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XÂM NHẬP QUA ĐƯỜNG HÔ HẤP, DẠNG LỎNG, DỄ CHÁY, N.O.S. có LC50 thấp hơn hoặc bằng 1000 ml/m³ và nồng độ hơi bão hòa lớn hơn hoặc bằng 10 LC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BY INHALATION LIQUID, FLAMMABLE, N.O.S. with with an LC50 lower than or equal to 1000 ml/m³ and saturated vapour concentration greater than or equal to 10 LC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XÂM NHẬP QUA ĐƯỜNG HÔ HẤP, DẠNG LỎNG, CÓ KHẢ NĂNG KẾT HỢP VỚI NƯỚC, N.O.S., có LC50 thấp hơn hoặc bằng 200 ml/m³ và nồng độ hơi bão hòa lớn hơn hoặc bằng 500 LC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BY INHALATION LIQUID, WATER-REACTIVE, N.O.S. with an LC50 lower than or equal to 200 ml/m³ and saturated vapour concentration greater than or equal to 500 LC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XÂM NHẬP QUA ĐƯỜNG HÔ HẤP, DẠNG LỎNG, CÓ KHẢ NĂNG KẾT HỢP VỚI NƯỚC, N.O.S., có LC50 thấp hơn hoặc bằng 1000 ml/m³ và nồng độ hơi bão hòa lớn hơn hoặc bằng 10 LC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BY INHALATION LIQUID, WATER-REACTIVE, N.O.S. with an LC50 lower than or equal to 1000 ml/m³ and saturated vapour concentration greater than or equal to 10 LC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XÂM NHẬP QUA ĐƯỜNG HÔ HẤP, DẠNG LỎNG, ÔXI HÓA, N.O.S., có LC50 thấp hơn hoặc bằng 200 ml/m³ và nồng độ hơi bão hòa lớn hơn hoặc bằng 500 LC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BY INHALATION LIQUID, OXIDIZING, N.O.S.with an LC50 lower than or equal to 200 ml/m³ and saturated vapour concentration greater than or equal to 500 LC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XÂM NHẬP QUA ĐƯỜNG HÔ HẤP, DẠNG LỎNG, ÔXI HÓA, N.O.S., có LC50 thấp hơn hoặc bằng 1000 ml/m³ và nồng độ hơi bão hòa lớn hơn hoặc bằng 10 LC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BY INHALATION LIQUID, OXIDIZING, N.O.S. with an LC50 lower than or equal to 1000 ml/m³ and saturated vapour concentration greater than or equal to 10 LC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XÂM NHẬP QUA ĐƯỜNG HÔ HẤP, DẠNG LỎNG, ĂN MÕN, N.O.S., có LC50 thấp hơn hoặc bằng 200 ml/m³ và nồng độ hơi bão hòa lớn hơn hoặc bằng 500 LC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BY INHALATION LIQUID, CORROSIVE, N.O.S. with an LC50 lower than or equal to 200 ml/m³ and saturated vapour concentration greater than or equal to 500 LC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XÂM NHẬP QUA ĐƯỜNG HÔ HẤP, DẠNG LỎNG, ĂN MÕN, N.O.S., có LC50 thấp hơn hoặc bằng 1000 ml/m³ và nồng độ hơi bão hòa lớn hơn hoặc bằng 10 LC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BY INHALATION LIQUID, CORROSIVE, N.O.S. with an LC50 lower than or equal to 1000 ml/m³ and saturated vapour concentration greater than or equal to 10 LC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RẮN, DẪN LỬ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SOLID, PYROPHOR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LỎNG, DẪN LỬ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LIQUID, PYROPHOR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RẮN, DẪN LỬA, CÓ KHẢ NĂNG KẾT HỢP VỚI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SOLID, PYROPHORIC, WATER- REACT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3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LỎNG, DẪN LỬA, CÓ KHẢ NĂNG KẾT HỢP VỚI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LIQUID, PYROPHORIC, WATER- REACT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RẮN, CÓ KHẢ NĂNG KẾT HỢP VỚI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SOLID, WATER- REACT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RẮN, CÓ KHẢ NĂNG KẾT HỢP VỚI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SOLID, WATER- REACT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RẮN, CÓ KHẢ NĂNG KẾT HỢP VỚI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SOLID, WATER- REACT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RẮN, CÓ KHẢ NĂNG KẾT HỢP VỚI NƯỚC,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SOLID, WATER- REACTIVE,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RẮN, CÓ KHẢ NĂNG KẾT HỢP VỚI NƯỚC,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SOLID, WATER- REACTIVE,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RẮN, CÓ KHẢ NĂNG KẾT HỢP VỚI NƯỚC,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SOLID, WATER- REACTIVE,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RẮN, CÓ KHẢ NĂNG KẾT HỢP VỚI NƯỚC, TỰ GIA NHIỆ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SOLID, WATER- REACTIVE, SELF-HEA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RẮN, CÓ KHẢ NĂNG KẾT HỢP VỚI NƯỚC, TỰ GIA NHIỆ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SOLID, WATER- REACTIVE, SELF-HEA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RẮN, CÓ KHẢ NĂNG KẾT HỢP VỚI NƯỚC, TỰ GIA NHIỆ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SOLID, WATER- REACTIVE, SELF-HEA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LỎNG, CÓ KHẢ NĂNG KẾT HỢP VỚI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LIQUID, WATER- REACT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LỎNG, CÓ KHẢ NĂNG KẾT HỢP VỚI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LIQUID, WATER- REACT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LỎNG, CÓ KHẢ NĂNG KẾT HỢP VỚI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LIQUID, WATER- REACTIV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LỎNG, CÓ KHẢ NĂNG KẾT HỢP VỚI NƯỚC,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LIQUID, WATER- REACTIVE,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LỎNG, CÓ KHẢ NĂNG KẾT HỢP VỚI NƯỚC,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LIQUID, WATER- REACTIVE,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LỎNG, CÓ KHẢ NĂNG KẾT HỢP VỚI NƯỚC,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LIQUID, WATER- REACTIVE,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RẮN, TỰ GIA NHIỆ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SOLID, SELF- HEA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HỮU CƠ KIM LOẠI, DẠNG RẮN, TỰ GIA NHIỆ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SUBSTANCE, SOLID, SELF- HEA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ỐNG (AMALGAM) KIM LOẠI KIỀM,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I METAL AMALGAM,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ỐNG (AMALGAM) KIM LOẠI KIỀM THỔ,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INE EARTH METAL AMALGAM,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KIM KIM LOẠI KALI,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METAL ALLOY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KIM CỦA NATRI VÀ KALI,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SODIUM ALLOY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4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 CLORA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CHLORA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 CLORA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CHLORA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 PERCLORA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PERCHLORA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 PERCLORA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RIUM PERCHLORA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ỦA CLORAT VÀ MAGIE CLORUA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ATE AND MAGNESIUM CHLORIDE MIXTUR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CỦA CLORAT VÀ MAGIE CLORUA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ATE AND MAGNESIUM CHLORIDE MIXTUR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Ì PERCLORA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EAD PERCHLORA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Ì PERCLORA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EAD PERCHLORA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NITROBENZE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NITROBENZE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4-CLO-o-TOLUIDIN HYDROCLORUA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4-CHLORO-o-TOLUIDINE HYDROCHLOR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ta-NAPHTHYLAMIN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ta-NAPHTHYLAMIN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ta-NAPHTHYLAMIN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eta-NAPHTHYLAMIN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FORMIC chứa từ 10% đến 85% axit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ORMIC ACID with not less than 10% but not more than 85% acid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FORMIC chứa từ 5% đến 10% axit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ORMIC ACID with not less than 5% but less than 10% acid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XYANUA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CYAN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XYANUA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CYAN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XYANUA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CYAN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XYANUA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CYAN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XYANUA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CYAN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XYANUA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CYAN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ATRI FLORI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ODIUM FLUOR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ACETO-PHENO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ACETO-PHENON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YL BROMUA,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YL BROM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4-TOLUYLENEDIAMIN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2,4-TOLUYLENEDIAMIN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ỨC CHẤT AXIT BO TRIFLORUA AXETIC,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RON TRIFLUORIDE ACETIC ACID COMPLEX,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ỨC CHẤT AXIT BO TRIFLORUA PROPIONIC,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RON TRIFLUORIDE PROPIONIC ACID COMPLEX,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HYDRODIFLORI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HYDROGENDIFLUOR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HYDRODIFLORI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HYDROGENDIFLUOR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ALI FLORI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TASSIUM FLUOR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METYL-AMONI HYDROXI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TRAMETHYL-AMMONIUM HYDROX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DINITRO-o-CRESOLA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DINITRO-o- CRESOLA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ONI DINITRO-o-CRESOLA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UM DINITRO-o- CRESOLAT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BROMAXETIC,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OACETIC ACID,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RYLAMIT DUNG DỊ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CRYLAMIDE SOLU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BENZYL CLORUA,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BENZYL CHLORID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CLO-4-METYLPHENYL ISOXYANA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3-CHLORO-4-METHYLPHENYL ISOCYANAT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TOLUIDIN,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TOLUIDINE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ENOL,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ENOL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BENZO-TRIFLORI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BENZO-TRIFLUORID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CLORINAT BIPHENYL,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CHLORINATED BIPHENYL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CRESOL,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CRESOLS,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FLOAXETON HYDRA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EXAFLUOROACETONE HYDRAT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CRESOL,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CRESOL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ỒN alpha-METYLBENZYL,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pha-METHYLBENZYL ALCOHOL,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 DẠNG RẮ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ES,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 DẠNG RẮ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ES,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 DẠNG RẮ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ILES,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 HỢP CHẤ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IUM COMPOUND,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 HỢP CHẤ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IUM COMPOUND,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 HỢP CHẤT, DẠNG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ELENIUM COMPOUND,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DINITROBENZE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DINITROBENZEN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LOANILI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CHLOROANILIN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BENZE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BENZEN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 HYDROCLORUA,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E HYDROCHLORID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 SUNPHAT,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COTINE SULPHAT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TOLUE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TOLUEN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XYLE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XYLEN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KHÍ GÂY CHẢY NƯỚC MẮ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AR GAS SUBSTANCE,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KHÍ GÂY CHẢY NƯỚC MẮ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EAR GAS SUBSTANCE,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BENZYL XYANUA,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ROMOBENZYL CYANID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HENYLCLO-ARSI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HENYLCHLORO-ARSINE,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LUIDI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LUIDIN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IDI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XYLIDIN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PHOSPHORIC,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IC ACID,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Ơ TOLUE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NITROTOLUEN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RESOL,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RESOL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NITROSYLSUNPHURIC,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SYLSULPHURIC ACID,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NITROTOLUE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ONITROTOLUEN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ANISOL,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ANISOL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BROMBENZE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ITROBROMOBENZEN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ETYLBENZYL-TOLUIDIN, DẠNG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N-ETHYLBENZYL-TOLUIDINES, SOL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CHIẾT XUẤT TỪ SẢN PHẨM SỐNG,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NS, EXTRACTED FROM LIVING SOURCES,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CHIẾT XUẤT TỪ SẢN PHẨM SỐNG,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NS, EXTRACTED FROM LIVING SOURCES,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CHIẾT XUẤT TỪ SẢN PHẨM SỐNG,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NS, EXTRACTED FROM LIVING SOURCES,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PROPIONIC chứa hơn90% axit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ROPIONIC ACID with not less than 90% acid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TPHO HỢP CHẤT, DẠNG RẮ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COMPOUND,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TPHO HỢP CHẤT, DẠNG RẮ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COMPOUND,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TPHO HỢP CHẤT, DẠNG RẮ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PHOSPHORUS COMPOUND,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ARSENIC HỢP CHẤ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ARSENIC COMPOUND,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ARSENIC HỢP CHẤ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ARSENIC COMPOUND,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ARSENIC HỢP CHẤT, DẠNG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ARSENIC COMPOUND,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BONYL KIM LOẠI, CHẤT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CARBONYLS,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BONYL KIM LOẠI, CHẤT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CARBONYLS,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CBONYL KIM LOẠI, CHẤT RẮ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TAL CARBONYLS,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HỮU CƠ KIM LOẠI, DẠNG RẮ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COMPOUND,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HỮU CƠ KIM LOẠI, DẠNG RẮ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COMPOUND,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ỢP CHẤT HỮU CƠ KIM LOẠI, DẠNG RẮN,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ORGANOMETALLIC COMPOUND, SOLID,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TRONG HỆ THỐNG TRỮ HYDRUA KIM LOẠI hoặc HYDRO TRONG HỆ THỐNG TRỮ HYDRUA KIM LOẠI CÓ TRONG THIẾT BỊ hoặc HYDRO TRONG HỆ THỐNG TRỮ HYDRUA KIM LOẠI ĐÓNG GÓI KÈM THEO THIẾT BỊ</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 IN A METAL HYDRIDE STORAGE SYSTEM or HYDROGEN IN A METAL HYDRIDE STORAGE SYSTEM CONTAINED IN EQUIPMENT or HYDROGEN IN A METAL HYDRIDE STORAGE SYSTEM PACKED WITH EQUIPMEN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ƠN, DỄ CHÁY, ĂN MÕN (gồm sơn, sơn mài, sơn dầu, chất nhuộm màu, senlac, vécni, dầu đánh bóng, chất trám dạng lỏng và sơn gốc dầu dạng lỏng) hoặc VẬT LIỆU LÀM SƠN, DỄ CHÁY, ĂN MÕN (gồm hợp chất làm giảm nồng độ hoặc pha loãng sơ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AINT, FLAMMABLE, CORROSIVE (including paint, lacquer, enamel, stain, shellac, varnish, polish, liquid filler and liquid lacquer base) or PAINT RELATED MATERIAL, FLAMMABLE, CORROSIVE (including paint thinning and reducing compoun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ƠN, DỄ CHÁY, ĂN MÕN (gồm sơn, sơn mài, sơn dầu, chất nhuộm màu, senlac, vécni, dầu đánh bóng, chất trám dạng lỏng và sơn gốc dầu dạng lỏng) hoặc VẬT LIỆU LÀM SƠN, DỄ CHÁY, ĂN MÕN (gồm hợp chất làm giảm nồng độ hoặc pha loãng sơ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AINT, FLAMMABLE, CORROSIVE (including paint, lacquer, enamel, stain, shellac, varnish, polish, liquid filler and liquid lacquer base) or PAINT RELATED MATERIAL, FLAMMABLE, CORROSIVE (including paint thinning and reducing compoun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ƠN, DỄ CHÁY, ĂN MÕN (gồm sơn, sơn mài, sơn dầu, chất nhuộm màu, senlac, vécni, dầu đánh bóng, chất trám dạng lỏng và sơn gốc dầu dạng lỏng) hoặc VẬT LIỆU LÀM SƠN, DỄ CHÁY, ĂN MÕN (gồm hợp chất làm giảm nồng độ hoặc pha loãng sơ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AINT, FLAMMABLE, CORROSIVE (including paint, lacquer, enamel, stain, shellac, varnish, polish, liquid filler and liquid lacquer base) or PAINT RELATED MATERIAL, FLAMMABLE, CORROSIVE (including paint thinning and reducing compoun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ƠN, ĂN MÕN, DỄ CHÁY (gồm sơn, sơn mài, sơn dầu, chất nhuộm màu, senlac, vécni, dầu đánh bóng, chất trám dạng lỏng và sơn gốc dầu dạng lỏng) hoặc VẬT LIỆU LÀM SƠN, ĂN MÕN, DỄ CHÁY (gồm hợp chất làm giảm nồng độ hoặc pha loãng sơ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AINT, CORROSIVE, FLAMMABLE (including paint, lacquer, enamel, stain, shellac, varnish, polish, liquid filler and liquid lacquer base) or PAINT RELATED MATERIAL, CORROSIVE, FLAMMABLE (including paint thinning and reducing compoun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DIFLORIT DUNG DỊCH,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DIFLUORIDES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DIFLORIT DUNG DỊCH,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DIFLUORIDES SOLUTION,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XIT CROTONIC,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ROTONIC ACID,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CHỨA PIN NHIÊN LIỆU hoặc BÌNH CHỨA PIN NHIÊN LIỆU TRONG THIẾT BỊ hoặc BÌNH CHỨA PIN NHIÊN LIỆU ĐÓNG GÓI VỚI THIẾT BỊ chứa chất lỏng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EL CELL CARTRIDGES or FUEL CELL CARTRIDGES CONTAINED IN EQUIPMENT or FUEL CELL CARTRIDGES PACKED WITH EQUIPMENT containing flammable liquid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HYDROXYBENZOTRIAZOL MONOHYDRA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1-HYDROXYBENZOTRIAZOLE MONOHYDR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ETANON VÀ XĂNG hoặc HỖN HỢP ETANON VÀ NHIÊU LIỆU ĐỘNG CƠ hoặc HỖN HỢP ETANON VÀ DẦU, chứa hơn 10% etan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THANOL AND GASOLINE MIXTURE or ETHANOL AND MOTOR SPIRIT MIXTURE or ETHANOL AND PETROL MIXTURE, with more than 10% ethan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CHỨA PIN NHIÊN LIỆU hoặc BÌNH CHỨA PIN NHIÊN LIỆU TRONG THIẾT BỊ hoặc BÌNH CHỨA PIN NHIÊN LIỆU ĐÓNG GÓI VỚI THIẾT BỊ, chứa chất có khả năng kết hợp với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EL CELL CARTRIDGES or FUEL CELL CARTRIDGES CONTAINED IN EQUIPMENT or FUEL CELL CARTRIDGES PACKED WITH EQUIPMENT, containing water-reactive substanc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CHỨA PIN NHIÊN LIỆU hoặc BÌNH CHỨA PIN NHIÊN LIỆU TRONG THIẾT BỊ hoặc BÌNH CHỨA PIN NHIÊN LIỆU ĐÓNG GÓI VỚI THIẾT BỊ, chứa chất ăn mò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EL CELL CARTRIDGES or FUEL CELL CARTRIDGES CONTAINED IN EQUIPMENT or FUEL CELL CARTRIDGES PACKED WITH EQUIPMENT, containing corrosive substanc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CHỨA PIN NHIÊN LIỆU hoặc BÌNH CHỨA PIN NHIÊN LIỆU TRONG THIẾT BỊ hoặc BÌNH CHỨA PIN NHIÊN LIỆU ĐÓNG GÓI VỚI THIẾT BỊ, chứa khí dễ cháy hóa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EL CELL CARTRIDGES or FUEL CELL CARTRIDGES CONTAINED IN EQUIPMENT or FUEL CELL CARTRIDGES PACKED WITH EQUIPMENT, containing liquefied flammable ga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ÌNH CHỨA PIN NHIÊN LIỆU hoặc BÌNH CHỨA PIN NHIÊN LIỆU TRONG THIẾT BỊ hoặc BÌNH CHỨA PIN NHIÊN LIỆU ĐÓNG GÓI VỚI THIẾT BỊ, chứa hydro trong hydrua kim loạ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FUEL CELL CARTRIDGES or FUEL CELL CARTRIDGES CONTAINED IN EQUIPMENT or FUEL CELL CARTRIDGES PACKED WITH EQUIPMENT, containing hydrogen in metal 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ẮC QUY ION LITI (kể cả ắc quy polyme ion lit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ION BATTERIES (including lithium ion polymer batteri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ẮC QUY ION LITI CÓ TRONG THIẾT BỊ hoặc ẮC QUY ION LITI ĐÓNG GÓI KÈM THEO THIẾT BỊ (kể cả ắc quy polyme ion lit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LITHIUM ION BATTERIES CONTAINED IN EQUIPMENT or LITHIUM ION BATTERIES PACKED WITH EQUIPMENT (including lithium ion polymer batteri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IM LOẠI KIỀM PHÂN TÁN, DỄ CHÁY hoặc KIM LOẠI KIỀM THỔ PHÂN TÁN,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LKALI METAL DISPERSION, FLAMMABLE or ALKALINE EARTH METAL DISPERSION,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3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ỖN HỢP PHỤ GIA CHỐNG KÍCH NỔ NHIÊN LIỆU ĐỘNG CƠ,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OTOR FUEL ANTI-KNOCK MIXTURE, FLAMMABL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AZIN DUNG DỊCH NƯỚC, DỄ CHÁY chứa hơn 37% hydrazin theo khối lượ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AZINE AQUEOUS SOLUTION, FLAMMABLE with more than 37% hydrazine, by m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HYPOCLORIT, KHÔ, ĂN MÕN hoặc CANXI HYPOCLORIT HỖN HỢP, KHÔ, ĂN MÕN chứa hơn 39% clo sẵn có (8,8% ôxy sẵn c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HYPOCHLORITE, DRY, CORROSIVE or CALCIUM HYPOCHLORITE MIXTURE, DRY, CORROSIVE with more than 39% available chlorine (8.8% available oxyge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HYPOCLORIT HỖN HỢP, KHÔ, ĂN MÕN chứa từ 10% đến 39% clo sẵn c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HYPOCHLORITE MIXTURE, DRY, CORROSIVE with more than 10% but not more than 39% available chlor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HYPOCLORIT, HYDRAT HÓA, ĂN MÕN hoặc CANXI HYPOCLORIT, HỖN HỢP HYDRAT HÓA, ĂN MÕN chứa từ 5,5% đến 16%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HYPOCHLORITE, HYDRATED, CORROSIVE or CALCIUM HYPOCHLORITE, HYDRATED MIXTURE, CORROSIVE with not less than 5.5% but not more than 16% wat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NXI HYPOCLORIT, HYDRAT HÓA, ĂN MÕN hoặc CANXI HYPOCLORIT, HỖN HỢP HYDRAT HÓA, ĂN MÕN chứa từ 5,5% đến 16% nướ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LCIUM HYPOCHLORITE, HYDRATED, CORROSIVE or CALCIUM HYPOCHLORITE, HYDRATED MIXTURE, CORROSIVE with not less than 5.5% but not more than 16% wat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XÂM NHẬP QUA ĐƯỜNG HÔ HẤP, DẠNG LỎNG, DỄ CHÁY, ĂN MÕN, N.O.S., có LC50 thấp hơn hoặc bằng 200 ml/m³ và nồng độ hơi bão hòa lớn hơn hoặc bằng 500 LC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BY INHALATION LIQUID, FLAMMABLE, CORROSIVE, N.O.S. with an LC50 lower than or equal to 200 ml/m³ and saturated vapour concentration greater than or equal to 500 LC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XÂM NHẬP QUA ĐƯỜNG HÔ HẤP, DẠNG LỎNG, DỄ CHÁY, ĂN MÕN, N.O.S., có LC50 thấp hơn hoặc bằng 1000 ml/m³ và nồng độ hơi bão hòa lớn hơn hoặc bằng 10 LC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BY INHALATION LIQUID, FLAMMABLE, CORROSIVE, N.O.S. with an LC50 lower than or equal to 1000 ml/m³ and saturated vapour concentration greater than or equal to 10 LC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XÂM NHẬP QUA ĐƯỜNG HÔ HẤP, DẠNG LỎNG, CÓ KHẢ NĂNG KẾT HỢP VỚI NƯỚC, DỄ CHÁY, N.O.S., có LC50 thấp hơn hoặc bằng 200 ml/m³ và nồng độ hơi bão hòa lớn hơn hoặc bằng 500 LC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BY INHALATION LIQUID, WATER-REACTIVE, FLAMMABLE, N.O.S. with an LC50 lower than or equal to 200 ml/m³ and saturated vapour concentration greater than or equal to 500 LC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XÂM NHẬP QUA ĐƯỜNG HÔ HẤP, DẠNG LỎNG, CÓ KHẢ NĂNG KẾT HỢP VỚI NƯỚC, DỄ CHÁY, N.O.S., có LC50 thấp hơn hoặc bằng 1000 ml/m³ và nồng độ hơi bão hòa lớn hơn hoặc bằng 10 LC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OXIC BY INHALATION LIQUID, WATER-REACTIVE, FLAMMABLE, N.O.S. with an LC50 lower than or equal to 1000 ml/m³ and saturated vapour concentration greater than or equal to 10 LC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THÔ NHIỀU LƯU HUỲNH, DỄ CHÁY,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TROLEUM SOUR CRUDE OIL, FLAMMABLE,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THÔ NHIỀU LƯU HUỲNH, DỄ CHÁY,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TROLEUM SOUR CRUDE OIL, FLAMMABLE,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ẦU THÔ NHIỀU LƯU HUỲNH, DỄ CHÁY, ĐỘ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ETROLEUM SOUR CRUDE OIL, FLAMMABLE, TOXI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O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ODIN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ẮC QUY, NIKEN HYDRUA KIM LOẠ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tteries, nickel-metal hydr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KRIL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RILL ME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T KRIL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RILL ME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OT MONOCLORUA, DẠNG LỎ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IODINE MONOCHLORIDE, LIQUI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Ụ ĐIỆN HAI LỚP (công suất tích trữ năng lượng lớn hơn 0,3W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PACITOR, ELECTRIC DOUBLE LAYER (with an energy storage capacity greater than 0.3Wh)</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ÓA CHẤT CHỊU ÁP,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EMICAL UNDER PRESSUR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ÓA CHẤT CHỊU ÁP,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EMICAL UNDER PRESSURE,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ÓA CHẤT CHỊU ÁP,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EMICAL UNDER PRESSUR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ÓA CHẤT CHỊU ÁP,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EMICAL UNDER PRESSURE,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ÓA CHẤT CHỊU ÁP, DỄ CHÁY,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EMICAL UNDER PRESSURE, FLAMMABLE,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ÓA CHẤT CHỊU ÁP, DỄ CHÁY,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EMICAL UNDER PRESSURE, FLAMMABLE,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HỦY NGÂN CÓ TRONG CÁC SẢN PHẨ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MERCURY CONTAINED IN MANUFACTURED ARTICL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URANI HEXAFLORIT, VẬT LIỆU PHÓNG XẠ, KIỆN HÀNG MIỄN TRỪ, số lượng dưới 0,1 kg mỗi kiện, phân hạch hoặc không phân hạch-được miễn tr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URANIUM HEXAFLUORIDE, RADIOACTIVE MATERIAL, EXCEPTED PACKAGE, less than 0.1 kg per package, non-fissile or fissile-excep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TỤ ĐIỆN, KHÔNG ĐỐI XỨNG (công suất tích trữ năng lượng trên 0,3W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APACITOR, ASYMMETRIC (with an energy storage capacity greater than 0.3Wh)</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AO BÌ THẢI LOẠI, RỖNG, CHƯA LÀM SẠC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ACKAGINGS, DISCARDED, EMPTY, UNCLEAN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ÖT BÁM,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SORBED GAS,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ÚT BÁM,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SORBED GAS,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ÖT BÁM, ĐỘC,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SORBED GAS, TOXIC,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ÚT BÁM, Ô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SORBED GAS,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ÖT BÁM, ĐỘC, DỄ CHÁY,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SORBED GAS, TOXIC, FLAMMABL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ÖT BÁM, ĐỘC, ÔXY HÓA,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SORBED GAS, TOXIC, OXIDIZING,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ÖT BÁM, ĐỘC, ĂN MÒ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SORBED GAS, TOXIC,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ÖT BÁM, ĐỘC, DỄ CHÁY,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SORBED GAS, TOXIC, FLAMMABLE,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KHÍ HÖT BÁM, ĐỘC, ÔXY HÓA, ĂN MÕ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DSORBED GAS, TOXIC, OXIDIZING, CORROSIVE,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 TRIFLORUA, BỊ HẤP TH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ORON TRIFLUORIDE, ADSORB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LO, BỊ HẤP TH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LORINE, ADSORB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ICON TETRAFLORIT, BỊ HẤP TH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ILICON TETRAFLUORIDE, ADSORB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IN, BỊ HẤP TH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RSINE, ADSORB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ERMANE, BỊ HẤP TH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GERMANE, ADSORB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O PENTAFLORIT, BỊ HẤP TH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ORUS PENTAFLUORIDE, ADSORB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TPHIN, BỊ HẤP TH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HOSPHINE, ADSORB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 SELENUA, BỊ HẤP TH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HYDROGEN SELENIDE, ADSORB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DỤNG CỤ BẰNG NHỰA POLYESTE, vật liệu bazơ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ESTER RESIN KIT, solid base materi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BỘ DỤNG CỤ BẰNG NHỰA POLYESTE, vật liệu bazơ rắ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ESTER RESIN KIT, solid base materia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ỘNG CƠ ĐỐT TRONG, CHẠY BẰNG CHẤT LỎNG DỄ CHÁY hoặc ĐỘNG CƠ, PIN NHIÊU LIỆU, CHẠY BẰNG CHẤT LỎNG DỄ CHÁY hoặc MÁY MÓC, ĐỐT TRONG, CHẠY BẰNG CHẤT LỎNG DỄ CHÁY hoặc MÁY MÓC, PIN NHIÊU LIỆU, CHẠY BẰNG CHẤT LỎNG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NGINE, INTERNAL COMBUSTION, FLAMMABLE LIQUID POWERED or ENGINE, FUEL CELL, FLAMMABLE LIQUID POWERED or MACHINERY, INTERNAL COMBUSTION, FLAMMABLE LIQUID POWERED or MACHINERY, FUEL CELL, FLAMMABLE LIQUID POWER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ỘNG CƠ ĐỐT TRONG, CHẠY BẰNG KHÍ DỄ CHÁY hoặc ĐỘNG CƠ, PIN NHIÊN LIỆU, CHẠY BẰNG KHÍ DỄ CHÁY hoặc MÁY MÓC, ĐỘNG CƠ ĐỐT TRONG, CHẠY BẰNG KHÍ DỄ CHÁY hoặc MÁY MÓC, PIN NHIÊN LIỆU, CHẠY BẰNG KHÍ DỄ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NGINE, INTERNAL COMBUSTION, FLAMMABLE GAS POWERED or ENGINE, FUEL CELL, FLAMMABLE GAS POWERED or MACHINERY, INTERNAL COMBUSTION, FLAMMABLE GAS POWERED or MACHINERY, FUEL CELL, FLAMMABLE GAS POWER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ĐỘNG CƠ ĐỐT TRONG hoặc MÁY MÓC, ĐỐT TRONG</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NGINE, INTERNAL COMBUSTION or MACHINERY, INTERNAL COMBUS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POLYME HÓA, DẠNG RẮN, ỔN ĐỊNH,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MERIZING SUBSTANCE, SOLID, STABILIZE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POLYME HÓA, DẠNG LỎNG, ỔN ĐỊNH,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MERIZING SUBSTANCE, LIQUID, STABILIZE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POLYME HÓA, DẠNG RẮN, NHIỆT ĐỘ ĐƯỢC KIỂM SOÁ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MERIZING SUBSTANCE, SOLID, TEMPERATURE CONTROLLE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POLYME HÓA, DẠNG LỎNG, NHIỆT ĐỘ ĐƯỢC KIỂM SOÁT,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POLYMERIZING SUBSTANCE, LIQUID, TEMPERATURE CONTROLLE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AMMONIA, THỂ ĐƯỢC LÀM Ở NHIỆT ĐỘ ĐÔNG LẠNH SÂ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AMMONIA, DEEPLY REFRIGERATE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ẤT BỐC CHÁY Ở ĐIỂM NHIỆT ĐỘ 60°C TRỞ LÊN - chất được bảo quản trong khoảng ngưỡng nhiệt độ 15°Kevil dưới điểm cháy nổ của chấ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ANCES WITH A FLASH- POINT ABOVE 60°C which are carried heated within a limiting range of 15K below their flash-poin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ẤT TỰ BỐC CHÁY Ở ĐIỂM NHIỆT ĐỘ 200°C VÀ THẤP HƠN,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ANCES WITH A SELF- IGNITION TEMPRATURE OF 200°C AND BELOW,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ÁC CHẤT BỐC CHÁY Ở ĐIỂM NHIỆT ĐỘ 60°C TRỞ LÊN VÀ KHÔNG QUÁ 100°C, gồm các chất không được thuộc các loại nhóm hàng nguy hiểm khác.</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SUBSTANCES WITH A FLASH- POINT ABOVE 60°C AND NOT MORE THAN 100°C, which do not be longing another Clas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DIPHENYMETHANE-4, 4'-DIISOCYANAT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DIPHENYMETHANE-4, 4'- DIISOCYANA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HẠI VỚI MÔI TRƯỜNG, THỂ RẮN, N.O.S., BỊ NÓNG CHÁ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NVIROMETALLY HAZARDOUS SUBSTANCE SOL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CHẤT ĐỘC HẠI VỚI MÔI TRƯỜNG, THỂ LỎNG, N.O.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20"/>
                <w:szCs w:val="20"/>
              </w:rPr>
            </w:pPr>
            <w:r>
              <w:rPr>
                <w:rFonts w:cs="Arial" w:ascii="Arial" w:hAnsi="Arial"/>
                <w:sz w:val="20"/>
                <w:szCs w:val="20"/>
              </w:rPr>
              <w:t>ENVIROMETALLY HAZARDOUS SUBSTANCE LIQUID, N.O.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keepNext w:val="true"/>
        <w:rPr>
          <w:bCs/>
          <w:spacing w:val="24"/>
          <w:lang w:val="vi-VN"/>
        </w:rPr>
      </w:pPr>
      <w:r>
        <w:rPr>
          <w:bCs/>
          <w:spacing w:val="24"/>
          <w:lang w:val="vi-VN"/>
        </w:rPr>
      </w:r>
    </w:p>
    <w:p>
      <w:pPr>
        <w:pStyle w:val="Normal"/>
        <w:keepNext w:val="true"/>
        <w:rPr>
          <w:bCs/>
          <w:spacing w:val="24"/>
          <w:lang w:val="vi-VN"/>
        </w:rPr>
      </w:pPr>
      <w:r>
        <w:rPr>
          <w:bCs/>
          <w:spacing w:val="24"/>
          <w:lang w:val="vi-VN"/>
        </w:rPr>
      </w:r>
    </w:p>
    <w:sectPr>
      <w:headerReference w:type="default" r:id="rId2"/>
      <w:headerReference w:type="first" r:id="rId3"/>
      <w:footerReference w:type="default" r:id="rId4"/>
      <w:footerReference w:type="first" r:id="rId5"/>
      <w:type w:val="nextPage"/>
      <w:pgSz w:w="11906" w:h="16838"/>
      <w:pgMar w:left="1985" w:right="1134" w:gutter="0" w:header="720" w:top="1418"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Arial">
    <w:charset w:val="00"/>
    <w:family w:val="swiss"/>
    <w:pitch w:val="variable"/>
  </w:font>
  <w:font w:name=".VnBahamasB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b w:val="false"/>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VisitedInternetLink">
    <w:name w:val="FollowedHyperlink"/>
    <w:rPr>
      <w:color w:val="954F72"/>
      <w:u w:val="single"/>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VnTime" w:hAnsi=".VnTime"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widowControl w:val="false"/>
      <w:overflowPunct w:val="false"/>
      <w:autoSpaceDE w:val="false"/>
      <w:ind w:firstLine="284"/>
      <w:textAlignment w:val="baseline"/>
    </w:pPr>
    <w:rPr>
      <w:rFonts w:ascii=".VnArial" w:hAnsi=".VnArial" w:cs=".VnArial"/>
      <w:sz w:val="26"/>
      <w:szCs w:val="20"/>
    </w:rPr>
  </w:style>
  <w:style w:type="paragraph" w:styleId="BodyTextIndent2">
    <w:name w:val="Body Text Indent 2"/>
    <w:basedOn w:val="Normal"/>
    <w:qFormat/>
    <w:pPr>
      <w:spacing w:before="0" w:after="120"/>
      <w:ind w:firstLine="567"/>
      <w:jc w:val="both"/>
    </w:pPr>
    <w:rPr>
      <w:rFonts w:ascii=".VnBahamasBH" w:hAnsi=".VnBahamasBH" w:cs=".VnBahamasBH"/>
      <w:color w:val="0000FF"/>
      <w:sz w:val="18"/>
      <w:szCs w:val="20"/>
    </w:rPr>
  </w:style>
  <w:style w:type="paragraph" w:styleId="Msonormal">
    <w:name w:val="msonormal"/>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Idtabsnewbottomlag">
    <w:name w:val="idtabs-new-bottom-lag"/>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 Phụ lục Nghị định 12.9.201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4:47:00Z</dcterms:created>
  <dc:creator>BGT</dc:creator>
  <dc:description/>
  <cp:keywords/>
  <dc:language>en-US</dc:language>
  <cp:lastModifiedBy>John Scott</cp:lastModifiedBy>
  <cp:lastPrinted>2009-11-09T11:07:00Z</cp:lastPrinted>
  <dcterms:modified xsi:type="dcterms:W3CDTF">2024-03-27T01:30:00Z</dcterms:modified>
  <cp:revision>6</cp:revision>
  <dc:subject/>
  <dc:title>CHÍNH PHỦ</dc:title>
</cp:coreProperties>
</file>