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</w:tblGrid>
      <w:tr>
        <w:trPr>
          <w:trHeight w:val="440" w:hRule="atLeast"/>
        </w:trPr>
        <w:tc>
          <w:tcPr>
            <w:tcW w:w="10070" w:type="dxa"/>
            <w:tcBorders/>
          </w:tcPr>
          <w:p>
            <w:pPr>
              <w:pStyle w:val="Normal"/>
              <w:snapToGrid w:val="false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38187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18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5"/>
                                    <w:gridCol w:w="1503"/>
                                    <w:gridCol w:w="3084"/>
                                    <w:gridCol w:w="1469"/>
                                    <w:gridCol w:w="2184"/>
                                  </w:tblGrid>
                                  <w:tr>
                                    <w:trPr>
                                      <w:trHeight w:val="1035" w:hRule="atLeast"/>
                                      <w:cantSplit w:val="true"/>
                                    </w:trPr>
                                    <w:tc>
                                      <w:tcPr>
                                        <w:tcW w:w="1245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trike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sz w:val="22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4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1"/>
                                          <w:gridCol w:w="242"/>
                                          <w:gridCol w:w="241"/>
                                          <w:gridCol w:w="242"/>
                                          <w:gridCol w:w="241"/>
                                          <w:gridCol w:w="243"/>
                                        </w:tblGrid>
                                        <w:tr>
                                          <w:trPr>
                                            <w:trHeight w:val="270" w:hRule="atLeast"/>
                                          </w:trPr>
                                          <w:tc>
                                            <w:tcPr>
                                              <w:tcW w:w="2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trike/>
                                                  <w:sz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trike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6" w:type="dxa"/>
                                        <w:gridSpan w:val="3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120" w:after="0"/>
                                          <w:rPr>
                                            <w:rFonts w:ascii="Times New Roman" w:hAnsi="Times New Roman" w:cs="Times New Roman"/>
                                            <w:strike/>
                                            <w:spacing w:val="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spacing w:val="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pacing w:val="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rFonts w:ascii="Times New Roman" w:hAnsi="Times New Roman" w:cs="Times New Roman"/>
                                            <w:spacing w:val="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0"/>
                                            <w:lang w:val="en-US" w:eastAsia="en-US"/>
                                          </w:rPr>
                                          <w:t>CỘNG HÒA XÃ HỘI CHỦ NGHĨA VIỆT NA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Độc lập - Tự do - Hạnh phú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</w:rPr>
                                          <w:t>TỜ KHAI ĐĂNG KÝ THU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</w:rPr>
                                          <w:t>(Dùng cho cơ quan, tổ chức, cá nhân được cơ quan thuế ủy nhiệm thu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  <w:cantSplit w:val="true"/>
                                    </w:trPr>
                                    <w:tc>
                                      <w:tcPr>
                                        <w:tcW w:w="1245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12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6" w:type="dxa"/>
                                        <w:gridSpan w:val="3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before="120" w:after="0"/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pacing w:val="0"/>
                                            <w:sz w:val="1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0"/>
                                            <w:sz w:val="1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0"/>
                                            <w:sz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pacing w:val="0"/>
                                            <w:sz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  <w:cantSplit w:val="true"/>
                                    </w:trPr>
                                    <w:tc>
                                      <w:tcPr>
                                        <w:tcW w:w="274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81.25pt;height:1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  <w:gridCol w:w="1503"/>
                              <w:gridCol w:w="3084"/>
                              <w:gridCol w:w="1469"/>
                              <w:gridCol w:w="2184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124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trike/>
                                      <w:sz w:val="22"/>
                                    </w:rPr>
                                  </w:pPr>
                                  <w:r>
                                    <w:rPr>
                                      <w:strike/>
                                      <w:sz w:val="22"/>
                                    </w:rPr>
                                  </w:r>
                                </w:p>
                                <w:tbl>
                                  <w:tblPr>
                                    <w:tblW w:w="14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"/>
                                    <w:gridCol w:w="242"/>
                                    <w:gridCol w:w="241"/>
                                    <w:gridCol w:w="242"/>
                                    <w:gridCol w:w="241"/>
                                    <w:gridCol w:w="243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trike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trike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trike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trike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trike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trike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trike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6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trike/>
                                      <w:spacing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spacing w:val="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pacing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pacing w:val="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lang w:val="en-US" w:eastAsia="en-US"/>
                                    </w:rPr>
                                    <w:t>CỘNG HÒA XÃ HỘI CHỦ NGHĨA VIỆT N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Độc lập - Tự do - Hạnh phú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8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234.55pt;margin-top:4.25pt;width:0pt;height:0pt" type="_x0000_t32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TỜ KHAI ĐĂNG KÝ THU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Dùng cho cơ quan, tổ chức, cá nhân được cơ quan thuế ủy nhiệm thu)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24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6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0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  <w:cantSplit w:val="true"/>
                              </w:trPr>
                              <w:tc>
                                <w:tcPr>
                                  <w:tcW w:w="27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53975</wp:posOffset>
                      </wp:positionV>
                      <wp:extent cx="1295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4.55pt;margin-top:4.2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1"/>
            </w:tblGrid>
            <w:tr>
              <w:trPr/>
              <w:tc>
                <w:tcPr>
                  <w:tcW w:w="9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1. Tên cơ quan, </w:t>
                  </w:r>
                  <w:r>
                    <w:rPr>
                      <w:b/>
                      <w:bCs/>
                      <w:sz w:val="28"/>
                      <w:szCs w:val="28"/>
                      <w:lang w:val="vi-VN"/>
                    </w:rPr>
                    <w:t>tổ chức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, cá nhân được cơ quan thuế ủy nhiệm thu: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918585</wp:posOffset>
                            </wp:positionH>
                            <wp:positionV relativeFrom="paragraph">
                              <wp:posOffset>-2224405</wp:posOffset>
                            </wp:positionV>
                            <wp:extent cx="1810385" cy="664210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10385" cy="6642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pacing w:val="24"/>
                                            <w:sz w:val="18"/>
                                            <w:szCs w:val="18"/>
                                            <w:lang w:val="nl-NL"/>
                                          </w:rPr>
                                          <w:t>Mẫu số: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24"/>
                                            <w:sz w:val="18"/>
                                            <w:szCs w:val="18"/>
                                            <w:lang w:val="nl-NL"/>
                                          </w:rPr>
                                          <w:t xml:space="preserve"> 04.4-ĐK-TCT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24"/>
                                            <w:sz w:val="28"/>
                                            <w:szCs w:val="28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  <w:lang w:val="nl-NL"/>
                                          </w:rPr>
                                          <w:t xml:space="preserve">(Ban hành kèm theo Thông tư số     </w:t>
                                        </w:r>
                                        <w:del w:id="0" w:author="Tong Cuc Thue" w:date="2024-01-29T15:08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  <w:lang w:val="nl-NL"/>
                                            </w:rPr>
                                            <w:delText>105</w:delText>
                                          </w:r>
                                        </w:del>
                                        <w:ins w:id="1" w:author="Tong Cuc Thue" w:date="2024-01-29T15:08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  <w:lang w:val="nl-NL"/>
                                            </w:rPr>
                                            <w:t>...</w:t>
                                          </w:r>
                                        </w:ins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  <w:lang w:val="nl-NL"/>
                                          </w:rPr>
                                          <w:t>/</w:t>
                                        </w:r>
                                        <w:del w:id="2" w:author="Tong Cuc Thue" w:date="2024-01-29T15:09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  <w:lang w:val="nl-NL"/>
                                            </w:rPr>
                                            <w:delText>2020</w:delText>
                                          </w:r>
                                        </w:del>
                                        <w:ins w:id="3" w:author="Tong Cuc Thue" w:date="2024-01-29T15:09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  <w:lang w:val="nl-NL"/>
                                            </w:rPr>
                                            <w:t>2024</w:t>
                                          </w:r>
                                        </w:ins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  <w:lang w:val="nl-NL"/>
                                          </w:rPr>
                                          <w:t xml:space="preserve">/TT-BTC ngày </w:t>
                                        </w:r>
                                        <w:del w:id="4" w:author="Tong Cuc Thue" w:date="2024-01-29T15:09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  <w:lang w:val="nl-NL"/>
                                            </w:rPr>
                                            <w:delText>03</w:delText>
                                          </w:r>
                                        </w:del>
                                        <w:ins w:id="5" w:author="Tong Cuc Thue" w:date="2024-01-29T15:09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  <w:lang w:val="nl-NL"/>
                                            </w:rPr>
                                            <w:t>...</w:t>
                                          </w:r>
                                        </w:ins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  <w:lang w:val="nl-NL"/>
                                          </w:rPr>
                                          <w:t>/</w:t>
                                        </w:r>
                                        <w:del w:id="6" w:author="Tong Cuc Thue" w:date="2024-01-29T15:09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  <w:lang w:val="nl-NL"/>
                                            </w:rPr>
                                            <w:delText>12</w:delText>
                                          </w:r>
                                        </w:del>
                                        <w:ins w:id="7" w:author="Tong Cuc Thue" w:date="2024-01-29T15:09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  <w:lang w:val="nl-NL"/>
                                            </w:rPr>
                                            <w:t>...</w:t>
                                          </w:r>
                                        </w:ins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  <w:lang w:val="nl-NL"/>
                                          </w:rPr>
                                          <w:t>/</w:t>
                                        </w:r>
                                        <w:del w:id="8" w:author="Tong Cuc Thue" w:date="2024-01-29T15:09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  <w:lang w:val="nl-NL"/>
                                            </w:rPr>
                                            <w:delText>2020</w:delText>
                                          </w:r>
                                        </w:del>
                                        <w:del w:id="9" w:author="Tong Cuc Thue" w:date="2024-01-29T15:09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</w:rPr>
                                            <w:delText xml:space="preserve"> </w:delText>
                                          </w:r>
                                        </w:del>
                                        <w:ins w:id="10" w:author="Tong Cuc Thue" w:date="2024-01-29T15:09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  <w:lang w:val="nl-NL"/>
                                            </w:rPr>
                                            <w:t>2024</w:t>
                                          </w:r>
                                        </w:ins>
                                        <w:ins w:id="11" w:author="Tong Cuc Thue" w:date="2024-01-29T15:09:00Z">
                                          <w:r>
                                            <w:rPr>
                                              <w:i/>
                                              <w:sz w:val="18"/>
                                              <w:szCs w:val="18"/>
                                            </w:rPr>
                                            <w:t xml:space="preserve"> </w:t>
                                          </w:r>
                                        </w:ins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của Bộ Tài chính)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42.55pt;height:52.3pt;mso-wrap-distance-left:9.05pt;mso-wrap-distance-right:9.05pt;mso-wrap-distance-top:0pt;mso-wrap-distance-bottom:0pt;margin-top:-175.15pt;mso-position-vertical-relative:text;margin-left:308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pacing w:val="24"/>
                                      <w:sz w:val="18"/>
                                      <w:szCs w:val="18"/>
                                      <w:lang w:val="nl-NL"/>
                                    </w:rPr>
                                    <w:t>Mẫu số: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 04.4-ĐK-TCT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(Ban hành kèm theo Thông tư số     </w:t>
                                  </w:r>
                                  <w:del w:id="12" w:author="Tong Cuc Thue" w:date="2024-01-29T15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105</w:delText>
                                    </w:r>
                                  </w:del>
                                  <w:ins w:id="13" w:author="Tong Cuc Thue" w:date="2024-01-29T15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14" w:author="Tong Cuc Thue" w:date="2024-01-29T15:09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2020</w:delText>
                                    </w:r>
                                  </w:del>
                                  <w:ins w:id="15" w:author="Tong Cuc Thue" w:date="2024-01-29T15:09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2024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/TT-BTC ngày </w:t>
                                  </w:r>
                                  <w:del w:id="16" w:author="Tong Cuc Thue" w:date="2024-01-29T15:09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03</w:delText>
                                    </w:r>
                                  </w:del>
                                  <w:ins w:id="17" w:author="Tong Cuc Thue" w:date="2024-01-29T15:09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18" w:author="Tong Cuc Thue" w:date="2024-01-29T15:09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12</w:delText>
                                    </w:r>
                                  </w:del>
                                  <w:ins w:id="19" w:author="Tong Cuc Thue" w:date="2024-01-29T15:09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20" w:author="Tong Cuc Thue" w:date="2024-01-29T15:09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2020</w:delText>
                                    </w:r>
                                  </w:del>
                                  <w:del w:id="21" w:author="Tong Cuc Thue" w:date="2024-01-29T15:09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</w:rPr>
                                      <w:delText xml:space="preserve"> </w:delText>
                                    </w:r>
                                  </w:del>
                                  <w:ins w:id="22" w:author="Tong Cuc Thue" w:date="2024-01-29T15:09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2024</w:t>
                                    </w:r>
                                  </w:ins>
                                  <w:ins w:id="23" w:author="Tong Cuc Thue" w:date="2024-01-29T15:09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của Bộ Tài chính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 Mã số thuế đã được cấp: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1"/>
            </w:tblGrid>
            <w:tr>
              <w:trPr/>
              <w:tc>
                <w:tcPr>
                  <w:tcW w:w="9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8"/>
                      <w:szCs w:val="28"/>
                      <w:lang w:val="vi-VN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. Hợp đồng ủy nhiệm thu</w:t>
                  </w:r>
                </w:p>
              </w:tc>
            </w:tr>
            <w:tr>
              <w:trPr/>
              <w:tc>
                <w:tcPr>
                  <w:tcW w:w="9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. Số:</w:t>
                  </w:r>
                </w:p>
              </w:tc>
            </w:tr>
            <w:tr>
              <w:trPr/>
              <w:tc>
                <w:tcPr>
                  <w:tcW w:w="9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. Ngày:</w:t>
                  </w:r>
                </w:p>
              </w:tc>
            </w:tr>
            <w:tr>
              <w:trPr/>
              <w:tc>
                <w:tcPr>
                  <w:tcW w:w="9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. Tên cơ quan thuế ủy nhiệm thu:</w:t>
                  </w:r>
                </w:p>
              </w:tc>
            </w:tr>
            <w:tr>
              <w:trPr/>
              <w:tc>
                <w:tcPr>
                  <w:tcW w:w="9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8"/>
                      <w:szCs w:val="28"/>
                    </w:rPr>
                    <w:t>d. Thời gian thực hiện hợp đồng:  Từ ngày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 </w:t>
            </w:r>
            <w:r>
              <w:rPr>
                <w:sz w:val="28"/>
                <w:szCs w:val="28"/>
              </w:rPr>
              <w:t>đến ngày  …</w:t>
            </w:r>
          </w:p>
          <w:p>
            <w:pPr>
              <w:pStyle w:val="Normal"/>
              <w:ind w:firstLine="720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</w:rPr>
              <w:t>Tôi xin cam đoan những nội dung trong bản kê khai này là đúng và chịu trách nhiệm trước pháp luật về những nội dung đã kê khai./.</w:t>
            </w:r>
          </w:p>
          <w:p>
            <w:pPr>
              <w:pStyle w:val="Normal"/>
              <w:ind w:firstLine="720"/>
              <w:rPr>
                <w:b/>
                <w:b/>
                <w:bCs/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1"/>
            </w:tblGrid>
            <w:tr>
              <w:trPr/>
              <w:tc>
                <w:tcPr>
                  <w:tcW w:w="9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…</w:t>
                  </w:r>
                  <w:r>
                    <w:rPr>
                      <w:i/>
                      <w:sz w:val="28"/>
                      <w:szCs w:val="28"/>
                    </w:rPr>
                    <w:t>, ngày… /… /……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vi-VN" w:eastAsia="vi-VN"/>
                    </w:rPr>
                  </w:pPr>
                  <w:r>
                    <w:rPr>
                      <w:b/>
                      <w:bCs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vi-VN" w:eastAsia="vi-VN"/>
                    </w:rPr>
                  </w:pPr>
                  <w:r>
                    <w:rPr>
                      <w:b/>
                      <w:bCs/>
                      <w:lang w:val="vi-VN" w:eastAsia="vi-VN"/>
                    </w:rPr>
                    <w:t>ĐẠI DIỆN HỢP PHÁP CỦA NGƯỜI NỘP THUẾ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  <w:lang w:val="vi-VN" w:eastAsia="vi-VN"/>
                    </w:rPr>
                    <w:t>Ký, ghi rõ họ tên</w:t>
                  </w:r>
                  <w:r>
                    <w:rPr>
                      <w:i/>
                      <w:sz w:val="28"/>
                      <w:szCs w:val="28"/>
                      <w:lang w:eastAsia="vi-VN"/>
                    </w:rPr>
                    <w:t xml:space="preserve"> </w:t>
                  </w:r>
                  <w:r>
                    <w:rPr>
                      <w:i/>
                      <w:sz w:val="28"/>
                      <w:szCs w:val="28"/>
                      <w:lang w:val="vi-VN" w:eastAsia="vi-VN"/>
                    </w:rPr>
                    <w:t>và đóng dấu (nếu có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>
          <w:trHeight w:val="375" w:hRule="atLeast"/>
        </w:trPr>
        <w:tc>
          <w:tcPr>
            <w:tcW w:w="10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</w:tc>
      </w:tr>
      <w:tr>
        <w:trPr>
          <w:trHeight w:val="535" w:hRule="atLeast"/>
        </w:trPr>
        <w:tc>
          <w:tcPr>
            <w:tcW w:w="10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1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8:09:00Z</dcterms:modified>
  <cp:revision>74</cp:revision>
  <dc:subject/>
  <dc:title/>
</cp:coreProperties>
</file>