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34" w:before="120" w:after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0</wp:posOffset>
                </wp:positionH>
                <wp:positionV relativeFrom="paragraph">
                  <wp:posOffset>-314960</wp:posOffset>
                </wp:positionV>
                <wp:extent cx="176212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15/BB- </w:t>
                            </w:r>
                            <w:ins w:id="0" w:author="Dell" w:date="2024-04-08T02:02:00Z"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  <w:lang w:val="nl-NL"/>
                                </w:rPr>
                                <w:t>XM</w:t>
                              </w:r>
                            </w:ins>
                            <w:del w:id="1" w:author="Dell" w:date="2024-04-08T02:02:00Z"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  <w:lang w:val="nl-NL"/>
                                </w:rPr>
                                <w:delText>B</w:delText>
                              </w:r>
                            </w:del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K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2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3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ins w:id="4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/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TT-BTC ngày </w:t>
                            </w:r>
                            <w:del w:id="5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6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7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8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9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10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1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12" w:author="Tong Cuc Thue" w:date="2024-01-29T11:21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4pt;mso-wrap-distance-left:9.05pt;mso-wrap-distance-right:9.05pt;mso-wrap-distance-top:0pt;mso-wrap-distance-bottom:0pt;margin-top:-24.8pt;mso-position-vertical-relative:text;margin-left:3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  <w:t xml:space="preserve"> 15/BB- </w:t>
                      </w:r>
                      <w:ins w:id="13" w:author="Dell" w:date="2024-04-08T02:02:00Z">
                        <w:r>
                          <w:rPr>
                            <w:b/>
                            <w:color w:val="000000"/>
                            <w:sz w:val="18"/>
                            <w:szCs w:val="18"/>
                            <w:lang w:val="nl-NL"/>
                          </w:rPr>
                          <w:t>XM</w:t>
                        </w:r>
                      </w:ins>
                      <w:del w:id="14" w:author="Dell" w:date="2024-04-08T02:02:00Z">
                        <w:r>
                          <w:rPr>
                            <w:b/>
                            <w:color w:val="000000"/>
                            <w:sz w:val="18"/>
                            <w:szCs w:val="18"/>
                            <w:lang w:val="nl-NL"/>
                          </w:rPr>
                          <w:delText>B</w:delText>
                        </w:r>
                      </w:del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  <w:t>K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5" w:author="Tong Cuc Thue" w:date="2024-01-29T11:21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6" w:author="Tong Cuc Thue" w:date="2024-01-29T11:21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ins w:id="17" w:author="Tong Cuc Thue" w:date="2024-01-29T11:21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/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TT-BTC ngày </w:t>
                      </w:r>
                      <w:del w:id="18" w:author="Tong Cuc Thue" w:date="2024-01-29T11:21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9" w:author="Tong Cuc Thue" w:date="2024-01-29T11:21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0" w:author="Tong Cuc Thue" w:date="2024-01-29T11:21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21" w:author="Tong Cuc Thue" w:date="2024-01-29T11:21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2" w:author="Tong Cuc Thue" w:date="2024-01-29T11:21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23" w:author="Tong Cuc Thue" w:date="2024-01-29T11:21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4" w:author="Tong Cuc Thue" w:date="2024-01-29T11:21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25" w:author="Tong Cuc Thue" w:date="2024-01-29T11:21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</w:r>
      <w:r>
        <w:rPr>
          <w:b/>
          <w:sz w:val="28"/>
          <w:szCs w:val="28"/>
        </w:rPr>
        <w:t>Độc lập - Tự do - Hạnh phúc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4070</wp:posOffset>
                </wp:positionH>
                <wp:positionV relativeFrom="paragraph">
                  <wp:posOffset>67310</wp:posOffset>
                </wp:positionV>
                <wp:extent cx="1464945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5.3pt" to="279.4pt,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ÊN BẢN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ác minh tình trạng hoạt động của người nộp thuế</w:t>
      </w:r>
      <w:del w:id="26" w:author="Tong Cuc Thue" w:date="2024-03-20T14:30:00Z">
        <w:r>
          <w:rPr>
            <w:b/>
            <w:sz w:val="28"/>
            <w:szCs w:val="28"/>
          </w:rPr>
          <w:delText xml:space="preserve"> tại địa chỉ đã đăng ký</w:delText>
        </w:r>
      </w:del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29815</wp:posOffset>
                </wp:positionH>
                <wp:positionV relativeFrom="paragraph">
                  <wp:posOffset>112395</wp:posOffset>
                </wp:positionV>
                <wp:extent cx="1409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.45pt;margin-top:8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40" w:after="1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Vào ……giờ……, ngày ……. tháng ……. năm ………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…….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hành phần gồm: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Đại diện chính quyề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địa phươ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nêu cụ thể tên và chức vụ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của </w:t>
      </w:r>
      <w:r>
        <w:rPr>
          <w:rFonts w:cs="Times New Roman" w:ascii="Times New Roman" w:hAnsi="Times New Roman"/>
          <w:color w:val="000000"/>
          <w:sz w:val="28"/>
          <w:szCs w:val="28"/>
        </w:rPr>
        <w:t>cán bộ tham gia):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Ông (bà): ……………………………………………………………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Ông (bà): ……………………………………………....……………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Đại diện cơ quan thuế (nêu cụ thể tên và chức vụ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của </w:t>
      </w:r>
      <w:r>
        <w:rPr>
          <w:rFonts w:cs="Times New Roman" w:ascii="Times New Roman" w:hAnsi="Times New Roman"/>
          <w:color w:val="000000"/>
          <w:sz w:val="28"/>
          <w:szCs w:val="28"/>
        </w:rPr>
        <w:t>cán bộ tham gia):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Ông (bà): ……………………………………………………………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Ông (bà): ……………………………………………………………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Lập Biên bản xác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minh về tình trạng hoạt động </w:t>
      </w:r>
      <w:del w:id="27" w:author="Tong Cuc Thue" w:date="2024-03-20T14:32:00Z">
        <w:r>
          <w:rPr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delText xml:space="preserve">tại địa chỉ đã đăng ký </w:delText>
        </w:r>
      </w:del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ủa người nộp thu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như sau: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ên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gười nộp thu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….……….……….; Mã số thuế: ……………….……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uyết định thành lập hoặc Giấy phép thành lập và hoạt động hoặc Giấy chứng nhận đăng ký hộ kinh doanh</w:t>
      </w:r>
      <w:r>
        <w:rPr>
          <w:rFonts w:cs="Times New Roman" w:ascii="Times New Roman" w:hAnsi="Times New Roman"/>
          <w:color w:val="000000"/>
          <w:sz w:val="28"/>
          <w:szCs w:val="28"/>
        </w:rPr>
        <w:t>: số …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…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cấp ngày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tháng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năm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cơ quan cấp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……………………………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Đại diệ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the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áp luậ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của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gười nộp thuế</w:t>
      </w:r>
      <w:r>
        <w:rPr>
          <w:rFonts w:cs="Times New Roman" w:ascii="Times New Roman" w:hAnsi="Times New Roman"/>
          <w:color w:val="000000"/>
          <w:sz w:val="28"/>
          <w:szCs w:val="28"/>
        </w:rPr>
        <w:t>: ……..………………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….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Chức vụ …; CMND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CCCD/Hộ chiế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số: …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ngày cấp … </w:t>
      </w:r>
      <w:r>
        <w:rPr>
          <w:rFonts w:cs="Times New Roman" w:ascii="Times New Roman" w:hAnsi="Times New Roman"/>
          <w:color w:val="000000"/>
          <w:sz w:val="28"/>
          <w:szCs w:val="28"/>
        </w:rPr>
        <w:t>Cơ quan cấp: …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Giấy chứng nhận đ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ng ký doanh nghiệp hoặc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Giấy chứng nhận đăng ký thuế cấp ngày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…/</w:t>
      </w:r>
      <w:r>
        <w:rPr>
          <w:rFonts w:cs="Times New Roman" w:ascii="Times New Roman" w:hAnsi="Times New Roman"/>
          <w:color w:val="000000"/>
          <w:sz w:val="28"/>
          <w:szCs w:val="28"/>
        </w:rPr>
        <w:t>…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cơ quan cấp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………….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Địa chỉ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đ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đăng ký: ……………………...……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……………………………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  <w:ins w:id="31" w:author="Tong Cuc Thue" w:date="2024-03-20T14:30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Tại thời điểm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ác minh tình trạ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hoạt động kinh doanh của người nộp thuế tại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địa chỉ </w:t>
      </w:r>
      <w:del w:id="28" w:author="Tong Cuc Thue" w:date="2024-03-20T14:30:00Z">
        <w:r>
          <w:rPr>
            <w:rFonts w:cs="Times New Roman" w:ascii="Times New Roman" w:hAnsi="Times New Roman"/>
            <w:color w:val="000000"/>
            <w:sz w:val="28"/>
            <w:szCs w:val="28"/>
            <w:lang w:val="en-US"/>
          </w:rPr>
          <w:delText xml:space="preserve">đã </w:delText>
        </w:r>
      </w:del>
      <w:del w:id="29" w:author="Tong Cuc Thue" w:date="2024-03-20T14:30:00Z">
        <w:r>
          <w:rPr>
            <w:rFonts w:cs="Times New Roman" w:ascii="Times New Roman" w:hAnsi="Times New Roman"/>
            <w:color w:val="000000"/>
            <w:sz w:val="28"/>
            <w:szCs w:val="28"/>
          </w:rPr>
          <w:delText>đăng ký</w:delText>
        </w:r>
      </w:del>
      <w:del w:id="30" w:author="Tong Cuc Thue" w:date="2024-03-20T14:30:00Z">
        <w:r>
          <w:rPr>
            <w:rFonts w:cs="Times New Roman" w:ascii="Times New Roman" w:hAnsi="Times New Roman"/>
            <w:color w:val="000000"/>
            <w:sz w:val="28"/>
            <w:szCs w:val="28"/>
            <w:lang w:val="en-US"/>
          </w:rPr>
          <w:delText xml:space="preserve"> </w:delText>
        </w:r>
      </w:del>
      <w:r>
        <w:rPr>
          <w:rFonts w:cs="Times New Roman" w:ascii="Times New Roman" w:hAnsi="Times New Roman"/>
          <w:color w:val="000000"/>
          <w:sz w:val="28"/>
          <w:szCs w:val="28"/>
        </w:rPr>
        <w:t>(số nhà ………., đường phố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xóm/ấp/thô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………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……….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hường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x</w:t>
      </w:r>
      <w:r>
        <w:rPr>
          <w:rFonts w:cs="Times New Roman" w:ascii="Times New Roman" w:hAnsi="Times New Roman"/>
          <w:color w:val="000000"/>
          <w:sz w:val="28"/>
          <w:szCs w:val="28"/>
        </w:rPr>
        <w:t>ã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t</w:t>
      </w:r>
      <w:r>
        <w:rPr>
          <w:rFonts w:cs="Times New Roman" w:ascii="Times New Roman" w:hAnsi="Times New Roman"/>
          <w:color w:val="000000"/>
          <w:sz w:val="28"/>
          <w:szCs w:val="28"/>
        </w:rPr>
        <w:t>hị trấn ……….……, tỉnh, thành phố….……….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Tổ công tá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h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nhậ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kết quả xác minh thực t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như sau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(ghi kết quả xác minh)</w:t>
      </w:r>
    </w:p>
    <w:p>
      <w:pPr>
        <w:pStyle w:val="Header"/>
        <w:tabs>
          <w:tab w:val="clear" w:pos="4320"/>
          <w:tab w:val="clear" w:pos="8640"/>
        </w:tabs>
        <w:spacing w:lineRule="auto" w:line="276" w:before="120" w:after="120"/>
        <w:ind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ins w:id="32" w:author="Tong Cuc Thue" w:date="2024-03-20T14:30:00Z">
        <w:r>
          <w:rPr>
            <w:rFonts w:cs="Times New Roman" w:ascii="Times New Roman" w:hAnsi="Times New Roman"/>
            <w:color w:val="000000"/>
            <w:sz w:val="28"/>
            <w:szCs w:val="28"/>
            <w:lang w:val="en-US"/>
          </w:rPr>
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/w:r>
      </w:ins>
      <w:ins w:id="33" w:author="Tong Cuc Thue" w:date="2024-03-20T14:30:00Z">
        <w:r>
          <w:rPr>
            <w:rFonts w:cs="Times New Roman" w:ascii="Times New Roman" w:hAnsi="Times New Roman"/>
            <w:color w:val="000000"/>
            <w:sz w:val="28"/>
            <w:szCs w:val="28"/>
            <w:lang w:val="en-US"/>
          </w:rPr>
          <w:t>.</w:t>
        </w:r>
      </w:ins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146"/>
      </w:tblGrid>
      <w:tr>
        <w:trPr>
          <w:trHeight w:val="23" w:hRule="atLeast"/>
        </w:trPr>
        <w:tc>
          <w:tcPr>
            <w:tcW w:w="450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Đại diện cơ quan thuế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ý, ghi rõ họ tên)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Đại diện cơ quan ……….……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  <w:lang w:val="en-US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ý, ghi rõ họ tên)</w:t>
            </w:r>
          </w:p>
        </w:tc>
        <w:tc>
          <w:tcPr>
            <w:tcW w:w="51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Người nộp thuế cam kết có hoạt động kinh doanh tại địa chỉ đã đăng ký</w:t>
            </w:r>
            <w:ins w:id="34" w:author="Tong Cuc Thue" w:date="2024-03-20T14:32:00Z">
              <w:r>
                <w:rPr>
                  <w:rFonts w:cs="Times New Roman" w:ascii="Times New Roman" w:hAnsi="Times New Roman"/>
                  <w:b/>
                  <w:color w:val="000000"/>
                  <w:sz w:val="26"/>
                  <w:szCs w:val="26"/>
                  <w:lang w:val="en-US"/>
                </w:rPr>
                <w:t>/địa chỉ đã xác minh thực tế</w:t>
              </w:r>
            </w:ins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  <w:lang w:val="en-US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ý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>, ghi rõ họ tên và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 đóng dấu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 xml:space="preserve"> – nếu có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50" w:right="-8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50" w:right="-8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50" w:right="-8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left="50" w:right="-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UBND phường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xã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/thị trấn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xác nhận nội dung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nêu tại biên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bản này là đúng thực tế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  <w:lang w:val="en-US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ý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>, ghi rõ họ tên và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 xml:space="preserve"> đóng dấu)</w:t>
            </w:r>
          </w:p>
        </w:tc>
      </w:tr>
      <w:tr>
        <w:trPr>
          <w:trHeight w:val="23" w:hRule="atLeast"/>
        </w:trPr>
        <w:tc>
          <w:tcPr>
            <w:tcW w:w="450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Đại diện cơ quan ……….……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  <w:lang w:val="en-US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ý, ghi rõ họ tê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1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12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>Lưu 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Header"/>
        <w:tabs>
          <w:tab w:val="clear" w:pos="4320"/>
          <w:tab w:val="clear" w:pos="8640"/>
        </w:tabs>
        <w:spacing w:before="40" w:after="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1) Trường hợp người nộp thuế có hoạt động kinh doanh tại địa chỉ đã đăng ký</w:t>
      </w:r>
      <w:ins w:id="35" w:author="Tong Cuc Thue" w:date="2024-03-20T14:31:00Z">
        <w:r>
          <w:rPr>
            <w:rFonts w:cs="Times New Roman" w:ascii="Times New Roman" w:hAnsi="Times New Roman"/>
            <w:color w:val="000000"/>
            <w:sz w:val="28"/>
            <w:szCs w:val="28"/>
            <w:lang w:val="en-US"/>
          </w:rPr>
          <w:t>/địa chỉ đã xác minh thực tế</w:t>
        </w:r>
      </w:ins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N</w:t>
      </w:r>
      <w:r>
        <w:rPr>
          <w:rFonts w:cs="Times New Roman" w:ascii="Times New Roman" w:hAnsi="Times New Roman"/>
          <w:color w:val="000000"/>
          <w:sz w:val="28"/>
          <w:lang w:val="nl-NL"/>
        </w:rPr>
        <w:t>gười nộp thuế phải ký xác nhận vào Biên bản và thực hiện đầy đủ các nghĩa vụ thu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, yêu cầu của cơ quan thuế theo quy định của pháp luật.</w:t>
      </w:r>
    </w:p>
    <w:p>
      <w:pPr>
        <w:pStyle w:val="Header"/>
        <w:tabs>
          <w:tab w:val="clear" w:pos="4320"/>
          <w:tab w:val="clear" w:pos="8640"/>
        </w:tabs>
        <w:spacing w:before="40" w:after="4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2) Trường hợp người nộp thuế không có hoạt động kinh doanh tại địa chỉ đã đăng ký</w:t>
      </w:r>
      <w:ins w:id="36" w:author="Tong Cuc Thue" w:date="2024-03-20T14:31:00Z">
        <w:r>
          <w:rPr>
            <w:rFonts w:cs="Times New Roman" w:ascii="Times New Roman" w:hAnsi="Times New Roman"/>
            <w:color w:val="000000"/>
            <w:sz w:val="28"/>
            <w:szCs w:val="28"/>
            <w:lang w:val="en-US"/>
          </w:rPr>
          <w:t>/địa chỉ đã xác minh thực tế</w:t>
        </w:r>
      </w:ins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Cơ quan chính quyền địa phương xác nhận kết quả xác minh vào Biên bản để cơ quan thuế có căn cứ xử lý tiếp theo quy định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Dell</cp:lastModifiedBy>
  <cp:lastPrinted>2024-03-20T14:33:00Z</cp:lastPrinted>
  <dcterms:modified xsi:type="dcterms:W3CDTF">2024-04-07T23:07:00Z</dcterms:modified>
  <cp:revision>76</cp:revision>
  <dc:subject/>
  <dc:title/>
</cp:coreProperties>
</file>