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-582295</wp:posOffset>
                </wp:positionV>
                <wp:extent cx="191071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nl-NL"/>
                              </w:rPr>
                              <w:instrText xml:space="preserve"> LINK Excel.Sheet.8 "E:\\Onedrive\\Tài liệu máy tính CQ\\ntminh02 (vp-fs01.vp.tct.vnusers)\\Công văn xử lý\\2019\\2. LUẬT QLT\\Thông tư hướng dẫn Luật QLT\\8. T05 - 2020. Sửa Thông tư sau họp\\Mẫu biểu_sửa\\DANH MUC.xls" "Sửa tên!R7C3" \a \f 5 \h  \* MERGEFORMAT </w:instrText>
                            </w:r>
                            <w:bookmarkStart w:id="0" w:name="_1653460960"/>
                            <w:bookmarkStart w:id="1" w:name="_1653457638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Times New Roman" w:ascii="Times New Roman" w:hAnsi="Times New Roman"/>
                                <w:lang w:val="nl-NL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02/HĐT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nl-NL"/>
                              </w:rPr>
                              <w:t>Ban hành kèm theo Thông tư số ..... ngày ...của Bộ Tài chín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69pt;mso-wrap-distance-left:9.05pt;mso-wrap-distance-right:9.05pt;mso-wrap-distance-top:0pt;mso-wrap-distance-bottom:0pt;margin-top:-45.8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Times New Roman" w:ascii="Times New Roman" w:hAnsi="Times New Roman"/>
                          <w:lang w:val="nl-NL"/>
                        </w:rPr>
                        <w:instrText xml:space="preserve"> LINK Excel.Sheet.8 "E:\\Onedrive\\Tài liệu máy tính CQ\\ntminh02 (vp-fs01.vp.tct.vnusers)\\Công văn xử lý\\2019\\2. LUẬT QLT\\Thông tư hướng dẫn Luật QLT\\8. T05 - 2020. Sửa Thông tư sau họp\\Mẫu biểu_sửa\\DANH MUC.xls" "Sửa tên!R7C3" \a \f 5 \h  \* MERGEFORMAT </w:instrText>
                      </w:r>
                      <w:bookmarkStart w:id="2" w:name="_1653460960"/>
                      <w:bookmarkStart w:id="3" w:name="_1653457638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</w:r>
                      <w:r>
                        <w:rPr>
                          <w:sz w:val="20"/>
                          <w:szCs w:val="20"/>
                          <w:rFonts w:cs="Times New Roman" w:ascii="Times New Roman" w:hAnsi="Times New Roman"/>
                          <w:lang w:val="nl-NL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02/HĐTV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nl-NL"/>
                        </w:rPr>
                        <w:t>Ban hành kèm theo Thông tư số ..... ngày ...của Bộ Tài chín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74"/>
        <w:gridCol w:w="5501"/>
      </w:tblGrid>
      <w:tr>
        <w:trPr/>
        <w:tc>
          <w:tcPr>
            <w:tcW w:w="395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UBND QUẬN, HUYỆN………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ỘI ĐỒNG TƯ VẤN THU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XÃ, PHƯỜNG, THỊ TRẤN……....…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9690</wp:posOffset>
                      </wp:positionV>
                      <wp:extent cx="11258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4.7pt" to="143.9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60350</wp:posOffset>
                      </wp:positionV>
                      <wp:extent cx="21374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20.5pt" to="213.5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lineRule="auto" w:line="240" w:before="360" w:after="1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, ngày…….tháng……..năm……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BIÊN BẢN HỌP HỘI ĐỒNG TƯ VẤN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Căn cứ các nội dung, hồ sơ, tài liệu gửi lấy ý kiến tư vấn ngày ….…/….../….… của Chi cục Thuế…………………………………….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>Hội đồng tư vấn thuế…………………………….. họp và thông qua kết quả tư vấn thuế như sau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I/ Ý kiến của các thành viên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Ghi rõ từng ý kiến tham gia của các thành viên về việc điều chỉnh đối tượng, mức doanh thu, tiền thuế của hộ kinh doanh; lý do đề nghị điều chỉnh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Ghi rõ kết quả biểu quyết về các ý kiến của thành viên HĐTV thuế đối với từng nội dung chưa thống nhất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II/ Kết quả tư vấn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. Các trường hợp đề nghị Chi cục Thuế bổ sung/điều chỉnh đối tượng nộp thuế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 Các trường hợp đề nghị Chi cục Thuế điều chỉnh doanh thu, mức thuế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Các trường hợp khác thống nhất như dự kiến của cơ quan thuế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100"/>
      </w:tblGrid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ÁC THÀNH VIÊN KÝ TÊN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Ủ TỊCH HỘI ĐỒNG TƯ VẤN THUẾ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39:00Z</dcterms:created>
  <dc:creator>nqson</dc:creator>
  <dc:description/>
  <cp:keywords/>
  <dc:language>en-US</dc:language>
  <cp:lastModifiedBy>Minh, Nguyen Thanh Minh (CS-TCT)</cp:lastModifiedBy>
  <cp:lastPrinted>2021-02-25T14:50:00Z</cp:lastPrinted>
  <dcterms:modified xsi:type="dcterms:W3CDTF">2021-02-25T07:50:00Z</dcterms:modified>
  <cp:revision>6</cp:revision>
  <dc:subject/>
  <dc:title/>
</cp:coreProperties>
</file>