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114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1950</wp:posOffset>
                </wp:positionH>
                <wp:positionV relativeFrom="paragraph">
                  <wp:posOffset>-341630</wp:posOffset>
                </wp:positionV>
                <wp:extent cx="1915160" cy="69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69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nl-NL"/>
                              </w:rPr>
                              <w:t>0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  <w:t>/TK-SDDP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3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./...../TT-BTC  ngày..../..../..... của 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54.4pt;mso-wrap-distance-left:9.05pt;mso-wrap-distance-right:9.05pt;mso-wrap-distance-top:0pt;mso-wrap-distance-bottom:0pt;margin-top:-26.9pt;mso-position-vertical-relative:text;margin-left:328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nl-NL"/>
                        </w:rPr>
                        <w:t>0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nl-NL"/>
                        </w:rPr>
                        <w:t>/TK-SDDPN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3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nl-NL"/>
                        </w:rPr>
                        <w:t>(Ban hành kèm theo Thông tư số ..../...../TT-BTC  ngày..../..../..... của 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right="114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"/>
        </w:rPr>
      </w:r>
    </w:p>
    <w:p>
      <w:pPr>
        <w:pStyle w:val="Normal"/>
        <w:autoSpaceDE w:val="false"/>
        <w:spacing w:lineRule="auto" w:line="240" w:before="0" w:after="0"/>
        <w:ind w:right="114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"/>
        </w:rPr>
      </w:r>
    </w:p>
    <w:p>
      <w:pPr>
        <w:pStyle w:val="Normal"/>
        <w:autoSpaceDE w:val="false"/>
        <w:spacing w:lineRule="auto" w:line="240" w:before="0" w:after="0"/>
        <w:ind w:right="114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"/>
        </w:rPr>
      </w:r>
    </w:p>
    <w:p>
      <w:pPr>
        <w:pStyle w:val="Normal"/>
        <w:autoSpaceDE w:val="false"/>
        <w:spacing w:lineRule="auto" w:line="240" w:before="0" w:after="0"/>
        <w:ind w:right="114" w:hanging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en"/>
        </w:rPr>
        <w:t>C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ỘNG HO</w:t>
      </w:r>
      <w:r>
        <w:rPr>
          <w:rFonts w:cs="Times New Roman" w:ascii="Times New Roman" w:hAnsi="Times New Roman"/>
          <w:b/>
          <w:bCs/>
          <w:sz w:val="27"/>
          <w:szCs w:val="27"/>
        </w:rPr>
        <w:t>À XÃ H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ỘI CHỦ NGHĨA VIỆT NAM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en"/>
        </w:rPr>
        <w:t>Đ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ộc lập - Tự do - Hạnh ph</w:t>
      </w:r>
      <w:r>
        <w:rPr>
          <w:rFonts w:cs="Times New Roman" w:ascii="Times New Roman" w:hAnsi="Times New Roman"/>
          <w:b/>
          <w:bCs/>
          <w:sz w:val="27"/>
          <w:szCs w:val="27"/>
        </w:rPr>
        <w:t>ú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en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"/>
        </w:rPr>
        <w:t>T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Ờ KHAI THUẾ SỬ DỤNG ĐẤT PHI N</w:t>
      </w:r>
      <w:r>
        <w:rPr>
          <w:rFonts w:cs="Times New Roman" w:ascii="Times New Roman" w:hAnsi="Times New Roman"/>
          <w:b/>
          <w:bCs/>
          <w:sz w:val="27"/>
          <w:szCs w:val="27"/>
        </w:rPr>
        <w:t>ÔNG NGHI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Ệ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en"/>
        </w:rPr>
        <w:t>(Áp dụng đối với h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vi-VN"/>
        </w:rPr>
        <w:t>ộ gia đ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 xml:space="preserve">ình, cá nhân trừ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en"/>
        </w:rPr>
        <w:t>chuyển nhượng, thừa kế, tặng cho quyền sử dụng đất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en"/>
        </w:rPr>
        <w:t>[</w:t>
      </w:r>
      <w:r>
        <w:rPr>
          <w:rFonts w:cs="Times New Roman" w:ascii="Times New Roman" w:hAnsi="Times New Roman"/>
          <w:b/>
          <w:bCs/>
          <w:sz w:val="27"/>
          <w:szCs w:val="27"/>
          <w:lang w:val="en"/>
        </w:rPr>
        <w:t>01</w:t>
      </w:r>
      <w:r>
        <w:rPr>
          <w:rFonts w:cs="Times New Roman" w:ascii="Times New Roman" w:hAnsi="Times New Roman"/>
          <w:sz w:val="27"/>
          <w:szCs w:val="27"/>
          <w:lang w:val="en"/>
        </w:rPr>
        <w:t xml:space="preserve">] </w:t>
      </w:r>
      <w:r>
        <w:rPr>
          <w:rFonts w:cs="Times New Roman" w:ascii="Times New Roman" w:hAnsi="Times New Roman"/>
          <w:b/>
          <w:bCs/>
          <w:sz w:val="27"/>
          <w:szCs w:val="27"/>
          <w:lang w:val="en"/>
        </w:rPr>
        <w:t xml:space="preserve"> K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ỳ t</w:t>
      </w:r>
      <w:r>
        <w:rPr>
          <w:rFonts w:cs="Times New Roman" w:ascii="Times New Roman" w:hAnsi="Times New Roman"/>
          <w:b/>
          <w:bCs/>
          <w:sz w:val="27"/>
          <w:szCs w:val="27"/>
        </w:rPr>
        <w:t>ính thu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 xml:space="preserve">ế: </w:t>
      </w:r>
      <w:r>
        <w:rPr>
          <w:rFonts w:cs="Times New Roman" w:ascii="Times New Roman" w:hAnsi="Times New Roman"/>
          <w:sz w:val="27"/>
          <w:szCs w:val="27"/>
          <w:lang w:val="vi-VN"/>
        </w:rPr>
        <w:t>Năm .....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"/>
        </w:rPr>
        <w:t>[02] l</w:t>
      </w:r>
      <w:r>
        <w:rPr>
          <w:rFonts w:cs="Times New Roman" w:ascii="Times New Roman" w:hAnsi="Times New Roman"/>
          <w:sz w:val="27"/>
          <w:szCs w:val="27"/>
          <w:lang w:val="vi-VN"/>
        </w:rPr>
        <w:t xml:space="preserve">ần đầu: </w:t>
      </w:r>
      <w:r>
        <w:rPr>
          <w:rFonts w:cs="Segoe UI Symbol" w:ascii="Segoe UI Symbol" w:hAnsi="Segoe UI Symbol"/>
          <w:sz w:val="27"/>
          <w:szCs w:val="27"/>
        </w:rPr>
        <w:t>□</w:t>
      </w:r>
      <w:r>
        <w:rPr>
          <w:rFonts w:cs="Times New Roman" w:ascii="Times New Roman" w:hAnsi="Times New Roman"/>
          <w:sz w:val="27"/>
          <w:szCs w:val="27"/>
        </w:rPr>
        <w:tab/>
        <w:tab/>
        <w:tab/>
        <w:t xml:space="preserve">   [03] b</w:t>
      </w:r>
      <w:r>
        <w:rPr>
          <w:rFonts w:cs="Times New Roman" w:ascii="Times New Roman" w:hAnsi="Times New Roman"/>
          <w:sz w:val="27"/>
          <w:szCs w:val="27"/>
          <w:lang w:val="vi-VN"/>
        </w:rPr>
        <w:t xml:space="preserve">ổ sung lần thứ: </w:t>
      </w:r>
      <w:r>
        <w:rPr>
          <w:rFonts w:cs="Segoe UI Symbol" w:ascii="Segoe UI Symbol" w:hAnsi="Segoe UI Symbol"/>
          <w:sz w:val="27"/>
          <w:szCs w:val="27"/>
        </w:rPr>
        <w:t>□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en"/>
        </w:rPr>
      </w:pPr>
      <w:r>
        <w:rPr>
          <w:rFonts w:cs="Times New Roman" w:ascii="Times New Roman" w:hAnsi="Times New Roman"/>
          <w:sz w:val="27"/>
          <w:szCs w:val="27"/>
          <w:lang w:val="e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I/ PH</w:t>
      </w:r>
      <w:r>
        <w:rPr/>
        <w:t>ẦN NGƯỜI NỘP THUẾ TỰ KHAI</w:t>
      </w:r>
    </w:p>
    <w:tbl>
      <w:tblPr>
        <w:tblW w:w="1131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38"/>
        <w:gridCol w:w="1380"/>
        <w:gridCol w:w="2070"/>
        <w:gridCol w:w="3717"/>
        <w:gridCol w:w="423"/>
      </w:tblGrid>
      <w:tr>
        <w:trPr>
          <w:trHeight w:val="23" w:hRule="atLeast"/>
        </w:trPr>
        <w:tc>
          <w:tcPr>
            <w:tcW w:w="10893" w:type="dxa"/>
            <w:gridSpan w:val="5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1. Ngư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ời nộp thuế</w:t>
              <w:tab/>
              <w:tab/>
              <w:tab/>
              <w:t xml:space="preserve">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[04] Họ v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à tên: 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893" w:type="dxa"/>
            <w:gridSpan w:val="5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05] Ngày tháng năm sinh:                                      [06] Mã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ố thuế: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90" w:hRule="atLeast"/>
        </w:trPr>
        <w:tc>
          <w:tcPr>
            <w:tcW w:w="10893" w:type="dxa"/>
            <w:gridSpan w:val="5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07]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ố CMND/hộ chiếu:                                        [08] Ng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y c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p:                           [09] Nơi cấp: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893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0]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a chỉ cư tr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ú:                                      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5106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14" w:type="dxa"/>
              <w:right w:w="1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0.1]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ổ/t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ôn:</w:t>
            </w:r>
          </w:p>
        </w:tc>
        <w:tc>
          <w:tcPr>
            <w:tcW w:w="5787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14" w:type="dxa"/>
              <w:right w:w="1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0.2] Phư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ờng/x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ã/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 trấn: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5106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14" w:type="dxa"/>
              <w:right w:w="1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0.3]  Qu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ận/huyện: </w:t>
            </w:r>
          </w:p>
        </w:tc>
        <w:tc>
          <w:tcPr>
            <w:tcW w:w="5787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14" w:type="dxa"/>
              <w:right w:w="1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0.4]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ỉnh/T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nh p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ố: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5106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1]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a chỉ nhận t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ông báo thu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ế: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2]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ố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i kho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ản-tại ng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ân hàng (n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ếu c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ó):</w:t>
            </w:r>
          </w:p>
        </w:tc>
        <w:tc>
          <w:tcPr>
            <w:tcW w:w="6210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1.1] Đ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ện thoại: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7"/>
                <w:szCs w:val="27"/>
                <w:lang w:val="en"/>
              </w:rPr>
            </w:pPr>
            <w:r>
              <w:rPr>
                <w:rFonts w:cs="Calibri" w:ascii="Times New Roman" w:hAnsi="Times New Roman"/>
                <w:sz w:val="27"/>
                <w:szCs w:val="27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893" w:type="dxa"/>
            <w:gridSpan w:val="5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2. Đ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ại l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ý thu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ế (nếu c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ó)</w:t>
              <w:tab/>
              <w:tab/>
              <w:t xml:space="preserve">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[13] Tên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ổ chức: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893" w:type="dxa"/>
            <w:gridSpan w:val="5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4] Mã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ố thuế: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893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5]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a chỉ nhận t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ông báo thu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ế:                                      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893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5.1] Phư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ờng/x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ã/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 trấn: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893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5.2]  Qu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ận/huyện:                                           [15.3] Tỉnh/T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nh p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ố: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893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5.4] Đ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hoại:                         Fax:                                                   Email: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893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5.5] 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ợp đồng đại l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ý thu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ế: </w:t>
              <w:tab/>
              <w:t xml:space="preserve">  Số hợp đồng:                                    Ng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y: .../.../....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2" w:hRule="atLeast"/>
        </w:trPr>
        <w:tc>
          <w:tcPr>
            <w:tcW w:w="3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3. Th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ửa đất chịu thuế</w:t>
            </w:r>
          </w:p>
        </w:tc>
        <w:tc>
          <w:tcPr>
            <w:tcW w:w="7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372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6] 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a chỉ:</w:t>
            </w:r>
          </w:p>
        </w:tc>
        <w:tc>
          <w:tcPr>
            <w:tcW w:w="3450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37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7]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ổ/T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ôn:                                  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372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8] Phư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ờng/x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ã/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 trấn:</w:t>
            </w:r>
          </w:p>
        </w:tc>
        <w:tc>
          <w:tcPr>
            <w:tcW w:w="3450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19]  Qu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ận/huyện:  </w:t>
            </w:r>
          </w:p>
        </w:tc>
        <w:tc>
          <w:tcPr>
            <w:tcW w:w="37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0]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ỉnh/T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nh p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ố:   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893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1] Là 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ửa đất duy nhất:                  [22] Đăng k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ý kê khai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ổng hợp tại (quận/huyện):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7176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3] Đã có g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y chứng nhận:              Số giấy chứng nhận:</w:t>
            </w:r>
          </w:p>
        </w:tc>
        <w:tc>
          <w:tcPr>
            <w:tcW w:w="37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3.1] Ngày c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p: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372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3.2] 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ửa đất số:</w:t>
            </w:r>
          </w:p>
        </w:tc>
        <w:tc>
          <w:tcPr>
            <w:tcW w:w="7167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3.3]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ờ bản đồ số: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372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3.4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phi n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ông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ngh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p ghi tr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ên GCN:</w:t>
            </w:r>
          </w:p>
        </w:tc>
        <w:tc>
          <w:tcPr>
            <w:tcW w:w="7167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3.5] 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ử dụng đất phi n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ông ngh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ệp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(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ất ở, đất sản xuất kinh doanh...):                                  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893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4]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ổng di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ực tế sử dụng cho m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phi nông ngh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p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: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[24.1] </w:t>
            </w:r>
          </w:p>
        </w:tc>
        <w:tc>
          <w:tcPr>
            <w:tcW w:w="9705" w:type="dxa"/>
            <w:gridSpan w:val="4"/>
            <w:tcBorders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sử dụng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úng 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ích:                                      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val="en"/>
              </w:rPr>
              <w:t xml:space="preserve">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4.2]</w:t>
            </w:r>
          </w:p>
        </w:tc>
        <w:tc>
          <w:tcPr>
            <w:tcW w:w="9705" w:type="dxa"/>
            <w:gridSpan w:val="4"/>
            <w:tcBorders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sử dụng sai m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/chưa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ử dụng theo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úng quy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ịnh:  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893" w:type="dxa"/>
            <w:gridSpan w:val="5"/>
            <w:tcBorders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4.3] 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ạn mức (nếu c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ó):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[24.4] </w:t>
            </w:r>
          </w:p>
        </w:tc>
        <w:tc>
          <w:tcPr>
            <w:tcW w:w="9705" w:type="dxa"/>
            <w:gridSpan w:val="4"/>
            <w:tcBorders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lấn, chiếm: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5] Chưa có g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ấy chứng nhận: </w:t>
            </w:r>
            <w:r>
              <w:rPr>
                <w:rFonts w:cs="Segoe UI Symbol" w:ascii="Segoe UI Symbol" w:hAnsi="Segoe UI Symbol"/>
                <w:sz w:val="27"/>
                <w:szCs w:val="27"/>
              </w:rPr>
              <w:t>□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[25.1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: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5.2] 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đang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ử dụng: </w:t>
              <w:tab/>
              <w:tab/>
              <w:tab/>
              <w:tab/>
              <w:tab/>
              <w:t xml:space="preserve">        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4. [26] Đ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ối với đất ở nh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à chung c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tính trên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sàn 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ực tế sử dụng): 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6.1] Lo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ại n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:                         [26.2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:                          [26.3] 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 số p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ân b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ổ: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5. [27] Trư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 xml:space="preserve">ờng hợp miễn, giảm thuế: 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(ghi r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õ trư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ờng hợp thuộc diện được miễn, giảm thuế như: thương binh, gia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ình thương binh l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t sỹ, đối tượng c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nh sách,...)........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258" w:hRule="atLeast"/>
        </w:trPr>
        <w:tc>
          <w:tcPr>
            <w:tcW w:w="10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6. Đăng ký n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 xml:space="preserve">ộp thuế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Segoe UI Symbol" w:ascii="Segoe UI Symbol" w:hAnsi="Segoe UI Symbol"/>
                <w:sz w:val="27"/>
                <w:szCs w:val="27"/>
              </w:rPr>
              <w:t>□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N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ộp thuế một lần trong năm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  <w:lang w:val="vi-VN"/>
              </w:rPr>
            </w:pPr>
            <w:r>
              <w:rPr>
                <w:rFonts w:cs="Segoe UI Symbol" w:ascii="Segoe UI Symbol" w:hAnsi="Segoe UI Symbol"/>
                <w:sz w:val="27"/>
                <w:szCs w:val="27"/>
              </w:rPr>
              <w:t>□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N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ộp cho cả thời kỳ ổn định:      năm: ....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  <w:lang w:val="vi-VN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val="en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ôi cam đoan số liệu khai trên là đúng và chịu trách nhiệm trước pháp luật về số liệu đã khai./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7"/>
                <w:szCs w:val="27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.... , Ng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ày .... tháng ..... năm 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NHÂN VIÊN Đ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ẠI L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Ý THU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Ế                                 NGƯỜI NỘP THUẾ hoặ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ọ v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 tên: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                                                 Đ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ẠI DIỆN HỢP PH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ÁP C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ỦA NGƯỜI NỘP THUẾ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C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ứng chỉ 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nh ng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ề số:..........                 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ý tên, ghi rõ h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ọ t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ên;  ch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ức vụ v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à đóng d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ấu (nếu c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val="en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en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vi-VN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>II/ PHẦN XÁC ĐỊNH CỦA CƠ QUAN CHỨC NĂNG      (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vi-VN"/>
        </w:rPr>
        <w:t>Đơn vị tiền: VNĐ)</w:t>
      </w:r>
      <w:r>
        <w:rPr>
          <w:rFonts w:cs="Times New Roman" w:ascii="Times New Roman" w:hAnsi="Times New Roman"/>
          <w:b/>
          <w:bCs/>
          <w:sz w:val="27"/>
          <w:szCs w:val="27"/>
          <w:lang w:val="vi-VN"/>
        </w:rPr>
        <w:tab/>
        <w:tab/>
        <w:t xml:space="preserve">    </w:t>
      </w:r>
    </w:p>
    <w:tbl>
      <w:tblPr>
        <w:tblW w:w="1188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99"/>
        <w:gridCol w:w="596"/>
        <w:gridCol w:w="1092"/>
        <w:gridCol w:w="484"/>
        <w:gridCol w:w="593"/>
        <w:gridCol w:w="610"/>
        <w:gridCol w:w="991"/>
        <w:gridCol w:w="3324"/>
        <w:gridCol w:w="435"/>
      </w:tblGrid>
      <w:tr>
        <w:trPr>
          <w:trHeight w:val="286" w:hRule="atLeast"/>
        </w:trPr>
        <w:tc>
          <w:tcPr>
            <w:tcW w:w="11452" w:type="dxa"/>
            <w:gridSpan w:val="9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1. Ngư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 xml:space="preserve">ời nộp thuế </w:t>
              <w:tab/>
              <w:tab/>
              <w:tab/>
              <w:tab/>
              <w:t xml:space="preserve">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[28] Họ v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 tên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11452" w:type="dxa"/>
            <w:gridSpan w:val="9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9] Ngày tháng năm sinh:                                      [30] Mã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ố thuế:    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11452" w:type="dxa"/>
            <w:gridSpan w:val="9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1]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ố CMND/hộ chiếu:                                        [32] Ng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y c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p:                           [33] Nơi cấp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3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2. Th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ửa đất chịu thuế</w:t>
            </w:r>
          </w:p>
        </w:tc>
        <w:tc>
          <w:tcPr>
            <w:tcW w:w="7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376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4] 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a chỉ:</w:t>
            </w:r>
          </w:p>
        </w:tc>
        <w:tc>
          <w:tcPr>
            <w:tcW w:w="3375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431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5]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ổ/T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ôn:                                 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376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6] Phư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ờng/x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ã/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 trấn:</w:t>
            </w:r>
          </w:p>
        </w:tc>
        <w:tc>
          <w:tcPr>
            <w:tcW w:w="3375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7]  Qu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ận/huyện:  </w:t>
            </w:r>
          </w:p>
        </w:tc>
        <w:tc>
          <w:tcPr>
            <w:tcW w:w="431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8]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ỉnh/T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nh p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ố:  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7137" w:type="dxa"/>
            <w:gridSpan w:val="7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9] Đã có g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ấy chứng nhận </w:t>
            </w:r>
            <w:r>
              <w:rPr>
                <w:rFonts w:cs="Segoe UI Symbol" w:ascii="Segoe UI Symbol" w:hAnsi="Segoe UI Symbol"/>
                <w:sz w:val="27"/>
                <w:szCs w:val="27"/>
              </w:rPr>
              <w:t>□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ố GCN:</w:t>
            </w:r>
          </w:p>
        </w:tc>
        <w:tc>
          <w:tcPr>
            <w:tcW w:w="431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9.1] Ngày c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p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376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9.2] 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ửa đất số:</w:t>
            </w:r>
          </w:p>
        </w:tc>
        <w:tc>
          <w:tcPr>
            <w:tcW w:w="3375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9.3] T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ờ bản đồ số:</w:t>
            </w:r>
          </w:p>
        </w:tc>
        <w:tc>
          <w:tcPr>
            <w:tcW w:w="431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82" w:hRule="atLeast"/>
        </w:trPr>
        <w:tc>
          <w:tcPr>
            <w:tcW w:w="4358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9.4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phi n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ô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ngh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p ghi tr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ên GCN:</w:t>
            </w:r>
          </w:p>
        </w:tc>
        <w:tc>
          <w:tcPr>
            <w:tcW w:w="7094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9.5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ực tế sử dụng ch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phi nông ngh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p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49" w:hRule="atLeast"/>
        </w:trPr>
        <w:tc>
          <w:tcPr>
            <w:tcW w:w="376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9.6] 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ử dụng: </w:t>
            </w:r>
          </w:p>
        </w:tc>
        <w:tc>
          <w:tcPr>
            <w:tcW w:w="3375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431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39.7] 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ạn mức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en"/>
              </w:rPr>
              <w:t>(H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ạn mức tại thời điểm cấp GCN)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114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0] Chưa có g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ấy chứng nhận: </w:t>
            </w:r>
            <w:r>
              <w:rPr>
                <w:rFonts w:cs="Segoe UI Symbol" w:ascii="Segoe UI Symbol" w:hAnsi="Segoe UI Symbol"/>
                <w:sz w:val="27"/>
                <w:szCs w:val="27"/>
              </w:rPr>
              <w:t>□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[40.1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114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0.2] 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đang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ử dụng: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82" w:hRule="atLeast"/>
        </w:trPr>
        <w:tc>
          <w:tcPr>
            <w:tcW w:w="114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3.  Trư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 xml:space="preserve">ờng hợp miễn,  giảm thuế: [41] 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(ghi r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õ trư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ờng hợp thuộc diện được miễn, giảm thuế như: thương binh, gia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ình thương binh l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t sỹ, đối tượng c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nh sách ...)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114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4. Căn c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ứ t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ính thu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 xml:space="preserve">ế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376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2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thực tế sử dụng:</w:t>
            </w:r>
          </w:p>
        </w:tc>
        <w:tc>
          <w:tcPr>
            <w:tcW w:w="3375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431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3] 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ạn mức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nh thu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ế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376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4] Thông tin xác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nh g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á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:</w:t>
            </w:r>
          </w:p>
        </w:tc>
        <w:tc>
          <w:tcPr>
            <w:tcW w:w="7690" w:type="dxa"/>
            <w:gridSpan w:val="7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4.1] Lo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ại đất: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5450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4.2] Tên đư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ờng/v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ùng:</w:t>
            </w:r>
          </w:p>
        </w:tc>
        <w:tc>
          <w:tcPr>
            <w:tcW w:w="6002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5450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4.3] Đo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ạn đường/khu vực:</w:t>
            </w:r>
          </w:p>
        </w:tc>
        <w:tc>
          <w:tcPr>
            <w:tcW w:w="6002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5450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4.4] Lo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ại đường:</w:t>
            </w:r>
          </w:p>
        </w:tc>
        <w:tc>
          <w:tcPr>
            <w:tcW w:w="6002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4.5] V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 tr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/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ạng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5450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4.6] Giá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:</w:t>
            </w:r>
          </w:p>
        </w:tc>
        <w:tc>
          <w:tcPr>
            <w:tcW w:w="6002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4.7] 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 số (đường/hẻm)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5450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64" w:type="dxa"/>
              <w:right w:w="6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4.8] Giá 1 m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  <w:lang w:val="en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ất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(Gi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á đ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ất theo mục đ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ích s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ử dụng)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:</w:t>
            </w:r>
          </w:p>
        </w:tc>
        <w:tc>
          <w:tcPr>
            <w:tcW w:w="6002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64" w:type="dxa"/>
              <w:right w:w="64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114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5. Di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ích đ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ất t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ính thu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 xml:space="preserve">ế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822" w:hRule="atLeast"/>
        </w:trPr>
        <w:tc>
          <w:tcPr>
            <w:tcW w:w="114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trike/>
                <w:sz w:val="27"/>
                <w:szCs w:val="27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5.1.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ở (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ính cho đ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 xml:space="preserve">ất ở, bao gồm cả trường hợp sử dụng đất ở để kinh doanh) 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Tính trên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có quy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ền sử dụng:                                                      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82" w:hRule="atLeast"/>
        </w:trPr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5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trong 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ạn mức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(thuế suất: 0,03%)</w:t>
            </w:r>
          </w:p>
        </w:tc>
        <w:tc>
          <w:tcPr>
            <w:tcW w:w="48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6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vư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ợt k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ông quá 3 l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ần hạn mức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(thuế suất: 0,07%)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7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vư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ợt tr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ên 3 l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ần hạn mức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(thuế suất 0,15%)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422" w:hRule="atLeast"/>
        </w:trPr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...</w:t>
            </w:r>
          </w:p>
        </w:tc>
        <w:tc>
          <w:tcPr>
            <w:tcW w:w="48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...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...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480" w:hRule="atLeast"/>
        </w:trPr>
        <w:tc>
          <w:tcPr>
            <w:tcW w:w="11452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5.2.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ở n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à chung cư (tính trên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sàn 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ực tế sử dụng):  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6527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8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ích: </w:t>
            </w:r>
          </w:p>
        </w:tc>
        <w:tc>
          <w:tcPr>
            <w:tcW w:w="4925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49] 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 số p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ân b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ổ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11452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5.3.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 [50]   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sản xuất kinh doanh 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Tính trên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s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ử dụng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úng 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ích: 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11452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val="e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 xml:space="preserve">5.4.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sử dụng k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ông đúng 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ho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ặc chưa sử dụng theo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úng quy 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ịnh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82" w:hRule="atLeast"/>
        </w:trPr>
        <w:tc>
          <w:tcPr>
            <w:tcW w:w="11452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51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: ................[52] 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ực tế đang sử dụng:  .........................................................................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53] 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 số p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ân b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ổ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(đối với nh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à chung cư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296" w:hRule="atLeast"/>
        </w:trPr>
        <w:tc>
          <w:tcPr>
            <w:tcW w:w="11452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val="e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 xml:space="preserve">5.5.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Đ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ất lấn chiếm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592" w:hRule="atLeast"/>
        </w:trPr>
        <w:tc>
          <w:tcPr>
            <w:tcW w:w="11452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54] Di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n t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: ............... [55] M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ục đ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ích t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ực tế đang sử dụng: 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56] H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>ệ số p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ân b</w:t>
            </w:r>
            <w:r>
              <w:rPr>
                <w:rFonts w:cs="Times New Roman" w:ascii="Times New Roman" w:hAnsi="Times New Roman"/>
                <w:sz w:val="27"/>
                <w:szCs w:val="27"/>
                <w:lang w:val="vi-VN"/>
              </w:rPr>
              <w:t xml:space="preserve">ổ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(đối với nh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à chung cư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  <w:tr>
        <w:trPr>
          <w:trHeight w:val="80" w:hRule="atLeast"/>
        </w:trPr>
        <w:tc>
          <w:tcPr>
            <w:tcW w:w="5934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  <w:lang w:val="en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en"/>
              </w:rPr>
              <w:t>Ngày ……. tháng ….… năm …….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  <w:lang w:val="en"/>
              </w:rPr>
              <w:t>Cán b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  <w:lang w:val="vi-VN"/>
              </w:rPr>
              <w:t>ộ địa c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ính xã/ph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  <w:lang w:val="vi-VN"/>
              </w:rPr>
              <w:t>ờng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en"/>
              </w:rPr>
              <w:t>(Ký tên, ghi rõ h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ọ t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ên)</w:t>
            </w:r>
          </w:p>
        </w:tc>
        <w:tc>
          <w:tcPr>
            <w:tcW w:w="5953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  <w:lang w:val="en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en"/>
              </w:rPr>
              <w:t>Ngày ……. tháng ….… năm …….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CH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Ủ TỊCH UBND X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Ã/PHƯ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vi-VN"/>
              </w:rPr>
              <w:t>ỜNG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en"/>
              </w:rPr>
              <w:t>(Ký tên, ghi rõ h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ọ t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ên, đóng d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lang w:val="vi-VN"/>
              </w:rPr>
              <w:t>ấu)</w:t>
            </w:r>
          </w:p>
        </w:tc>
      </w:tr>
    </w:tbl>
    <w:p>
      <w:pPr>
        <w:pStyle w:val="Normal"/>
        <w:autoSpaceDE w:val="false"/>
        <w:spacing w:lineRule="auto" w:line="240" w:before="0" w:after="80"/>
        <w:ind w:firstLine="720"/>
        <w:jc w:val="both"/>
        <w:rPr>
          <w:rFonts w:ascii="Times New Roman" w:hAnsi="Times New Roman" w:cs="Times New Roman"/>
          <w:sz w:val="27"/>
          <w:szCs w:val="27"/>
          <w:lang w:val="en"/>
        </w:rPr>
      </w:pPr>
      <w:r>
        <w:rPr>
          <w:rFonts w:cs="Times New Roman" w:ascii="Times New Roman" w:hAnsi="Times New Roman"/>
          <w:sz w:val="27"/>
          <w:szCs w:val="27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4:07:00Z</dcterms:created>
  <dc:creator>Huyen, Pham Thi Huyen (CS-TCT)</dc:creator>
  <dc:description/>
  <cp:keywords/>
  <dc:language>en-US</dc:language>
  <cp:lastModifiedBy>Oanh, Nguyen Thi Kim Oanh (KK-TCT)</cp:lastModifiedBy>
  <dcterms:modified xsi:type="dcterms:W3CDTF">2021-02-08T08:13:00Z</dcterms:modified>
  <cp:revision>4</cp:revision>
  <dc:subject/>
  <dc:title/>
</cp:coreProperties>
</file>