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9855</wp:posOffset>
                </wp:positionH>
                <wp:positionV relativeFrom="paragraph">
                  <wp:posOffset>-50165</wp:posOffset>
                </wp:positionV>
                <wp:extent cx="1958340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24"/>
                                <w:sz w:val="24"/>
                                <w:szCs w:val="24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4"/>
                                <w:sz w:val="24"/>
                                <w:szCs w:val="24"/>
                                <w:lang w:val="nl-NL"/>
                              </w:rPr>
                              <w:t xml:space="preserve"> 01-3b/HT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nl-NL"/>
                              </w:rPr>
                              <w:t>(Ban hành kèm theo Thông tư số      .../TT-BTC ngày 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66.7pt;mso-wrap-distance-left:9.05pt;mso-wrap-distance-right:9.05pt;mso-wrap-distance-top:0pt;mso-wrap-distance-bottom:0pt;margin-top:-3.9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24"/>
                          <w:sz w:val="24"/>
                          <w:szCs w:val="24"/>
                          <w:lang w:val="nl-NL"/>
                        </w:rPr>
                        <w:t>Mẫu số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4"/>
                          <w:sz w:val="24"/>
                          <w:szCs w:val="24"/>
                          <w:lang w:val="nl-NL"/>
                        </w:rPr>
                        <w:t xml:space="preserve"> 01-3b/HT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nl-NL"/>
                        </w:rPr>
                        <w:t>(Ban hành kèm theo Thông tư số      .../TT-BTC ngày 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ẢNG KÊ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Viên chức ngoại giao thuộc đối tượng được hoàn thuế giá trị gia tăn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ên cơ quan: 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87"/>
        <w:gridCol w:w="1554"/>
        <w:gridCol w:w="2348"/>
        <w:gridCol w:w="249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ố T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ên</w:t>
            </w:r>
          </w:p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Quốc tịch</w:t>
            </w:r>
          </w:p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Chức danh</w:t>
            </w:r>
          </w:p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Hộ chiếu số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ab/>
        <w:t xml:space="preserve">    …,  ngày……/……/…….                             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RƯỞNG CƠ QUAN ĐẠI DIỆN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HOẶC PHÓ CƠ QUAN ĐẠI DIỆ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vi-VN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ý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vi-VN"/>
        </w:rPr>
        <w:t xml:space="preserve"> tên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13:00Z</dcterms:created>
  <dc:creator>Tong Cuc Thue</dc:creator>
  <dc:description/>
  <cp:keywords/>
  <dc:language>en-US</dc:language>
  <cp:lastModifiedBy>Minh, Nguyen Thanh Minh (CS-TCT)</cp:lastModifiedBy>
  <dcterms:modified xsi:type="dcterms:W3CDTF">2020-10-23T01:41:00Z</dcterms:modified>
  <cp:revision>3</cp:revision>
  <dc:subject/>
  <dc:title/>
</cp:coreProperties>
</file>