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0545</wp:posOffset>
                </wp:positionH>
                <wp:positionV relativeFrom="paragraph">
                  <wp:posOffset>-250190</wp:posOffset>
                </wp:positionV>
                <wp:extent cx="171894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1-3/TTĐ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... /2020/TT-BTC ngày..../..../.....của 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5pt;height:55.5pt;mso-wrap-distance-left:9.05pt;mso-wrap-distance-right:9.05pt;mso-wrap-distance-top:0pt;mso-wrap-distance-bottom:0pt;margin-top:-19.7pt;mso-position-vertical-relative:text;margin-left:343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1-3/TTĐB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(Ban hành kèm theo Thông tư số... /2020/TT-BTC ngày..../..../.....của  Bộ Tài chính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nl-N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PHỤ LỤC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BẢNG PHÂN BỔ THUẾ TIÊU THỤ ĐẶC BIỆT (TTĐB) PHẢI NỘP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THEO ĐỊA BÀN TỈNH, THÀNH PHỐ TỪ HOẠT ĐỘNG KINH DOANH XỔ SỐ ĐIỆN TOÁ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trike/>
          <w:color w:val="000000"/>
          <w:sz w:val="18"/>
          <w:szCs w:val="18"/>
        </w:rPr>
        <w:t>(Kèm theo tờ khai thuế Tiêu thụ đặc biệt mẫu số 01/TTĐB)</w:t>
        <w:br/>
        <w:t>Áp dụng cho Công ty TNHH MTV xổ số điện toán Việt Nam</w:t>
      </w:r>
    </w:p>
    <w:tbl>
      <w:tblPr>
        <w:tblW w:w="133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2"/>
      </w:tblGrid>
      <w:tr>
        <w:trPr>
          <w:trHeight w:val="390" w:hRule="atLeast"/>
        </w:trPr>
        <w:tc>
          <w:tcPr>
            <w:tcW w:w="13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[01]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ỳ tính thuế: Tháng..........năm .........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[02] Tên người nộp thuế: </w:t>
      </w:r>
      <w:r>
        <w:rPr>
          <w:rFonts w:eastAsia="Times New Roman" w:cs="Arial" w:ascii="Arial" w:hAnsi="Arial"/>
          <w:color w:val="000000"/>
          <w:sz w:val="18"/>
          <w:szCs w:val="18"/>
        </w:rPr>
        <w:t>………………………………………………………..</w:t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14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/>
        <w:tc>
          <w:tcPr>
            <w:tcW w:w="20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03] Mã số thuế: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[04] Tên đại lý thuế (nếu có): </w:t>
      </w: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14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/>
        <w:tc>
          <w:tcPr>
            <w:tcW w:w="20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05] Mã số thuế: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[06]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Tổng số thuế </w:t>
      </w:r>
      <w:r>
        <w:rPr>
          <w:rFonts w:eastAsia="Times New Roman" w:cs="Arial" w:ascii="Arial" w:hAnsi="Arial"/>
          <w:color w:val="000000"/>
          <w:sz w:val="20"/>
          <w:szCs w:val="20"/>
          <w:highlight w:val="yellow"/>
        </w:rPr>
        <w:t>TTĐB phải nộp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trên tờ khai: ………………... đồng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[07] Tổng doanh thu </w:t>
      </w:r>
      <w:r>
        <w:rPr>
          <w:rFonts w:eastAsia="Times New Roman" w:cs="Arial" w:ascii="Arial" w:hAnsi="Arial"/>
          <w:color w:val="000000"/>
          <w:sz w:val="18"/>
          <w:szCs w:val="18"/>
          <w:highlight w:val="yellow"/>
        </w:rPr>
        <w:t>bán vé có thuế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thực tế …………….. đồng</w:t>
      </w:r>
    </w:p>
    <w:tbl>
      <w:tblPr>
        <w:tblW w:w="87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849"/>
        <w:gridCol w:w="1944"/>
        <w:gridCol w:w="2268"/>
        <w:gridCol w:w="2111"/>
      </w:tblGrid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TT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Địa bàn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Doanh thu bán vé có thuế thực tế theo địa bà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Tỷ lệ doanh thu bán vé có thuế thực tế theo địa bàn (%)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ố thuế TTĐB phân bổ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08]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09]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10]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 11]=[10]/[07]*100%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12]=[06]*[11]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ỉnh, thành phố...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ỉnh, thành phố...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Tổng cộng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13]=[06]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Tôi cam đoan số liệu khai trên đây là đúng và chịu trách nhiệm trước pháp luật về số liệu đã khai./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HÂN VIÊN ĐẠI LÝ THUẾ</w:t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ọ và tên: ………………………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ứng chỉ hành nghề số:…….</w:t>
            </w:r>
          </w:p>
        </w:tc>
        <w:tc>
          <w:tcPr>
            <w:tcW w:w="442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Ngày ….. tháng ….. năm…..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GƯỜI NỘP THUẾ hoặc </w:t>
              <w:br/>
              <w:t>ĐẠI DIỆN HỢP PHÁP CỦA NGƯỜI NỘP THUẾ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Ký, ghi rõ họ tên; chức vụ và đóng dấu (nếu có)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42:00Z</dcterms:created>
  <dc:creator>Tong Cuc Thue</dc:creator>
  <dc:description/>
  <cp:keywords/>
  <dc:language>en-US</dc:language>
  <cp:lastModifiedBy>Tong Cuc Thue</cp:lastModifiedBy>
  <cp:lastPrinted>2019-12-18T13:36:00Z</cp:lastPrinted>
  <dcterms:modified xsi:type="dcterms:W3CDTF">2020-12-28T09:11:00Z</dcterms:modified>
  <cp:revision>7</cp:revision>
  <dc:subject/>
  <dc:title/>
</cp:coreProperties>
</file>