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165</wp:posOffset>
                </wp:positionH>
                <wp:positionV relativeFrom="paragraph">
                  <wp:posOffset>-314325</wp:posOffset>
                </wp:positionV>
                <wp:extent cx="1947545" cy="72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  <w:t xml:space="preserve">Mẫu số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1/TMĐ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/.../TT-BTC ngày  ..../.../...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57.35pt;mso-wrap-distance-left:9.05pt;mso-wrap-distance-right:9.05pt;mso-wrap-distance-top:0pt;mso-wrap-distance-bottom:0pt;margin-top:-24.7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  <w:t xml:space="preserve">Mẫu số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1/TMĐ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16"/>
                          <w:szCs w:val="16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(Ban hành kèm theo Thông tư số    /.../TT-BTC ngày  ..../.../...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32385</wp:posOffset>
                </wp:positionV>
                <wp:extent cx="1403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.55pt" to="286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jc w:val="center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TỜ KHAI TIỀN THUÊ ĐẤT, THUÊ MẶT NƯỚC</w:t>
      </w:r>
    </w:p>
    <w:p>
      <w:pPr>
        <w:pStyle w:val="Normal"/>
        <w:widowControl w:val="false"/>
        <w:spacing w:lineRule="atLeast" w:line="320" w:before="120" w:after="20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(Dành cho đối tượng </w:t>
      </w:r>
      <w:r>
        <w:rPr>
          <w:rFonts w:cs="Times New Roman" w:ascii="Times New Roman" w:hAnsi="Times New Roman"/>
          <w:b/>
          <w:i/>
          <w:sz w:val="28"/>
          <w:szCs w:val="28"/>
        </w:rPr>
        <w:t>chưa có quyết định cho thuê, hợp đồng cho thuê đất của Nhà nước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[0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]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ỳ tính thuế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Năm ....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[02]  Lần đầu   </w:t>
      </w:r>
      <w:r>
        <w:rPr>
          <w:rFonts w:eastAsia="Wingdings 2" w:cs="Times New Roman" w:ascii="Times New Roman" w:hAnsi="Times New Roman"/>
          <w:sz w:val="28"/>
          <w:szCs w:val="28"/>
          <w:lang w:val="nl-NL"/>
        </w:rPr>
        <w:t>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[03]  Bổ sung lần thứ  </w:t>
      </w:r>
      <w:r>
        <w:rPr>
          <w:rFonts w:eastAsia="Wingdings 2" w:cs="Times New Roman" w:ascii="Times New Roman" w:hAnsi="Times New Roman"/>
          <w:sz w:val="28"/>
          <w:szCs w:val="28"/>
          <w:lang w:val="nl-NL"/>
        </w:rPr>
        <w:t>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08"/>
        <w:gridCol w:w="10"/>
        <w:gridCol w:w="807"/>
        <w:gridCol w:w="33"/>
      </w:tblGrid>
      <w:tr>
        <w:trPr>
          <w:trHeight w:val="23" w:hRule="atLeast"/>
        </w:trPr>
        <w:tc>
          <w:tcPr>
            <w:tcW w:w="10303" w:type="dxa"/>
            <w:gridSpan w:val="4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"/>
              </w:rPr>
              <w:t>1. Ng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ời nộp thuế</w:t>
              <w:tab/>
              <w:tab/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[04] Họ 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à tên: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303" w:type="dxa"/>
            <w:gridSpan w:val="4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05] Ngày tháng năm sinh:                                [06] Mã s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ố thuế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90" w:hRule="atLeast"/>
        </w:trPr>
        <w:tc>
          <w:tcPr>
            <w:tcW w:w="10303" w:type="dxa"/>
            <w:gridSpan w:val="4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07] S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ố CMND/hộ chiếu:                                  [08] 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ày c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ấp:          [09] Nơi cấp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303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0] Đ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ịa chỉ cư t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ú:    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0.1] T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ổ/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:</w:t>
            </w:r>
          </w:p>
        </w:tc>
        <w:tc>
          <w:tcPr>
            <w:tcW w:w="562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0.2] Phư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ã/th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ị trấn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0.3]  Qu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ận/huyện: </w:t>
            </w:r>
          </w:p>
        </w:tc>
        <w:tc>
          <w:tcPr>
            <w:tcW w:w="5625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0.4] T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ỉnh/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ành ph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ố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1] Đ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ịa chỉ nhận 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g báo thu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ế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 xml:space="preserve">[12] </w:t>
            </w:r>
            <w:r>
              <w:rPr>
                <w:rFonts w:cs="Times New Roman" w:ascii="Times New Roman" w:hAnsi="Times New Roman"/>
                <w:sz w:val="26"/>
                <w:szCs w:val="26"/>
                <w:lang w:val="en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ố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ài kho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ản-tại n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ân hàng (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ếu 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ó):</w:t>
            </w:r>
          </w:p>
        </w:tc>
        <w:tc>
          <w:tcPr>
            <w:tcW w:w="565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1.1] Đi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ện thoại: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val="en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303" w:type="dxa"/>
            <w:gridSpan w:val="4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"/>
              </w:rPr>
              <w:t>2. Đ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ại 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ý th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>ế (nếu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ó)</w:t>
              <w:tab/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13] Tên t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ổ chức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303" w:type="dxa"/>
            <w:gridSpan w:val="4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4] Mã s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ố thuế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303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5] Đ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ịa chỉ nhận 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ông báo thu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ế:                                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303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5.1] Phư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ờng/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ã/th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ị trấn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303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5.2]  Qu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ận/huyện:                                           [15.3] Tỉnh/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ành ph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ố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303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5.4] Đi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ện thoại:                         Fax: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Email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>
          <w:trHeight w:val="275" w:hRule="atLeast"/>
        </w:trPr>
        <w:tc>
          <w:tcPr>
            <w:tcW w:w="10303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[15.5] H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ợp đồng đại 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ý thu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ế: </w:t>
              <w:tab/>
              <w:t xml:space="preserve">  Số hợp đồng:                       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ày: .../.../...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  <w:lang w:val="en"/>
              </w:rPr>
            </w:pPr>
            <w:r>
              <w:rPr>
                <w:rFonts w:cs="Calibri"/>
                <w:sz w:val="28"/>
                <w:szCs w:val="28"/>
                <w:lang w:val="en"/>
              </w:rPr>
            </w:r>
          </w:p>
        </w:tc>
      </w:tr>
      <w:tr>
        <w:trPr/>
        <w:tc>
          <w:tcPr>
            <w:tcW w:w="949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Đặc điểm đất/mặt nước thuê: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16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ịa chỉ thửa đất/mặt nước thuê: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17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ị trí thửa đất/mặt nước: 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18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ục đích sử dụng: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19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ện tích: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0]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ời điểm sử dụng đất vào mục đích thuộc đối tượng phải nộp tiền thuê đất theo quy định của Luật Đất đai: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Diện tích đất, mặt nước phải nộp tiền thuê (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 :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1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ất/mặt nước dùng cho sản xuất kinh doanh phi nông nghiệp: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>[22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Đất xây dựng nhà ở, cơ sở hạ tầng để cho thuê: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3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ất xây dựng khu công nghiệp, cụm công nghiệp, làng nghề: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4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ất/ mặt nước sử dụng vào mục đích sản xuất nông nghiệp, nuôi trồng thuỷ sản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"/>
              </w:rPr>
              <w:t xml:space="preserve">[25]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ất/mặt nước dùng vào mục đích khác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Thời gian sử dụng đất vào mục đích thuộc đối tượng phải nộp tiền thuê đất theo quy định của Luật Đất đai: 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gridSpan w:val="3"/>
            <w:tcBorders>
              <w:top w:val="dotted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Batang;바탕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Tôi cam đoan số liệu </w:t>
            </w:r>
            <w:r>
              <w:rPr>
                <w:rFonts w:cs="Times New Roman" w:ascii="Times New Roman" w:hAnsi="Times New Roman"/>
                <w:b w:val="false"/>
                <w:strike/>
                <w:sz w:val="28"/>
                <w:szCs w:val="28"/>
              </w:rPr>
              <w:t>kê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khai trên là đúng và chịu trách nhiệm trước pháp luật về số liệu </w:t>
            </w:r>
            <w:r>
              <w:rPr>
                <w:rFonts w:cs="Times New Roman" w:ascii="Times New Roman" w:hAnsi="Times New Roman"/>
                <w:b w:val="false"/>
                <w:strike/>
                <w:sz w:val="28"/>
                <w:szCs w:val="28"/>
              </w:rPr>
              <w:t>kê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đã khai./.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4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15" w:leader="none"/>
              </w:tabs>
              <w:spacing w:before="0" w:after="200"/>
              <w:ind w:right="672" w:hanging="0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130</wp:posOffset>
                      </wp:positionV>
                      <wp:extent cx="6031230" cy="22364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230" cy="2236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6"/>
                                    <w:gridCol w:w="58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val="en"/>
                                          </w:rPr>
                                          <w:t>NHÂN VIÊN Đ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val="vi-VN"/>
                                          </w:rPr>
                                          <w:t>ẠI 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>Ý TH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  <w:lang w:val="vi-VN"/>
                                          </w:rPr>
                                          <w:t>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  <w:lang w:val="en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  <w:lang w:val="vi-VN"/>
                                          </w:rPr>
                                          <w:t>ọ 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à tê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  <w:lang w:val="en"/>
                                          </w:rPr>
                                          <w:t>C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  <w:lang w:val="vi-VN"/>
                                          </w:rPr>
                                          <w:t>ứng chỉ 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ành ng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  <w:lang w:val="vi-VN"/>
                                          </w:rPr>
                                          <w:t xml:space="preserve">ề số:..........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  <w:t xml:space="preserve">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  <w:t>.....,Ngày......... tháng........... năm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  <w:lang w:val="nl-NL"/>
                                          </w:rPr>
                                          <w:t>NGƯỜI NỘP THUẾ hoặc ĐẠI DIỆN HỢP PHÁP CỦA NGƯỜI NỘP THU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"/>
                                          </w:rPr>
                                          <w:t>(Ký tên, ghi rõ 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vi-VN"/>
                                          </w:rPr>
                                          <w:t>ọ 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ên, đóng 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vi-VN"/>
                                          </w:rPr>
                                          <w:t>ấu (nếu có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9pt;height:176.1pt;mso-wrap-distance-left:0pt;mso-wrap-distance-right:9pt;mso-wrap-distance-top:0pt;mso-wrap-distance-bottom:0pt;margin-top:11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5812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val="en"/>
                                    </w:rPr>
                                    <w:t>NHÂN VIÊN 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val="vi-VN"/>
                                    </w:rPr>
                                    <w:t>ẠI 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Ý TH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  <w:lang w:val="vi-VN"/>
                                    </w:rPr>
                                    <w:t>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en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vi-VN"/>
                                    </w:rPr>
                                    <w:t>ọ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à tê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en"/>
                                    </w:rPr>
                                    <w:t>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vi-VN"/>
                                    </w:rPr>
                                    <w:t>ứng chỉ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ành ng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vi-VN"/>
                                    </w:rPr>
                                    <w:t xml:space="preserve">ề số:..........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>.....,Ngày......... tháng........... năm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nl-NL"/>
                                    </w:rPr>
                                    <w:t>NGƯỜI NỘP THUẾ hoặc ĐẠI DIỆN HỢP PHÁP CỦA NGƯỜI NỘP THU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en"/>
                                    </w:rPr>
                                    <w:t>(Ký tên, ghi rõ 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vi-VN"/>
                                    </w:rPr>
                                    <w:t>ọ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ên, đóng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  <w:lang w:val="vi-VN"/>
                                    </w:rPr>
                                    <w:t>ấu (nếu c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1" w:right="1138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.VnTimeH;Courier New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Courier New" w:hAnsi=".VnTimeH;Courier New" w:eastAsia="Times New Roman" w:cs=".VnTimeH;Courier New"/>
      <w:b/>
      <w:sz w:val="24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Courier New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Courier New" w:hAnsi=".VnTimeH;Courier New" w:eastAsia="Times New Roman" w:cs=".VnTimeH;Courier New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46:00Z</dcterms:created>
  <dc:creator>Huyen, Pham Thi Huyen (CS-TCT)</dc:creator>
  <dc:description/>
  <cp:keywords/>
  <dc:language>en-US</dc:language>
  <cp:lastModifiedBy>Oanh, Nguyen Thi Kim Oanh (KK-TCT)</cp:lastModifiedBy>
  <cp:lastPrinted>2020-06-18T15:45:00Z</cp:lastPrinted>
  <dcterms:modified xsi:type="dcterms:W3CDTF">2021-02-08T03:46:00Z</dcterms:modified>
  <cp:revision>2</cp:revision>
  <dc:subject/>
  <dc:title/>
</cp:coreProperties>
</file>