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3265</wp:posOffset>
                </wp:positionH>
                <wp:positionV relativeFrom="paragraph">
                  <wp:posOffset>-680720</wp:posOffset>
                </wp:positionV>
                <wp:extent cx="1656715" cy="94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QĐM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</w:t>
                            </w:r>
                            <w:del w:id="0" w:author="Thietbi2007" w:date="2013-11-13T10:1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 xml:space="preserve"> .....</w:delText>
                              </w:r>
                            </w:del>
                            <w:ins w:id="1" w:author="Thietbi2007" w:date="2013-11-13T10:1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..../TT-BTC ngày </w:t>
                            </w:r>
                            <w:del w:id="2" w:author="Thietbi2007" w:date="2013-11-13T10:20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....</w:delText>
                              </w:r>
                            </w:del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... của Bộ Tài chín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74.5pt;mso-wrap-distance-left:9.05pt;mso-wrap-distance-right:9.05pt;mso-wrap-distance-top:0pt;mso-wrap-distance-bottom:0pt;margin-top:-53.6pt;mso-position-vertical-relative:text;margin-left:356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QĐMG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</w:t>
                      </w:r>
                      <w:del w:id="3" w:author="Thietbi2007" w:date="2013-11-13T10:1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 xml:space="preserve"> .....</w:delText>
                        </w:r>
                      </w:del>
                      <w:ins w:id="4" w:author="Thietbi2007" w:date="2013-11-13T10:1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 xml:space="preserve"> 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..../TT-BTC ngày </w:t>
                      </w:r>
                      <w:del w:id="5" w:author="Thietbi2007" w:date="2013-11-13T10:20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....</w:delText>
                        </w:r>
                      </w:del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... của Bộ Tài chính)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23" w:hRule="atLeast"/>
        </w:trPr>
        <w:tc>
          <w:tcPr>
            <w:tcW w:w="33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ục Thuế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>………………</w:t>
            </w:r>
          </w:p>
          <w:p>
            <w:pPr>
              <w:pStyle w:val="Normal"/>
              <w:autoSpaceDE w:val="false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"/>
              </w:rPr>
              <w:t>Chi 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>ục Thuế:…………</w:t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"/>
              </w:rPr>
              <w:t>-------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>ỘNG 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ÒA XÃ 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>ỘI CHỦ NGHĨA VIỆT NAM</w:t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>ộc lập - Tự do - Hạnh p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úc</w:t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"/>
              </w:rPr>
              <w:t>---------------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120"/>
              <w:jc w:val="both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ố: ............./QĐ-..............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120"/>
              <w:jc w:val="both"/>
              <w:rPr>
                <w:rFonts w:cs="Calibri"/>
                <w:lang w:val="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val="en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"/>
              </w:rPr>
              <w:t>.........., ngày........ tháng ....... năm ......</w:t>
            </w:r>
          </w:p>
        </w:tc>
      </w:tr>
    </w:tbl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  <w:lang w:val="e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"/>
        </w:rPr>
        <w:t> 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"/>
        </w:rPr>
        <w:t>QU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vi-VN"/>
        </w:rPr>
        <w:t>ẾT ĐỊNH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vi-VN"/>
        </w:rPr>
        <w:t>ề việc miễn (giảm) tiền th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ê đ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vi-VN"/>
        </w:rPr>
        <w:t>ất, th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ê 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vi-VN"/>
        </w:rPr>
        <w:t>ặt nước cho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highlight w:val="white"/>
          <w:lang w:val="vi-VN"/>
        </w:rPr>
        <w:t>....(t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highlight w:val="white"/>
        </w:rPr>
        <w:t>ên ng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highlight w:val="white"/>
          <w:lang w:val="vi-VN"/>
        </w:rPr>
        <w:t>ời nộp thuế)....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"/>
        </w:rPr>
        <w:t>C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vi-VN"/>
        </w:rPr>
        <w:t>ỨC DANH THỦ TRƯỞNG CƠ QUAN THUẾ RA QUYẾT ĐỊNH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"/>
        </w:rPr>
        <w:t>Căn c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ứ Luật Quản l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ý thu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ế v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à các văn b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ản hướng dẫn thi h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ành;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"/>
        </w:rPr>
        <w:t>Căn c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ứ Luật Đất đai v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à các văn b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ản hướng dẫn thi h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ành;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"/>
        </w:rPr>
        <w:t>Căn c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ứ Quyết định số ..... ng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ày ..... tháng ..... năm .... c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ủa ..................... qu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đ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ịnh chức năng, nhiệm vụ, quyền hạn v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à cơ c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ấu tổ chức của Tổng cục Thuế/Cục thuế/Chi cục thuế;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  <w:lang w:val="vi-VN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  <w:lang w:val="en"/>
        </w:rPr>
        <w:t>Căn c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  <w:lang w:val="vi-VN"/>
        </w:rPr>
        <w:t>ứ văn bản đề nghị miễn, giảm tiền thu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ê đ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  <w:lang w:val="vi-VN"/>
        </w:rPr>
        <w:t>ất, thu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ê m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  <w:lang w:val="vi-VN"/>
        </w:rPr>
        <w:t>ặt nước số ...... ng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ày ... tháng... năm... (đ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  <w:lang w:val="vi-VN"/>
        </w:rPr>
        <w:t>ối với tổ chức) hoặc đơn đề nghị (đối với hộ gia đ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ình, cá nhân, ng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  <w:lang w:val="vi-VN"/>
        </w:rPr>
        <w:t>ời Việt Nam định cư ở nước ngo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ài) kèm theo h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  <w:lang w:val="vi-VN"/>
        </w:rPr>
        <w:t>ồ sơ của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 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highlight w:val="white"/>
        </w:rPr>
        <w:t>.....(tên ngư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highlight w:val="white"/>
          <w:lang w:val="vi-VN"/>
        </w:rPr>
        <w:t>ời nộp thuế, m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highlight w:val="white"/>
        </w:rPr>
        <w:t>ã s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highlight w:val="white"/>
          <w:lang w:val="vi-VN"/>
        </w:rPr>
        <w:t>ố thuế, địa chỉ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  <w:lang w:val="vi-VN"/>
        </w:rPr>
        <w:t>)....;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"/>
        </w:rPr>
        <w:t>Theo đ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ề nghị của ......;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"/>
        </w:rPr>
        <w:t>QU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vi-VN"/>
        </w:rPr>
        <w:t>ẾT ĐỊNH: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highlight w:val="white"/>
          <w:lang w:val="en"/>
        </w:rPr>
        <w:t>Đi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highlight w:val="white"/>
          <w:lang w:val="vi-VN"/>
        </w:rPr>
        <w:t>ều 1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 Mi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  <w:lang w:val="vi-VN"/>
        </w:rPr>
        <w:t>ễn (giảm) tiền thu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ê đ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  <w:lang w:val="vi-VN"/>
        </w:rPr>
        <w:t>ất, thu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ê m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  <w:lang w:val="vi-VN"/>
        </w:rPr>
        <w:t>ặt nước cho .....(t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highlight w:val="white"/>
        </w:rPr>
        <w:t>ên ngư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highlight w:val="white"/>
          <w:lang w:val="vi-VN"/>
        </w:rPr>
        <w:t>ời nộp thuế, m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highlight w:val="white"/>
        </w:rPr>
        <w:t>ã s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highlight w:val="white"/>
          <w:lang w:val="vi-VN"/>
        </w:rPr>
        <w:t>ố thu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  <w:lang w:val="vi-VN"/>
        </w:rPr>
        <w:t>)......, trong thời gian....... năm, với tổng số tiền thu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ê đ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  <w:lang w:val="vi-VN"/>
        </w:rPr>
        <w:t>ất, thu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ê m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  <w:lang w:val="vi-VN"/>
        </w:rPr>
        <w:t>ặt nước được miễn (giảm) l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</w:rPr>
        <w:t>à............................đ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white"/>
          <w:lang w:val="vi-VN"/>
        </w:rPr>
        <w:t>ồng (Bằng chữ: ..................................................)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"/>
        </w:rPr>
        <w:t>Đ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vi-VN"/>
        </w:rPr>
        <w:t xml:space="preserve">ều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vi-VN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 Quy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ết định n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ày có hi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ệu lực thi h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ành k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ể từ ng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ày ký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"/>
        </w:rPr>
        <w:t>...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  <w:lang w:val="en"/>
        </w:rPr>
        <w:t>Tên ng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  <w:lang w:val="vi-VN"/>
        </w:rPr>
        <w:t>ời nộp thuế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)..., ...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  <w:lang w:val="vi-VN"/>
        </w:rPr>
        <w:t>trưởng c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</w:rPr>
        <w:t>ác b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  <w:lang w:val="vi-VN"/>
        </w:rPr>
        <w:t>ộ phận l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</w:rPr>
        <w:t>ên quan c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  <w:lang w:val="vi-VN"/>
        </w:rPr>
        <w:t>ủa cơ quan thuế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)... chịu tr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ách nhi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ệm thi h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ành Quy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vi-VN"/>
        </w:rPr>
        <w:t>ết định n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ày./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/>
        <w:t> 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30"/>
      </w:tblGrid>
      <w:tr>
        <w:trPr>
          <w:trHeight w:val="23" w:hRule="atLeast"/>
        </w:trPr>
        <w:tc>
          <w:tcPr>
            <w:tcW w:w="29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en"/>
              </w:rPr>
              <w:t>Nơi n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vi-VN"/>
              </w:rPr>
              <w:t>ậ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"/>
              </w:rPr>
              <w:t>- Như Đ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vi-VN"/>
              </w:rPr>
              <w:t>ều 2;</w:t>
            </w:r>
          </w:p>
          <w:p>
            <w:pPr>
              <w:pStyle w:val="Normal"/>
              <w:autoSpaceDE w:val="false"/>
              <w:spacing w:lineRule="auto" w:line="360" w:before="0" w:after="120"/>
              <w:jc w:val="both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"/>
              </w:rPr>
              <w:t>- Lưu: VT; ….</w:t>
            </w:r>
          </w:p>
        </w:tc>
        <w:tc>
          <w:tcPr>
            <w:tcW w:w="693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>Ủ TRƯỞNG CƠ QUAN THUẾ RA QUYẾT ĐỊNH</w:t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en"/>
              </w:rPr>
              <w:t>(Ký, ghi rõ h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vi-VN"/>
              </w:rPr>
              <w:t>ọ 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ên và đóng 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vi-VN"/>
              </w:rPr>
              <w:t>ấu)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"/>
        </w:rPr>
      </w:pPr>
      <w:r>
        <w:rPr>
          <w:rFonts w:cs="Times New Roman" w:ascii="Times New Roman" w:hAnsi="Times New Roman"/>
          <w:sz w:val="28"/>
          <w:szCs w:val="28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23:00Z</dcterms:created>
  <dc:creator>Huyen, Pham Thi Huyen (CS-TCT)</dc:creator>
  <dc:description/>
  <cp:keywords/>
  <dc:language>en-US</dc:language>
  <cp:lastModifiedBy>Minh, Nguyen Thanh Minh (CS-TCT)</cp:lastModifiedBy>
  <dcterms:modified xsi:type="dcterms:W3CDTF">2020-07-14T01:36:00Z</dcterms:modified>
  <cp:revision>4</cp:revision>
  <dc:subject/>
  <dc:title/>
</cp:coreProperties>
</file>