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6560</wp:posOffset>
                </wp:positionH>
                <wp:positionV relativeFrom="paragraph">
                  <wp:posOffset>-37465</wp:posOffset>
                </wp:positionV>
                <wp:extent cx="1894840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nl-NL"/>
                              </w:rPr>
                              <w:t>03-8C/TND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./20.../TT-BTC ngày .../.../20..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56.75pt;mso-wrap-distance-left:9.05pt;mso-wrap-distance-right:9.05pt;mso-wrap-distance-top:0pt;mso-wrap-distance-bottom:0pt;margin-top:-2.95pt;mso-position-vertical-relative:text;margin-left:332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val="nl-NL"/>
                        </w:rPr>
                        <w:t>03-8C/TND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  <w:lang w:val="nl-NL"/>
                        </w:rPr>
                        <w:t>(Ban hành kèm theo Thông tư số ..../20.../TT-BTC ngày .../.../20..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HỤ LỤC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BẢNG PHÂN BỔ THUẾ THU NHẬP DOANH NGHIỆP (TNDN) PHẢI NỘP 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CHO CÁC ĐIA PHƯƠNG NƠI ĐƯỢC HƯỞNG NGUỒN THU</w:t>
      </w:r>
    </w:p>
    <w:p>
      <w:pPr>
        <w:pStyle w:val="Normal"/>
        <w:shd w:fill="FFFFFF" w:val="clear"/>
        <w:spacing w:lineRule="atLeast" w:line="234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ĐỐI VỚI HOẠT ĐỘNG KINH DOANH XỔ SỐ ĐIỆN TOÁN</w:t>
      </w:r>
    </w:p>
    <w:p>
      <w:pPr>
        <w:pStyle w:val="Normal"/>
        <w:shd w:fill="FFFFFF" w:val="clear"/>
        <w:spacing w:lineRule="atLeast" w:line="234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Kèm theo tờ khai quyết toán thuế Thu nhập doanh nghiệp mẫu 03/TNDN)</w:t>
        <w:br/>
      </w:r>
    </w:p>
    <w:p>
      <w:pPr>
        <w:pStyle w:val="Normal"/>
        <w:shd w:fill="FFFFFF" w:val="clear"/>
        <w:spacing w:lineRule="atLeast" w:line="234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[01] Kỳ tính thuế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Năm …..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[02] Tên người nộp thuế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..</w:t>
      </w:r>
    </w:p>
    <w:tbl>
      <w:tblPr>
        <w:tblW w:w="6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4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/>
        <w:tc>
          <w:tcPr>
            <w:tcW w:w="20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[03] Mã số thuế: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[04] Tên đại lý thuế (nếu có)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</w:t>
      </w:r>
    </w:p>
    <w:tbl>
      <w:tblPr>
        <w:tblW w:w="6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14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/>
        <w:tc>
          <w:tcPr>
            <w:tcW w:w="204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[05] Mã số thuế:</w:t>
            </w:r>
          </w:p>
        </w:tc>
        <w:tc>
          <w:tcPr>
            <w:tcW w:w="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06]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ổng số thuế TNDN phải nộp trên tờ khai quyết toán ………………... đồng</w:t>
      </w:r>
    </w:p>
    <w:p>
      <w:pPr>
        <w:pStyle w:val="Normal"/>
        <w:shd w:fill="FFFFFF" w:val="clear"/>
        <w:spacing w:lineRule="atLeast" w:line="234" w:before="120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07] Tổng doanh thu bán vé có thuế thực tế</w:t>
      </w:r>
      <w:r>
        <w:rPr/>
        <w:t>: …………….. đồng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1639"/>
        <w:gridCol w:w="1559"/>
        <w:gridCol w:w="1417"/>
        <w:gridCol w:w="1418"/>
        <w:gridCol w:w="1276"/>
        <w:gridCol w:w="708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Địa bà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nl-NL"/>
              </w:rPr>
              <w:t>Doanh thu bán vé có thuế theo địa bà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nl-NL"/>
              </w:rPr>
              <w:t>Tỷ lệ doanh thu bán vé có thuế theo địa bàn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  <w:t>Phân bổ thuế TNDN cả năm theo quyết to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  <w:t>Thuế TNDN đã tạm nộ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  <w:t xml:space="preserve">Số thuế TNDN nộp thừa kỳ trước bù trừ với số thuế phải nộp kỳ nà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nl-NL"/>
              </w:rPr>
              <w:t>Phân bổ thuế TNDN còn phải nộp theo quyết toán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[08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[09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0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1]=[10]/[07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2]=[06]*[11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3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4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5]=[12]-[13] -[14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ỉnh, thành phố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ỉnh, thành phố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5]= [6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16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[17] = [15]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[16]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/>
      </w:pPr>
      <w:r>
        <w:rPr/>
        <w:t>Tôi cam đoan số liệu khai trên đây là đúng và chịu trách nhiệm trước pháp luật về số liệu đã khai./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5495"/>
      </w:tblGrid>
      <w:tr>
        <w:trPr/>
        <w:tc>
          <w:tcPr>
            <w:tcW w:w="4428" w:type="dxa"/>
            <w:tcBorders/>
            <w:shd w:fill="FFFFFF" w:val="clear"/>
          </w:tcPr>
          <w:p>
            <w:pPr>
              <w:pStyle w:val="Normal"/>
              <w:spacing w:lineRule="atLeast" w:line="234" w:before="6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HÂN VIÊN ĐẠI LÝ THUẾ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ọ và tên: ………………………</w:t>
            </w:r>
          </w:p>
          <w:p>
            <w:pPr>
              <w:pStyle w:val="Normal"/>
              <w:spacing w:lineRule="atLeast" w:line="234" w:before="6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hứng chỉ hành nghề số:…….</w:t>
            </w:r>
          </w:p>
        </w:tc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tLeast" w:line="234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gày ….. tháng ….. năm….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GƯỜI NỘP THUẾ hoặc </w:t>
              <w:br/>
              <w:t>ĐẠI DIỆN HỢP PHÁP CỦA NGƯỜI NỘP THU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ý, ghi rõ họ tên; chức vụ và đóng dấu (nếu có)</w:t>
            </w:r>
          </w:p>
        </w:tc>
      </w:tr>
    </w:tbl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4" w:before="120" w:after="12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46:00Z</dcterms:created>
  <dc:creator>Tong Cuc Thue</dc:creator>
  <dc:description/>
  <cp:keywords/>
  <dc:language>en-US</dc:language>
  <cp:lastModifiedBy>Tong Cuc Thue</cp:lastModifiedBy>
  <cp:lastPrinted>2019-08-16T09:47:00Z</cp:lastPrinted>
  <dcterms:modified xsi:type="dcterms:W3CDTF">2021-02-25T04:16:00Z</dcterms:modified>
  <cp:revision>40</cp:revision>
  <dc:subject/>
  <dc:title/>
</cp:coreProperties>
</file>