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BỘ TÀI CHÍNH</w:t>
      </w:r>
    </w:p>
    <w:p>
      <w:pPr>
        <w:pStyle w:val="Normal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Phụ lục I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KHUNG GIÁ TÍNH THUẾ TÀI NGUYÊN ĐỐI VỚI KHOÁNG SẢN KIM LOẠI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  <w:t>(Ban hành kèm theo Thông tư số …../2019/TT-BTC ngày …… của Bộ Tài chính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67"/>
        <w:gridCol w:w="708"/>
        <w:gridCol w:w="851"/>
        <w:gridCol w:w="992"/>
        <w:gridCol w:w="709"/>
        <w:gridCol w:w="3118"/>
        <w:gridCol w:w="709"/>
        <w:gridCol w:w="1276"/>
        <w:gridCol w:w="1417"/>
      </w:tblGrid>
      <w:tr>
        <w:trPr>
          <w:tblHeader w:val="true"/>
        </w:trPr>
        <w:tc>
          <w:tcPr>
            <w:tcW w:w="43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Đơn vị tính: Đồng</w:t>
            </w:r>
          </w:p>
        </w:tc>
      </w:tr>
      <w:tr>
        <w:trPr>
          <w:tblHeader w:val="true"/>
        </w:trPr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Mã nhóm, loại tài nguyên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Tên nhóm, loại tài nguyê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/Sản phẩm tài nguyê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Đơn vị tín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iá tính thuế tài nguyên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  <w:b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iá tối thi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iá tối đ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Khoáng sản kim lo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Sắ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Sắt kim lo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8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1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Manhetit (có từ tín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Manhetit có hàm lượng Fe&lt;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2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Manhetit có hàm lượng 30%≤Fe&lt;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Manhetit có hàm lượng 40%≤Fe&lt;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7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2"/>
              </w:rPr>
              <w:t>Quặng Manhetit có hàm lượng 50%≤Fe&lt;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Manhetit có hàm lượng Fe≥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.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Limonit (không từ tín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Quặng limonit có hàm lượng  Fe≤3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1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Quặng limonit có hàm lượng 30%&lt;Fe≤4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1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8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Quặng limonit có hàm lượng 40%&lt;Fe≤5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8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4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Quặng limonit có hàm lượng 50%&lt;Fe≤6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4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2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Quặng limonit có hàm lượng Fe&gt;6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2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sắt Delu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8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Mangan (Măng-ga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mangan có hàm lượng Mn≤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9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mangan có hàm lượng  20%&lt;Mn≤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mangan có hàm lượng 25%&lt;Mn≤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mangan có hàm lượng 30&lt;Mn≤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6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mangan có hàm lượng 35%&lt;Mn≤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1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mangan có hàm lượng Mn&gt;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Tit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Quặng titan gốc (ilmenit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Quặng gốc titan có hàm lượng TiO2≤1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1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Quặng gốc titan có hàm lượng 10%&lt;TiO2≤15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1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Quặng gốc titan có hàm lượng 15%&lt;TiO2≤2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1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Quặng gốc titan có hàm lượng TiO2&gt;20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8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titan sa khoá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Titan sa khoáng chưa qua tuyển tá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itan sa khoáng đã qua tuyển tách (tinh quặng Tita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Ilmeni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9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6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>Quặng Zircon có hàm lượng ZrO2&lt;6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2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Zircon có hàm lượng ZrO2≥6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8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2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Rut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7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1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Monazit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4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5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20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anhect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2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Xỉ tit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5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302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ác sản phẩm còn l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 xml:space="preserve">Vàn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vàng gố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4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vàng có hàm lượng Au &lt;2 gram/tấ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91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4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vàng có hàm lượng 2≤Au&lt;3 gram/tấ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3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9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4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vàng có hàm lượng 3≤Au&lt;4 gram/tấ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9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4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vàng có hàm lượng 4≤Au&lt;5 gram/tấ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2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4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vàng có hàm lượng 5≤Au&lt;6 gram/tấ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8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4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vàng có hàm lượng 6≤Au&lt;7 gram/tấ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4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vàng có hàm lượng 7≤Au&lt;8 gram/tấ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1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40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vàng có hàm lượng Au≥8 gram/tấ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2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Vàng kim loại (vàng cốm); vàng sa khoá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75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1.00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Tinh quặng vàn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40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inh quặng vàng có hàm lượng 82 &lt;Au ≤240 gram/tấ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154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22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4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inh quặng vàng có hàm lượng Au &gt; 240 gram/tấ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17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25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Đất hiế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Quặng đất hiếm có hàm lượng TR203≤1%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4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2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đất hiếm có hàm lượng 1%&lt;TR203≤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33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9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đất hiếm có hàm lượng 2%&lt;TR203≤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9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7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đất hiếm có hàm lượng 3%&lt;TR203≤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7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đất hiếm có hàm lượng 4%&lt;TR203≤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3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đất hiếm có hàm lượng 5%&lt;TR203≤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9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đất hiếm có hàm lượng &gt;10% TR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Bạch kim, bạc, thiế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Bạch k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</w:rPr>
              <w:t>Bảng giá tính thuế tài nguyên của 63 tỉnh. thành phố không có giá tính thuế của các tài nguyên này  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Bạ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6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9.2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iế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60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thiếc gố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6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thiếc gốc có hàm lượng 0,2%&lt;SnO2 ≤0,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96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28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6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thiếc gốc có hàm lượng 0,4%&lt;SnO2≤0,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28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79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6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thiếc gốc có hàm lượng 0,6%&lt;Sn)2≤0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79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3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60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thiếc gốc có hàm lượng 0,8%&lt;SnO2 ≤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1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6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thiếc gốc có hàm lượng SnO2&gt;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1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372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6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inh quặng thiếc có hàm lượng SnO2≥ 70% (sa khoáng, quặng gố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17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204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60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Thiếc kim loạ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25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32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Wolfram, Antimo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Wolfra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wolfram có hàm lượng 0,1%&lt;WO3 ≤0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29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8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wolfram có hàm lượng 0,3%&lt;WO3 ≤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939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77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wolfram có hàm lượng 0,5%&lt;WO3 ≤0,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90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1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wolfram có hàm lượng 0,7%&lt;WO3 ≤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1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7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wolfram có hàm lượng WO3 &gt;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7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84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Antimo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Antimoan kim loạ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10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120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Antimo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antimoan có hàm lượng Sb ≤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41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.63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antimoan có hàm lượng 5&lt;Sb ≤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08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4.4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2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antimoan có hàm lượng 10%&lt;Sb≤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4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0.13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2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antimoan có hàm lượng 15%&lt;Sb≤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0.13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8.75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702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antimoan có hàm lượng Sb&gt;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8.7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4.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hì, kẽ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hì, kẽm kim lo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7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5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8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inh quặng chì, kẽ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8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inh quặng ch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802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inh quặng chì có hàm lượng Pb&lt;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1.5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6.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8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inh quặng chì có hàm lượng Pb≥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6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3.571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8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inh quặng kẽ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802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inh quặng kẽm có hàm lượng Zn&lt;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802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inh quặng kẽm có hàm lượng Zn≥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Quặng chì, kẽ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80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chì + kẽm hàm lượng Pb+Zn&lt;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6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8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chì + kẽm hàm lượng 5%≤Pb+Zn&lt;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931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3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80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chì + kẽm hàm lượng 10%≤Pb+Zn&lt;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3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87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80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chì + kẽm hàm lượng Pb+Zn≥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87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244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Nhôm, Baux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bauxit trầm tí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2.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</w:rPr>
              <w:t xml:space="preserve">75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Quặng bauxit lateri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6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9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Đồ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đồ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đồng có hàm lượng Cu &lt;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83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9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đồng có hàm lượng 0,5%≤Cu &lt;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959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7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đồng có hàm lượng 1%≤Cu&lt;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603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29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đồng có hàm lượng 2%≤Cu&lt;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29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21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đồng có hàm lượng 3%≤Cu&lt;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21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12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đồng có hàm lượng 4%≤Cu&lt;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12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Quặng đồng có hàm lượng Cu≥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6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inh quặng đồng có hàm lượng Cu&lt;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6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9.8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Tinh quặng đồng có hàm lượng Cu </w:t>
            </w:r>
            <w:r>
              <w:rPr>
                <w:rFonts w:eastAsia="Times New Roman"/>
                <w:b/>
                <w:bCs/>
                <w:color w:val="000000"/>
                <w:sz w:val="22"/>
              </w:rPr>
              <w:t>≥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20% (trừ sản phẩm công nghiệ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19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2"/>
              </w:rPr>
              <w:t xml:space="preserve">25.0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Nikel (Quặng Nike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</w:rPr>
              <w:t>I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Quặng nikel có hàm lượng Ni&lt;0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8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I1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Quặng nikel có hàm lượng 0,5 ≤Ni &lt;0,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Tấ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1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I1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Quặng nikel có hàm lượng 0,75 ≤Ni &lt;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.00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.341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I1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Quặng nikel có hàm lượng 1 ≤Ni &lt;1,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.34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.677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I1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Quặng nikel có hàm lượng 1,25 ≤Ni &lt;1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.677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.012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I1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Quặng nikel có hàm lượng 1,5 ≤Ni &lt;1,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.01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.347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I1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Quặng nikel có hàm lượng 1,75 ≤Ni &lt;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.347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83.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ô-ban (coban), mô-lip-đen (molipden), thủy ngân, ma-nhê (magie), va-na-đi (vanad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Molip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5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ô-ban (coban), thủy ngân, va-na-đi (vanad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Bảng giá tính thuế tài nguyên của 63 tỉnh. thành phố không có giá tính thuế của các tài nguyên này 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Khoáng sản kim loại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inh quặng Bismuth hàm lượng 10%≤Bi&lt;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1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3.700.00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1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ặng Crôm hàm lượng Cr≥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ấ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600.000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680" w:right="851" w:gutter="0" w:header="0" w:top="1134" w:footer="45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63" w:leader="none"/>
      </w:tabs>
      <w:spacing w:before="120" w:after="0"/>
      <w:ind w:left="1863" w:hanging="1296"/>
      <w:jc w:val="center"/>
      <w:outlineLvl w:val="6"/>
    </w:pPr>
    <w:rPr>
      <w:rFonts w:ascii=".VnTimeH" w:hAnsi=".VnTimeH" w:eastAsia="Times New Roman" w:cs=".VnTimeH"/>
      <w:b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.VnTimeH" w:hAnsi=".VnTimeH" w:eastAsia="Times New Roman" w:cs=".VnTimeH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Times New Roman" w:cs="Times New Roman"/>
      <w:b/>
      <w:bCs/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Times New Roman" w:cs="Times New Roman"/>
      <w:b/>
      <w:bCs/>
      <w:sz w:val="24"/>
      <w:szCs w:val="24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left"/>
    </w:pPr>
    <w:rPr>
      <w:rFonts w:eastAsia="Times New Roman" w:cs="Times New Roman"/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left"/>
    </w:pPr>
    <w:rPr>
      <w:rFonts w:eastAsia="Times New Roman" w:cs="Times New Roman"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eastAsia="Times New Roman" w:cs="Times New Roman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right"/>
    </w:pPr>
    <w:rPr>
      <w:rFonts w:eastAsia="Times New Roman" w:cs="Times New Roman"/>
      <w:b/>
      <w:bCs/>
      <w:i/>
      <w:iCs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hd w:fill="FFFF00" w:val="clear"/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left"/>
    </w:pPr>
    <w:rPr>
      <w:rFonts w:eastAsia="Times New Roman" w:cs="Times New Roman"/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eastAsia="Times New Roman" w:cs="Times New Roman"/>
      <w:b/>
      <w:bCs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rFonts w:eastAsia="Times New Roman" w:cs="Times New Roman"/>
      <w:b/>
      <w:bCs/>
      <w:sz w:val="32"/>
      <w:szCs w:val="32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</w:pPr>
    <w:rPr>
      <w:rFonts w:eastAsia="Times New Roman" w:cs="Times New Roman"/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ont9">
    <w:name w:val="font9"/>
    <w:basedOn w:val="Normal"/>
    <w:qFormat/>
    <w:pPr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Font10">
    <w:name w:val="font10"/>
    <w:basedOn w:val="Normal"/>
    <w:qFormat/>
    <w:pPr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eastAsia="Times New Roman"/>
      <w:b/>
      <w:bCs/>
      <w:i/>
      <w:iCs/>
      <w:sz w:val="24"/>
      <w:szCs w:val="24"/>
    </w:rPr>
  </w:style>
  <w:style w:type="paragraph" w:styleId="Font12">
    <w:name w:val="font12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3">
    <w:name w:val="font13"/>
    <w:basedOn w:val="Normal"/>
    <w:qFormat/>
    <w:pPr>
      <w:spacing w:before="280" w:after="280"/>
      <w:jc w:val="left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4">
    <w:name w:val="font14"/>
    <w:basedOn w:val="Normal"/>
    <w:qFormat/>
    <w:pPr>
      <w:spacing w:before="280" w:after="280"/>
      <w:jc w:val="left"/>
    </w:pPr>
    <w:rPr>
      <w:rFonts w:eastAsia="Times New Roman"/>
      <w:b/>
      <w:bCs/>
      <w:i/>
      <w:iCs/>
      <w:color w:val="993300"/>
      <w:sz w:val="24"/>
      <w:szCs w:val="24"/>
    </w:rPr>
  </w:style>
  <w:style w:type="paragraph" w:styleId="Font15">
    <w:name w:val="font15"/>
    <w:basedOn w:val="Normal"/>
    <w:qFormat/>
    <w:pPr>
      <w:spacing w:before="280" w:after="280"/>
      <w:jc w:val="left"/>
    </w:pPr>
    <w:rPr>
      <w:rFonts w:eastAsia="Times New Roman"/>
      <w:b/>
      <w:bCs/>
      <w:color w:val="9933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left"/>
    </w:pPr>
    <w:rPr>
      <w:rFonts w:eastAsia="Times New Roman"/>
      <w:i/>
      <w:iCs/>
      <w:color w:val="000000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left"/>
    </w:pPr>
    <w:rPr>
      <w:rFonts w:eastAsia="Times New Roman"/>
      <w:i/>
      <w:i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40">
    <w:name w:val="xl140"/>
    <w:basedOn w:val="Normal"/>
    <w:qFormat/>
    <w:pPr>
      <w:shd w:fill="FFFF00" w:val="clear"/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141">
    <w:name w:val="xl141"/>
    <w:basedOn w:val="Normal"/>
    <w:qFormat/>
    <w:pPr>
      <w:shd w:fill="FFFF00" w:val="clear"/>
      <w:spacing w:before="280" w:after="280"/>
      <w:jc w:val="left"/>
    </w:pPr>
    <w:rPr>
      <w:rFonts w:eastAsia="Times New Roman"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280" w:after="280"/>
      <w:jc w:val="left"/>
    </w:pPr>
    <w:rPr>
      <w:rFonts w:eastAsia="Times New Roman"/>
      <w:i/>
      <w:iCs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left"/>
    </w:pPr>
    <w:rPr>
      <w:rFonts w:eastAsia="Times New Roman"/>
      <w:i/>
      <w:iCs/>
      <w:color w:val="000000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left"/>
    </w:pPr>
    <w:rPr>
      <w:rFonts w:eastAsia="Times New Roman"/>
      <w:color w:val="FF0000"/>
      <w:szCs w:val="28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left"/>
    </w:pPr>
    <w:rPr>
      <w:rFonts w:eastAsia="Times New Roman"/>
      <w:color w:val="FF0000"/>
      <w:szCs w:val="28"/>
    </w:rPr>
  </w:style>
  <w:style w:type="paragraph" w:styleId="Xl161">
    <w:name w:val="xl161"/>
    <w:basedOn w:val="Normal"/>
    <w:qFormat/>
    <w:pPr>
      <w:spacing w:before="280" w:after="280"/>
      <w:jc w:val="left"/>
    </w:pPr>
    <w:rPr>
      <w:rFonts w:eastAsia="Times New Roman"/>
      <w:color w:val="FF0000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67">
    <w:name w:val="xl167"/>
    <w:basedOn w:val="Normal"/>
    <w:qFormat/>
    <w:pPr>
      <w:shd w:fill="92D050" w:val="clear"/>
      <w:spacing w:before="280" w:after="280"/>
      <w:jc w:val="left"/>
    </w:pPr>
    <w:rPr>
      <w:rFonts w:eastAsia="Times New Roman"/>
      <w:i/>
      <w:iCs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i/>
      <w:iCs/>
      <w:sz w:val="24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  <w:textAlignment w:val="center"/>
    </w:pPr>
    <w:rPr>
      <w:rFonts w:eastAsia="Times New Roman"/>
      <w:b/>
      <w:bCs/>
      <w:sz w:val="24"/>
      <w:szCs w:val="24"/>
    </w:rPr>
  </w:style>
  <w:style w:type="paragraph" w:styleId="Xl183">
    <w:name w:val="xl183"/>
    <w:basedOn w:val="Normal"/>
    <w:qFormat/>
    <w:pP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87">
    <w:name w:val="xl187"/>
    <w:basedOn w:val="Normal"/>
    <w:qFormat/>
    <w:pP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9">
    <w:name w:val="xl18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  <w:textAlignment w:val="center"/>
    </w:pPr>
    <w:rPr>
      <w:rFonts w:eastAsia="Times New Roman"/>
      <w:b/>
      <w:bCs/>
      <w:sz w:val="24"/>
      <w:szCs w:val="24"/>
    </w:rPr>
  </w:style>
  <w:style w:type="paragraph" w:styleId="Xl219">
    <w:name w:val="xl219"/>
    <w:basedOn w:val="Normal"/>
    <w:qFormat/>
    <w:pPr>
      <w:shd w:fill="FFFFFF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shd w:fill="FFFFFF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222">
    <w:name w:val="xl222"/>
    <w:basedOn w:val="Normal"/>
    <w:qFormat/>
    <w:pPr>
      <w:spacing w:before="280" w:after="280"/>
      <w:jc w:val="center"/>
    </w:pPr>
    <w:rPr>
      <w:rFonts w:eastAsia="Times New Roman"/>
      <w:b/>
      <w:bCs/>
      <w:sz w:val="32"/>
      <w:szCs w:val="32"/>
    </w:rPr>
  </w:style>
  <w:style w:type="paragraph" w:styleId="Xl223">
    <w:name w:val="xl223"/>
    <w:basedOn w:val="Normal"/>
    <w:qFormat/>
    <w:pPr>
      <w:shd w:fill="FFFFFF" w:val="clear"/>
      <w:spacing w:before="280" w:after="280"/>
      <w:jc w:val="center"/>
    </w:pPr>
    <w:rPr>
      <w:rFonts w:eastAsia="Times New Roman"/>
      <w:i/>
      <w:iCs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6">
    <w:name w:val="xl226"/>
    <w:basedOn w:val="Normal"/>
    <w:qFormat/>
    <w:pPr>
      <w:shd w:fill="FFFFFF" w:val="clear"/>
      <w:spacing w:before="280" w:after="280"/>
      <w:jc w:val="center"/>
    </w:pPr>
    <w:rPr>
      <w:rFonts w:eastAsia="Times New Roman"/>
      <w:b/>
      <w:bCs/>
      <w:sz w:val="32"/>
      <w:szCs w:val="32"/>
    </w:rPr>
  </w:style>
  <w:style w:type="paragraph" w:styleId="Xl227">
    <w:name w:val="xl227"/>
    <w:basedOn w:val="Normal"/>
    <w:qFormat/>
    <w:pPr>
      <w:spacing w:before="280" w:after="280"/>
      <w:jc w:val="right"/>
    </w:pPr>
    <w:rPr>
      <w:rFonts w:eastAsia="Times New Roman"/>
      <w:b/>
      <w:bCs/>
      <w:i/>
      <w:iCs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02:00Z</dcterms:created>
  <dc:creator>Windows User</dc:creator>
  <dc:description/>
  <cp:keywords/>
  <dc:language>en-US</dc:language>
  <cp:lastModifiedBy>Tong Cuc Thue</cp:lastModifiedBy>
  <cp:lastPrinted>2019-07-04T08:38:00Z</cp:lastPrinted>
  <dcterms:modified xsi:type="dcterms:W3CDTF">2019-10-21T04:03:00Z</dcterms:modified>
  <cp:revision>7</cp:revision>
  <dc:subject/>
  <dc:title/>
</cp:coreProperties>
</file>