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BỘ TÀI CHÍNH</w:t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Phụ lục II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KHUNG GIÁ TÍNH THUẾ TÀI NGUYÊN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ĐỐI VỚI KHOÁNG SẢN KHÔNG KIM LOẠI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(Ban hành kèm theo Thông tư số …../2019/TT-BTC ngày …… của Bộ Tài chính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"/>
        <w:gridCol w:w="708"/>
        <w:gridCol w:w="993"/>
        <w:gridCol w:w="1134"/>
        <w:gridCol w:w="567"/>
        <w:gridCol w:w="2976"/>
        <w:gridCol w:w="709"/>
        <w:gridCol w:w="1276"/>
        <w:gridCol w:w="1417"/>
      </w:tblGrid>
      <w:tr>
        <w:trPr>
          <w:tblHeader w:val="true"/>
        </w:trPr>
        <w:tc>
          <w:tcPr>
            <w:tcW w:w="45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Đơn vị tính: Đồng</w:t>
            </w:r>
          </w:p>
        </w:tc>
      </w:tr>
      <w:tr>
        <w:trPr>
          <w:tblHeader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Mã nhóm, loại tài nguyên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ên nhóm, loại tài nguyê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/Sản phẩm tài nguyê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ơn vị tín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ính thuế tài nguyên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  <w:b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6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thi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đ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Khoáng sản không kim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ất khai thác để san lấp, xây dựng công tr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7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á, sỏ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ỏ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ạn trắ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8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c loại cuội, sỏi, sạn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4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Đá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khối để xẻ (trừ đá hoa trắng, granit và dolom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khối để xẻ có diện tích bề mặt dưới 0,1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khối để xẻ có diện tích bề mặt từ 0,1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đến dưới 0,3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202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Đá khối để xẻ có diện tích bề mặt từ 0,3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đến dưới 0,6 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Đá khối để xẻ có diện tích bề mặt từ 0,6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đến dưới 01 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Đá khối để xẻ có diện tích bề mặt từ 01 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trở l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mỹ nghệ (bao gồm tất cả các loại đá làm mỹ ngh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Đá mỹ nghệ có độ nguyên khối dưới 0,4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mỹ nghệ có độ nguyên khối đến từ 0,4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  <w:r>
              <w:rPr>
                <w:rFonts w:eastAsia="Times New Roman"/>
                <w:color w:val="000000"/>
                <w:sz w:val="22"/>
              </w:rPr>
              <w:t xml:space="preserve"> đến dưới 1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mỹ nghệ có độ nguyên khối từ 1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  <w:r>
              <w:rPr>
                <w:rFonts w:eastAsia="Times New Roman"/>
                <w:color w:val="000000"/>
                <w:sz w:val="22"/>
              </w:rPr>
              <w:t xml:space="preserve"> đến dưới 3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mỹ nghệ có độ nguyên khối trên 3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làm vật liệu xây dựng thông thườ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hỗn hợp sau nổ mìn, đá xô bồ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7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Đá hộc </w:t>
            </w:r>
            <w:r>
              <w:rPr>
                <w:rFonts w:eastAsia="Times New Roman"/>
                <w:strike/>
                <w:color w:val="000000"/>
                <w:sz w:val="22"/>
              </w:rPr>
              <w:t>và đá b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77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2020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cấp phố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dăm các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4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lô 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4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ch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2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bụi, mạt đ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2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Đá bazan dạng cục, cột (trụ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m</w:t>
            </w:r>
            <w:r>
              <w:rPr>
                <w:rFonts w:eastAsia="Times New Roman"/>
                <w:bCs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á nung vôi và sản xuất xi mă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vôi sản xuất vôi công nghiệp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6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sản xuất xi mă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vôi sản xuất xi măng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84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Đá sét sản xuất xi măng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6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làm phụ gia sản xuất xi mă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puzolan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2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cát kết silic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4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6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0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cát kết đen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4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6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302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laterit sắt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0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á hoa trắ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hoa trắng kích thước ≥ 0,4 m3 sau khai thác chưa phân loại màu sắc, chất lượ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4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hoa trắng dạng khối (≥ 0,4m3) để xẻ làm ốp l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Loại 1 - trắng đề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Loại 2 - vân vệ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Loại 3 - màu xám hoặc màu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hoa trắng dạng khối (&lt;0.4 m3) để xẻ làm ốp l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3.9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Đá hoa trắng sản xuất bột carbon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4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Đá hoa trắng &lt;0.4 m3 để chế tác mỹ ngh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56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hoa trắng làm sỏi nhân tạ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t san lấp (bao gồm cả cát nhiễm mặ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5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t xây dự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5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t đen dùng trong xây dự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5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5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t vàng dùng trong xây dự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0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t vàng sản xuất công nghiệp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0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át làm thuỷ tinh (cát trắ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4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Đất làm gạch, ngó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á Gran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Granite màu ru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Granite màu đ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Granite màu tím, trắ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7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Granite màu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gabro và dior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Đá granite, gabro, diorit khai thác (không đồng nhất về màu sắc, độ hạt, độ thu hồi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8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</w:rPr>
              <w:t>Đá Granite bán phong hó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m</w:t>
            </w:r>
            <w:r>
              <w:rPr>
                <w:rFonts w:eastAsia="Times New Roman"/>
                <w:bCs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48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Sét chịu l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ét chịu lửa màu trắng, xám, xám trắ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6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8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ét chịu lửa các màu còn l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2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8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Dolomit, quartz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Dolom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10</w:t>
            </w:r>
            <w:r>
              <w:rPr>
                <w:rFonts w:eastAsia="Times New Roman"/>
                <w:bCs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Dolomit sau khai thác chưa phân loại màu sắc, chất lượ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1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10</w:t>
            </w:r>
            <w:r>
              <w:rPr>
                <w:rFonts w:eastAsia="Times New Roman"/>
                <w:bCs/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khối Dolomit dùng để xẻ (</w:t>
            </w:r>
            <w:r>
              <w:rPr>
                <w:rFonts w:eastAsia="Times New Roman"/>
                <w:bCs/>
                <w:iCs/>
                <w:color w:val="000000"/>
                <w:sz w:val="22"/>
              </w:rPr>
              <w:t>trừ nhóm II1001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10010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Đá khối dùng để xẻ tính theo sản phẩm có diện tích bề mặt dưới 0,3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10010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khối dùng để xẻ tính theo sản phẩm có diện tích bề mặt từ 0,3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đến dưới 0,6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10010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khối dùng để xẻ tính theo sản phẩm có diện tích bề mặt từ 0,6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đến dưới 1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10010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Đá khối dùng để xẻ tính theo sản phẩm có diện tích bề mặt từ 1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</w:rPr>
              <w:t xml:space="preserve"> trở l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10</w:t>
            </w:r>
            <w:r>
              <w:rPr>
                <w:rFonts w:eastAsia="Times New Roman"/>
                <w:bCs/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Dolomit sử dụng làm nguyên liệu sản xuất công nghiệ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4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1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Đá Dolomit màu vân g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m</w:t>
            </w:r>
            <w:r>
              <w:rPr>
                <w:rFonts w:eastAsia="Times New Roman"/>
                <w:bCs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8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3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Quarzi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Quarzit thườ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12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6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Quarzit (thạch anh tinh th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Quarzit (sử dụng áp điệ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1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Pyrophyl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Pyrophylit (khoáng sản khai thác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36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Pyrophilit có hàm lượng 25%&lt;AL203≤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52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18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Pyrophilit có hàm lượng 30%&lt;AL203≤3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29.7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71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0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Pyrophilit có hàm lượng AL203&gt;3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7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65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ao lanh (Kaolin/đất sét trắng/đất sét trầm tích; Quặng Felspat làm nguyên liệu gốm sứ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ao lanh (khoáng sản khai thác, chưa râ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ao lanh đã râ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Felspat làm nguyên liệu gốm sứ (khoáng sản khai thá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Fenspat phong hó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Mica, thạch anh kỹ thu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M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2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2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eric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2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12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Đá phiến sericite thu hồi từ khai thác seric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2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6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ạch anh kỹ thu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ạch anh kỹ thu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ạch anh bộ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2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ạch anh h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Pirite, phosphor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Pir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Bảng giá tính thuế tài nguyên của 63 tỉnh. thành phố không có giá tính thuế của các tài nguyên này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phosphor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3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Phosphorite có hàm lượng P2O5 &lt; 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3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Phosphorite có hàm lượng 20% ≤ P2O5 &lt; 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3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Phosphorite có hàm lượng P2O5 ≥ 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Apat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Apatit loại 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4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Apatit loại I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iCs/>
                <w:color w:val="000000"/>
                <w:sz w:val="22"/>
              </w:rPr>
              <w:t>dạng cụ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7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Cs/>
                <w:color w:val="000000"/>
                <w:sz w:val="22"/>
              </w:rPr>
              <w:t>Apatit loại I dạng bộ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Apatit loại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1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Apatit loại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Apatit loại tuyể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Secpentin (Quặng secpenti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2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han antraxit hầm l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sạch trong than khai thác (cám 0-15, cục -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56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cụ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ục 1a, 1b, 1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84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978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ục 2a, 2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8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202.4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ục 3a, 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438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149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4a, 4b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404.5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863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5a, 5b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50.8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358.4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don 6a, 6b, 6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47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296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don 7a, 7b, 7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51.5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930.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don 8a, 8b, 8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68.3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24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cá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60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12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1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255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3a, 3b, 3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37.7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196.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4a, 4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709.79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2.44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5a, 5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49.0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92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6a, 6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65.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521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7a, 7b, 7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3.0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14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bù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1a, 1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966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2a, 2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1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86.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3a, 3b, 3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68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41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6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4a, 4b, 4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64.5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63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han antraxit lộ thi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sạch trong than khai thác (cám 0-15, cục -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56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cụ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ục 1a, 1b, 1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84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978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ục 2a, 2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8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202.4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ục 3a, 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438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149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4a, 4b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404.5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863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5a, 5b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50.8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4.358.4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don 6a, 6b, 6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47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296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don 7a, 7b, 7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51.5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930.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an cục don 8a, 8b, 8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28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112.4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cá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60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12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1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255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3a, 3b, 3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37.7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196.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4a, 4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706.8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2.438.4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5a, 5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49.0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92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6a, 6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65.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521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cám 7a, 7b, 7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3.0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147.2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bù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1a, 1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966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2a, 2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1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86.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3a, 3b, 3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68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41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7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4a, 4b, 4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64.5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63.6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Than nâu, than mỡ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nâ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7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m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7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bã sà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0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Xít thải th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92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cám trong than nguyên khai 0-1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52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an cục trong than nguyên khai 15-1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  <w:sz w:val="22"/>
              </w:rPr>
            </w:pPr>
            <w:r>
              <w:rPr>
                <w:rFonts w:eastAsia="Times New Roman"/>
                <w:i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.302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han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1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an bùn tuyển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3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76.8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Kim cương, rubi, sapph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2"/>
              </w:rPr>
              <w:t>Rubi thô chưa phân loại theo kích thước, chất lượ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80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96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2"/>
              </w:rPr>
              <w:t>Sapphire thô chưa phân loại theo kích thước, chất lượ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80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96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2"/>
              </w:rPr>
              <w:t>Corindon thô chưa phân loại theo kích thước, chất lượ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80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96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Emerald, alexandrite, op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Adit, rodolite, pyrope, berin, spinen, top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Berin, mã não có màu xanh da trời, xanh nước biển, sáng ngọ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Viê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2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hạch anh tinh thể màu; cryolite; opan quý màu trắng, đỏ lửa; fenspat, birusa; nefri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ạch anh ám khói, trong suốt, tó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0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6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Anmetit (thạch anh tí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1.00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</w:rPr>
              <w:t xml:space="preserve">1.20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ạch anh tinh thể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Khoáng sản không kim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Bari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24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Quặng Barit khai thác hàm lượng BaSO</w:t>
            </w:r>
            <w:r>
              <w:rPr>
                <w:rFonts w:eastAsia="Times New Roman"/>
                <w:bCs/>
                <w:color w:val="000000"/>
                <w:sz w:val="22"/>
                <w:vertAlign w:val="subscript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 &lt; 2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8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2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Quặng Barit khai thác hàm lượng 20% ≤ BaSO</w:t>
            </w:r>
            <w:r>
              <w:rPr>
                <w:rFonts w:eastAsia="Times New Roman"/>
                <w:bCs/>
                <w:color w:val="000000"/>
                <w:sz w:val="22"/>
                <w:vertAlign w:val="subscript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 &lt; 4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1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30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21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Quặng Barit khai thác hàm lượng 40% ≤ BaSO</w:t>
            </w:r>
            <w:r>
              <w:rPr>
                <w:rFonts w:eastAsia="Times New Roman"/>
                <w:bCs/>
                <w:color w:val="000000"/>
                <w:sz w:val="22"/>
                <w:vertAlign w:val="subscript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 &lt; 6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60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Barit hàm lượng 60% ≤ BaSO4 &lt; 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10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Barit hàm lượng BaSO4 ≥ 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Fluor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24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Quặng Fluorit khai thác hàm lượng CaF</w:t>
            </w:r>
            <w:r>
              <w:rPr>
                <w:rFonts w:eastAsia="Times New Roman"/>
                <w:bCs/>
                <w:color w:val="000000"/>
                <w:sz w:val="22"/>
                <w:vertAlign w:val="subscript"/>
              </w:rPr>
              <w:t xml:space="preserve">2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&lt; 2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6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15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24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Quặng Fluorit khai thác hàm lượng 20% ≤CaF2&lt;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2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50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II24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Quặng Fluorit khai thác hàm lượng 30% ≤CaF2&lt;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>2.500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Fluorit có hàm lượng 50% ≤CaF2&lt;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Fluorit có hàm lượng 70% ≤CaF2&lt;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Diatomite khai t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raph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Graphit khai t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2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Graph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Tacl (Ta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acl khai t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3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9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Bột Ta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12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Bùn kho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9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Sét Bentoni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Si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8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gnes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7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2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á phong thủ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24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ỗ hóa thạch chiều cao &lt; 2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Viê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Gỗ hóa thạch chiều cao 20-3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Viê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2.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Gỗ hóa thạch</w:t>
            </w:r>
            <w:r>
              <w:rPr>
                <w:rFonts w:eastAsia="Times New Roman"/>
                <w:strike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>chiều cao trên 3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Viê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sắt nazodac giàu corindon hoặc saf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6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alcite hồng, trắng, xa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Fluorit có màu xanh da trời, tím, xanh Cửu 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Đá vôi, phiến vôi trang trí non bộ, phong thủ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1.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ourmaline đ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Viê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Granat có màu đỏ đậm, đỏ nâu, nâu, làm tranh đá quý, bột mài kích thước nhỏ hơn 2,5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24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Granat có màu đỏ đậm, đỏ nâu, nâu trang sức bán quý hoặc có kích thước từ 2,5mm trở l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Viê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80.000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680" w:right="851" w:gutter="0" w:header="0" w:top="1134" w:footer="45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63" w:leader="none"/>
      </w:tabs>
      <w:spacing w:before="120" w:after="0"/>
      <w:ind w:left="1863" w:hanging="1296"/>
      <w:jc w:val="center"/>
      <w:outlineLvl w:val="6"/>
    </w:pPr>
    <w:rPr>
      <w:rFonts w:ascii=".VnTimeH" w:hAnsi=".VnTimeH" w:eastAsia="Times New Roman" w:cs=".VnTimeH"/>
      <w:b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.VnTimeH" w:hAnsi=".VnTimeH" w:eastAsia="Times New Roman" w:cs=".VnTimeH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left"/>
    </w:pPr>
    <w:rPr>
      <w:rFonts w:eastAsia="Times New Roman" w:cs="Times New Roman"/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left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eastAsia="Times New Roman" w:cs="Times New Roman"/>
      <w:b/>
      <w:bCs/>
      <w:i/>
      <w:iCs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hd w:fill="FFFF00" w:val="clear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eastAsia="Times New Roman" w:cs="Times New Roman"/>
      <w:b/>
      <w:bCs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32"/>
      <w:szCs w:val="32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rFonts w:eastAsia="Times New Roman" w:cs="Times New Roman"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ont9">
    <w:name w:val="font9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0">
    <w:name w:val="font10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eastAsia="Times New Roman"/>
      <w:b/>
      <w:bCs/>
      <w:i/>
      <w:iCs/>
      <w:sz w:val="24"/>
      <w:szCs w:val="24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eastAsia="Times New Roman"/>
      <w:b/>
      <w:bCs/>
      <w:i/>
      <w:iCs/>
      <w:color w:val="993300"/>
      <w:sz w:val="24"/>
      <w:szCs w:val="24"/>
    </w:rPr>
  </w:style>
  <w:style w:type="paragraph" w:styleId="Font15">
    <w:name w:val="font15"/>
    <w:basedOn w:val="Normal"/>
    <w:qFormat/>
    <w:pPr>
      <w:spacing w:before="280" w:after="280"/>
      <w:jc w:val="left"/>
    </w:pPr>
    <w:rPr>
      <w:rFonts w:eastAsia="Times New Roman"/>
      <w:b/>
      <w:bCs/>
      <w:color w:val="9933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41">
    <w:name w:val="xl141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left"/>
    </w:pPr>
    <w:rPr>
      <w:rFonts w:eastAsia="Times New Roman"/>
      <w:color w:val="FF0000"/>
      <w:szCs w:val="28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FF0000"/>
      <w:szCs w:val="28"/>
    </w:rPr>
  </w:style>
  <w:style w:type="paragraph" w:styleId="Xl161">
    <w:name w:val="xl161"/>
    <w:basedOn w:val="Normal"/>
    <w:qFormat/>
    <w:pP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shd w:fill="92D050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i/>
      <w:iCs/>
      <w:sz w:val="24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183">
    <w:name w:val="xl183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9">
    <w:name w:val="xl1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222">
    <w:name w:val="xl222"/>
    <w:basedOn w:val="Normal"/>
    <w:qFormat/>
    <w:pPr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>
      <w:rFonts w:eastAsia="Times New Roman"/>
      <w:i/>
      <w:iCs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6">
    <w:name w:val="xl226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7">
    <w:name w:val="xl227"/>
    <w:basedOn w:val="Normal"/>
    <w:qFormat/>
    <w:pPr>
      <w:spacing w:before="280" w:after="280"/>
      <w:jc w:val="right"/>
    </w:pPr>
    <w:rPr>
      <w:rFonts w:eastAsia="Times New Roman"/>
      <w:b/>
      <w:bCs/>
      <w:i/>
      <w:iCs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0:00Z</dcterms:created>
  <dc:creator>Windows User</dc:creator>
  <dc:description/>
  <cp:keywords/>
  <dc:language>en-US</dc:language>
  <cp:lastModifiedBy>Tong Cuc Thue</cp:lastModifiedBy>
  <cp:lastPrinted>2019-07-05T11:18:00Z</cp:lastPrinted>
  <dcterms:modified xsi:type="dcterms:W3CDTF">2019-09-24T08:15:00Z</dcterms:modified>
  <cp:revision>8</cp:revision>
  <dc:subject/>
  <dc:title/>
</cp:coreProperties>
</file>