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BỘ TÀI CHÍNH</w:t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Phụ lục III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KHUNG GIÁ TÍNH THUẾ TÀI NGUYÊN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ĐỐI VỚI SẢN PHẨM TỪ RỪNG TỰ NHIÊN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(Ban hành kèm theo Thông tư số …../2019/TT-BTC ngày …… của Bộ Tài chính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9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567"/>
        <w:gridCol w:w="709"/>
        <w:gridCol w:w="992"/>
        <w:gridCol w:w="1134"/>
        <w:gridCol w:w="567"/>
        <w:gridCol w:w="2835"/>
        <w:gridCol w:w="709"/>
        <w:gridCol w:w="1276"/>
        <w:gridCol w:w="1417"/>
      </w:tblGrid>
      <w:tr>
        <w:trPr>
          <w:tblHeader w:val="true"/>
        </w:trPr>
        <w:tc>
          <w:tcPr>
            <w:tcW w:w="44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Đơn vị tính: Đồng</w:t>
            </w:r>
          </w:p>
        </w:tc>
      </w:tr>
      <w:tr>
        <w:trPr>
          <w:tblHeader w:val="true"/>
        </w:trPr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Mã nhóm, loại tài nguyê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ên nhóm, loại tài nguyê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/Sản phẩm tài nguyê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ơn vị tín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ính thuế tài nguyên</w:t>
            </w:r>
          </w:p>
        </w:tc>
      </w:tr>
      <w:tr>
        <w:trPr>
          <w:tblHeader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  <w:b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thi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đ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Sản phẩm của rừng tự nhi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Gỗ nhó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ẩm l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1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1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ẩm liên (cà gầ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1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3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Dáng hương (giáng hươ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Du s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Gõ đỏ (Cà te/Hồ bì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9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I10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Gụ mật (Gõ mật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Hoàng đà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Huê mộc, Sưa (Trắc thối/Huỳnh đàn đ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2.80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Huỳnh đườ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H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5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.7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1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2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Hương t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L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M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7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Muồng đ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62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Pơ m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552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36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ơn huyế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ắ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I11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3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1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0cm≤D&lt;6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1.73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3.9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65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8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I1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3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ỗ nhóm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ẩm x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Đinh (đinh hươn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7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Lim xa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I2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Nghiế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Kiền kiề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Da đ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5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ao xa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ế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ến m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ến m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áu m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ai 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1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Xo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7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2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ỗ nhóm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Bằng lă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à chắc (cà chí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1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à ổ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hò ch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hò ch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hua khé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Dạ h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iỗ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9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Dầu g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Huỳ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Re m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Re h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ăng l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III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ao đ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ao c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ường mậ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ường ch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Vên v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3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3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ỗ nhóm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Bô b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 dài &lt;2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6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iều dài ≥2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hặc kh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óc đ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Dầu các lo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Re (D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ội tí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M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Sến bo b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Lim sừ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ô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ông lông g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ông ba l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3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ông nà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3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1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35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1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Vàng tâ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3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3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4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ỗ nhóm V,VI, VII, VIII và các loại gỗ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ỗ nhóm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ò xa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6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ò xó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ải ngự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Dầ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ầu đ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ầu đồ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ầu nướ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Lim vang (lim xẹ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uồng (Muồng cánh dá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a mộ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au sau (Táu hậ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9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hông hai l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2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11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5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ỗ nhóm 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Bạch đà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ng l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3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hò nâ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háo và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ận rừ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Ph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rám hồ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Xoan đà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7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ấ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8.82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2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9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6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ỗ nhóm 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Gáo và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Lồng mứ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ò cua (Mù cua/Sữ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rám trắ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3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Vang trứ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Xo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4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3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25cm≤D&lt;5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5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.5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Gỗ nhóm VI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Bồ đ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2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Bộp (đa xan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4.1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rụ m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4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ác loại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4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8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4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≥2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96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ác loại gỗ khá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ành, ngọn, gốc, r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Cành, ngọ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Bằng 10% giá bán gỗ tương ứ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Bằng 30% giá bán gỗ tương ứng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ốc, r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m</w:t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Bằng 30% giá bán gỗ tương ứ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</w:rPr>
              <w:t>Bằng 50% giá bán gỗ tương ứng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ủ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4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7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re, trúc, nứa, mai, giang, tranh, vầu, lồ 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5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7.7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11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5cm≤D&lt;6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12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18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cm≤D&lt;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2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3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1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3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4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ú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7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1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Nứ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7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2.8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</w:rPr>
              <w:t xml:space="preserve">4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7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5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</w:rPr>
              <w:t xml:space="preserve">8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M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6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12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18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cm≤D&lt;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2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3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1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3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4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Vầ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6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7.7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11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cm≤D&lt;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14.7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21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1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21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26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a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Gia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6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4.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</w:rPr>
              <w:t xml:space="preserve">6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cm≤D&lt;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7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1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1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12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18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Lồ 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D&lt;6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 </w:t>
            </w:r>
            <w:r>
              <w:rPr>
                <w:rFonts w:eastAsia="Times New Roman"/>
                <w:color w:val="000000"/>
                <w:sz w:val="22"/>
              </w:rPr>
              <w:t xml:space="preserve">5.6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  </w:t>
            </w:r>
            <w:r>
              <w:rPr>
                <w:rFonts w:eastAsia="Times New Roman"/>
                <w:color w:val="000000"/>
                <w:sz w:val="22"/>
              </w:rPr>
              <w:t xml:space="preserve">8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6cm≤D&lt;1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10.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15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80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D≥ 10 c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â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1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2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rầm hương, kỳ 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rầm h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9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Loại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35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0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9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Loại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0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9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Loại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4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Kỳ na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9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Loại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70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1.00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9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Loại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539.00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770.0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Hồi, quế, sa nhân, thảo qu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Hồ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ư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56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8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1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h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1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Qu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ư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2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</w:t>
            </w:r>
            <w:r>
              <w:rPr>
                <w:rFonts w:eastAsia="Times New Roman"/>
                <w:color w:val="000000"/>
                <w:sz w:val="22"/>
              </w:rPr>
              <w:t xml:space="preserve">3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h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9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11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 xml:space="preserve">Sa nhâ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ư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105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15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h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1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3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</w:rPr>
              <w:t>Thảo qu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Tươ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   </w:t>
            </w:r>
            <w:r>
              <w:rPr>
                <w:rFonts w:eastAsia="Times New Roman"/>
                <w:color w:val="000000"/>
                <w:sz w:val="22"/>
              </w:rPr>
              <w:t xml:space="preserve">84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12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III10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h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rFonts w:eastAsia="Times New Roman"/>
                <w:color w:val="000000"/>
                <w:sz w:val="22"/>
              </w:rPr>
              <w:t xml:space="preserve">280.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rFonts w:eastAsia="Times New Roman"/>
                <w:color w:val="000000"/>
                <w:sz w:val="22"/>
              </w:rPr>
              <w:t xml:space="preserve">400.000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III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ác sản phẩm khác của rừng tự nhi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680" w:right="851" w:gutter="0" w:header="0" w:top="1134" w:footer="45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63" w:leader="none"/>
      </w:tabs>
      <w:spacing w:before="120" w:after="0"/>
      <w:ind w:left="1863" w:hanging="1296"/>
      <w:jc w:val="center"/>
      <w:outlineLvl w:val="6"/>
    </w:pPr>
    <w:rPr>
      <w:rFonts w:ascii=".VnTimeH" w:hAnsi=".VnTimeH" w:eastAsia="Times New Roman" w:cs=".VnTimeH"/>
      <w:b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.VnTimeH" w:hAnsi=".VnTimeH" w:eastAsia="Times New Roman" w:cs=".VnTimeH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left"/>
    </w:pPr>
    <w:rPr>
      <w:rFonts w:eastAsia="Times New Roman" w:cs="Times New Roman"/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left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eastAsia="Times New Roman" w:cs="Times New Roman"/>
      <w:b/>
      <w:bCs/>
      <w:i/>
      <w:iCs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hd w:fill="FFFF00" w:val="clear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eastAsia="Times New Roman" w:cs="Times New Roman"/>
      <w:b/>
      <w:bCs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32"/>
      <w:szCs w:val="32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rFonts w:eastAsia="Times New Roman" w:cs="Times New Roman"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ont9">
    <w:name w:val="font9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0">
    <w:name w:val="font10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eastAsia="Times New Roman"/>
      <w:b/>
      <w:bCs/>
      <w:i/>
      <w:iCs/>
      <w:sz w:val="24"/>
      <w:szCs w:val="24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eastAsia="Times New Roman"/>
      <w:b/>
      <w:bCs/>
      <w:i/>
      <w:iCs/>
      <w:color w:val="993300"/>
      <w:sz w:val="24"/>
      <w:szCs w:val="24"/>
    </w:rPr>
  </w:style>
  <w:style w:type="paragraph" w:styleId="Font15">
    <w:name w:val="font15"/>
    <w:basedOn w:val="Normal"/>
    <w:qFormat/>
    <w:pPr>
      <w:spacing w:before="280" w:after="280"/>
      <w:jc w:val="left"/>
    </w:pPr>
    <w:rPr>
      <w:rFonts w:eastAsia="Times New Roman"/>
      <w:b/>
      <w:bCs/>
      <w:color w:val="9933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41">
    <w:name w:val="xl141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left"/>
    </w:pPr>
    <w:rPr>
      <w:rFonts w:eastAsia="Times New Roman"/>
      <w:color w:val="FF0000"/>
      <w:szCs w:val="28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FF0000"/>
      <w:szCs w:val="28"/>
    </w:rPr>
  </w:style>
  <w:style w:type="paragraph" w:styleId="Xl161">
    <w:name w:val="xl161"/>
    <w:basedOn w:val="Normal"/>
    <w:qFormat/>
    <w:pP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shd w:fill="92D050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i/>
      <w:iCs/>
      <w:sz w:val="24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183">
    <w:name w:val="xl183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9">
    <w:name w:val="xl1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222">
    <w:name w:val="xl222"/>
    <w:basedOn w:val="Normal"/>
    <w:qFormat/>
    <w:pPr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>
      <w:rFonts w:eastAsia="Times New Roman"/>
      <w:i/>
      <w:iCs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6">
    <w:name w:val="xl226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7">
    <w:name w:val="xl227"/>
    <w:basedOn w:val="Normal"/>
    <w:qFormat/>
    <w:pPr>
      <w:spacing w:before="280" w:after="280"/>
      <w:jc w:val="right"/>
    </w:pPr>
    <w:rPr>
      <w:rFonts w:eastAsia="Times New Roman"/>
      <w:b/>
      <w:bCs/>
      <w:i/>
      <w:iCs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0:00Z</dcterms:created>
  <dc:creator>Windows User</dc:creator>
  <dc:description/>
  <cp:keywords/>
  <dc:language>en-US</dc:language>
  <cp:lastModifiedBy>Tong Cuc Thue</cp:lastModifiedBy>
  <cp:lastPrinted>2019-07-04T09:00:00Z</cp:lastPrinted>
  <dcterms:modified xsi:type="dcterms:W3CDTF">2019-10-21T04:04:00Z</dcterms:modified>
  <cp:revision>5</cp:revision>
  <dc:subject/>
  <dc:title/>
</cp:coreProperties>
</file>