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Times New Roman"/>
          <w:i/>
          <w:i/>
          <w:i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>PHỤ LỤC II</w:t>
        <w:br/>
        <w:t xml:space="preserve">Chỉ tiêu thông tin hướng dẫn thực hiện khai báo đối với phương tiện xuất cảnh, nhập cảnh, quá cảnh qua cửa khẩu đường </w:t>
        <w:br/>
        <w:t>hàng không thông qua Cổng thông tin một cửa quốc gia</w:t>
        <w:br/>
      </w:r>
      <w:r>
        <w:rPr>
          <w:rFonts w:eastAsia="Times New Roman"/>
          <w:i/>
          <w:iCs/>
          <w:color w:val="000000"/>
          <w:szCs w:val="28"/>
        </w:rPr>
        <w:t>(Ban hành kèm theo Thông tư số             /2019/TT-BTC ngày     tháng     năm 2019 của Bộ trưởng Bộ Tài chính)</w:t>
      </w:r>
    </w:p>
    <w:p>
      <w:pPr>
        <w:pStyle w:val="Normal"/>
        <w:spacing w:before="0" w:after="120"/>
        <w:jc w:val="center"/>
        <w:rPr>
          <w:rFonts w:eastAsia="Times New Roman"/>
          <w:i/>
          <w:i/>
          <w:iCs/>
          <w:color w:val="000000"/>
          <w:szCs w:val="28"/>
        </w:rPr>
      </w:pPr>
      <w:r>
        <w:rPr>
          <w:rFonts w:eastAsia="Times New Roman"/>
          <w:i/>
          <w:iCs/>
          <w:color w:val="000000"/>
          <w:szCs w:val="28"/>
        </w:rPr>
      </w:r>
    </w:p>
    <w:tbl>
      <w:tblPr>
        <w:tblW w:w="15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46"/>
        <w:gridCol w:w="3483"/>
        <w:gridCol w:w="909"/>
        <w:gridCol w:w="717"/>
        <w:gridCol w:w="685"/>
        <w:gridCol w:w="843"/>
        <w:gridCol w:w="783"/>
        <w:gridCol w:w="749"/>
        <w:gridCol w:w="884"/>
        <w:gridCol w:w="950"/>
        <w:gridCol w:w="1337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STT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Chỉ tiêu thông ti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Mô tả/hướng dẫn khai bá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Bản khai hàng hóa xuất khẩu, nhập khẩu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Vận đơn chủ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Vận đơn thứ cấ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Danh sách hành khách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Danh sách tổ lái và nhân viên làm việc trên tàu ba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Bản lược khai hành lý ký gử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Thông tin đặt chỗ (PNR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Thông tin chuyến ba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>Ghi ch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hãng chuyên chở (Operator or Carrier Cod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hãng hàng khôn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hiệu chuyến bay (Flight Number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số hiệu chuyến ba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sz w:val="24"/>
              </w:rPr>
              <w:t>Thời gian khởi hành dự kiến (Date and Time of Scheduled Departur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hời gian dự kiến khởi hành heo định dạng DD/MM/YYYY (theo giờ địa phương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cảng/sân bay xếp hàng (Airport Code of Loading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mã cảng hàng không quốc tế/thành phố nơi tàu bay xếp hàn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sz w:val="24"/>
              </w:rPr>
              <w:t>Mã nước đến (ISO Country Cod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mã cảng quốc gia nơi tàu bay nhập cản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ời gian đến dự kiến (Date and Time of Scheduled Arrival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cụ thể thông tin thời gian tàu bay dự kiến đến theo định dạng DD/MM/YYYY (theo giờ địa phương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cảng/sân bay/thành phố đến (Airport/City Code of Arrival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mã cảng hàng không quốc tế/thành phố nơi tàu bay nhập cản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cảng/sân bay dỡ hàng (Airport Code of Unloading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mã cảng hàng không quốc tế/thành phố nơi tàu bay dỡ hàng ho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ịnh nghĩa tàu bay không chở hàng hóa (Nil Cargo Cod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color w:val="000000"/>
                <w:sz w:val="24"/>
              </w:rPr>
              <w:t>Khai báo vào mục “</w:t>
            </w:r>
            <w:r>
              <w:rPr>
                <w:rFonts w:eastAsia="Times New Roman"/>
                <w:b/>
                <w:color w:val="000000"/>
                <w:sz w:val="24"/>
              </w:rPr>
              <w:t>Bản khai hàng hoá xuất khẩu, nhập khẩu</w:t>
            </w:r>
            <w:r>
              <w:rPr>
                <w:rFonts w:eastAsia="Times New Roman"/>
                <w:color w:val="000000"/>
                <w:sz w:val="24"/>
              </w:rPr>
              <w:t>” trong trường hợp tàu bay không vận chuyển hàng ho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ời gian đi dự kiến (Date and Time of Scheduled Departur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thông tin thời gian tàu bay dự kiến đi theo định dạng DD/MM/YYYY (theo giờ địa phương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vận đơn (AWB Number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đầy đủ, chính xác theo số vận đơn chủ ghi trên chứng từ vận tải (bao gồm phần số, phần chữ và các kí tự đặc biệt nếu có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ên người vận chuyển/người gửi hàng (Nam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thông tin người chuyển/người nhận hàng có trên vận đơ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ịa chỉ người vận chuyển/người gửi hàng (Street Addres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thông tin địa chỉ của người vận chuyển/người gửi hàng có trên vận đơ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ịa điểm (Plac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quốc gia (ISO Country Cod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điện thoại liên hệ (Contact Number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ên người nhận hàng (Nam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thông tin tên người nhận hàng có trên vận đơ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>Địa chỉ người nhận hàng (Street Addres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thông tin địa chỉ người nhận hàng có trên vận đơ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lượng (Number of Piece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>Nhập đầy đủ số lượng hàng hoá của từng vận đơ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>Mô tả hàng hóa (Manifest Description Nature of Good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theo tên hàng, kí hiệu/số kí hiệu hàng hoá và các thông tin khác nếu có (gồm: model, kí/mã hiệu, đặc tính, thông số kỹ thuật, thành phần cấu tạo, công dụng của hàng hoá) ghi trên chứng từ vận tải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rường hợp trong vận đơn có nhiều chủng loại hàng thì khai báo tên hàng đặc chưng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ơn vị tính trọng lượng (Weight Cod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đơn vị tính là kilogram (Kg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rọng lượng (Weight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thông tin trọng lượng hàng hoá là kilogram (Kg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rường hợp tàu bay chuyên chở hàng rời (BULK), khai báo số lượng kiện (Number of Piece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Khai báo cụ thể tổng số kiệ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rường hợp tàu bay chuyên chở hàng đóng thùng/mâm (ULD), khai báo số lượng thùng/mâm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Khai báo cụ thể số lượng mâm/thùn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gày tạo bản khai hàng hóa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Hệ thống tự động ghi nhận ngày tạo bản kha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vận đơn thứ cấp (HWB Serial Number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ơi đi/nơi đến của hàng hoá trên vận đơn thứ cấp (House Waybill Origin and Destin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>Mã cảng/sân bay/thành phố nơi hàng đi (Airport/City Code (of Departure)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Khai mã cảng/sân bay nơi xếp hàng hoá lên tà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cảng/sân bay/thành phố nơi hàng đến (Airport/City Code (of Destination)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>Khai mã cảng/sân bay nơi dỡ hàng hoá từ tàu bay xuốn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lượng hàng hóa (Number of Piece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ổng số kiện hàng hoá trong một vận đơ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ặc tính hàng hóa (Nature of Good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ô tả hàng hóa (Free Text Description of Good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theo tên hàng, kí hiệu/số kí hiệu hàng hoá và các thông tin khác nếu có (gồm: model, kí/mã hiệu, đặc tính, thông số kỹ thuật, thành phần cấu tạo, công dụng của hàng hoá) ghi trên chứng từ vận tải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rường hợp trong vận đơn có nhiều chủng loại hàng thì khai báo tên hàng đặc chưn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nguyên tệ (ISO Currency Cod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xác định trả phí theo trọng lượng trước hay sau (P/C Ind. (Weight/Valuation)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xác định trả loại phí khác trước hay sau (P/C Ind. (Other Charges)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Trị giá khai báo cho vận chuyển (Declared Value for Carriage or No Value Declared (NVD)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Trị giá khai báo hải quan (Declared Value for Carriage or No Value Declared (NVD)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tiền bảo hiểm/Không có phí bảo hiểm (Amount of Insurance/(No Value (XXX)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ổng số hành khách/phi hành đoàn (Total Number of Passengers and Number of Crew Member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ập thông tin số hành khách/phi hành đoàn trên tàu bay xuất cảnh/nhập cản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Vị trí chỗ ngồi của hành khách (Seat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Giới tính (Gender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>Họ và tên hành khách/tổ lái và nhân viên làm việc trên tàu bay (Surname/Given Name(s)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Quốc tịch (Nationality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>Ngày sinh của hành khách/tổ lái và nhân viên làm việc trên  tàu bay (Date of Birth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Chức danh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Chức danh của người thuộc tổ lái và nhân viên làm việc trên tàu ba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giấy tờ liên quan (loại giấy tờ có giá trị xuất nhập cảnh) (Doc. No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Loại giấy tờ (có giá trị xuất cảnh/nhập cảnh) (Document Typ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ơi cấp (Place of issu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gày hết hạn của giấy tờ liên quan (Expiration Date of Official Travel Document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YYMMDD</w:t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thẻ hành lý (nếu không có thì ghi không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lượng kiện hành lý (nếu không có thì ghi không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rọng lượng hành lý (nếu không có thì ghi không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>Cảng lên tàu bay (Place/Port of Original Embark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>Cảng rời tàu bay (Place/Port of Debark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PNR (Passenger Name Record Locator): (Mã đặt chỗ của khách hàng.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để xác định thông tin đặt ch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gày đặt chỗ (Date of Reserv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gày bay dự kiến (Date(s) Of Intended Travel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ên hành khách (Passenger Nam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ên khách khác do cùng người đặt chỗ (Other Name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Bao gồm tên của tất cả những hành khách khác cùng đặt ch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ịa chỉ (Addresse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ịa chỉ của tất cả hành khác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iện thoại liên hệ (Contact Telephone Number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Bao gồm số điện thoại của hành khách, đại lý du lịch, khách sạ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ịa chỉ email (Email Addres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Địa chỉ email của người đặt ch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liên hệ chi tiết (Contact Detail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về thanh toán (All Forms Of Payments Inform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Những thông tin liên quan đến thanh to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vé (Ticketing Field Inform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số vé và loại v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hành trình bay (Travel Itinerary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Hành trình bay của hành khách đặt ch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khách hàng thường xuyên (Frequent Traveller Inform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thẻ, loại thẻ khách hàng thường xuyên hoặc những thông tin tương t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đại lý du lịch (Travel Agent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ên đại lý, mã đại lý (theo IATA) hoặc số điện thoại của đại l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xác định người đặt vé (Identity Of Person Who Made The Booking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xác định người đặt v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đoàn (Group Indicator/Code Share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theo đoàn trong trường hợp nhóm đặt chung một mã giữ ch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Mã hiển thị tách đặt chỗ (Split/Divided OPI Indicator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ử dụng trong trường hợp có hơn một hành khách tách việc đặt chỗ từ một mã đặt chỗ gốc do có sự thay đổi về hành trình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về hành lý (Baggage Inform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ghi chú chung (General Remark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bổ sung (OSI Inform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dịch vụ đặc biệt (Special Service Information/Special Service Requests Inform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Các thông tin API khác (Any Collected API Information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Chỉ số thể hiện nhóm/cá nhân (Group Indicator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ố lượng khách (Number Of Traveller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Thông tin lịch sử thay đổi (All Historical Changes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Cân bằng tải trọng của tàu bay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Sơ đồ cân bằng tải trọng của tàu bay xuất cảnh/nhập cảnh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Ghi chú: </w:t>
      </w:r>
    </w:p>
    <w:p>
      <w:pPr>
        <w:pStyle w:val="Normal"/>
        <w:spacing w:before="0" w:after="120"/>
        <w:ind w:firstLine="720"/>
        <w:jc w:val="both"/>
        <w:rPr>
          <w:b/>
          <w:b/>
          <w:i/>
          <w:i/>
        </w:rPr>
      </w:pPr>
      <w:r>
        <w:rPr>
          <w:b/>
          <w:i/>
        </w:rPr>
        <w:t>- Các chỉ tiêu thông tin thuộc chứng từ của hồ sơ hải quan đối với phương tiện có đánh dấu (x) là bắt buộc phải khải báo;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ab/>
        <w:t>- Trường hợp phương tiện vận tải không có thông tin của chỉ tiêu thông tin bắt buộc phải khai báo thì để trống.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0:32:00Z</dcterms:created>
  <dc:creator>Microsoft Office User</dc:creator>
  <dc:description/>
  <cp:keywords/>
  <dc:language>en-US</dc:language>
  <cp:lastModifiedBy>admin</cp:lastModifiedBy>
  <dcterms:modified xsi:type="dcterms:W3CDTF">2019-08-13T01:58:00Z</dcterms:modified>
  <cp:revision>8</cp:revision>
  <dc:subject/>
  <dc:title/>
</cp:coreProperties>
</file>