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left="11073" w:hanging="0"/>
        <w:rPr>
          <w:sz w:val="6"/>
        </w:rPr>
      </w:pPr>
      <w:r>
        <w:rPr>
          <w:sz w:val="6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5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240030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18.9pt" to="196.5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t>VÀ PHÁT TRIỂN NÔNG THÔN</w:t>
            </w:r>
          </w:p>
        </w:tc>
        <w:tc>
          <w:tcPr>
            <w:tcW w:w="9540" w:type="dxa"/>
            <w:tcBorders/>
          </w:tcPr>
          <w:p>
            <w:pPr>
              <w:pStyle w:val="Heading8"/>
              <w:rPr/>
            </w:pPr>
            <w:r>
              <w:rPr/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5461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5pt,4.3pt" to="302.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ụ lục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H MỤC THUỐC BẢO VỆ THỰC VẬT CẤM SỬ DỤNG TẠI VIỆT NA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6"/>
          <w:szCs w:val="24"/>
        </w:rPr>
      </w:pPr>
      <w:r>
        <w:rPr>
          <w:rFonts w:cs="Times New Roman" w:ascii="Times New Roman" w:hAnsi="Times New Roman"/>
          <w:bCs/>
          <w:i/>
          <w:sz w:val="26"/>
          <w:szCs w:val="24"/>
        </w:rPr>
        <w:t xml:space="preserve">(Ban hành kèm theo Thông tư số  </w:t>
      </w:r>
      <w:r>
        <w:rPr>
          <w:rFonts w:cs="Times New Roman" w:ascii="Times New Roman" w:hAnsi="Times New Roman"/>
          <w:b/>
          <w:bCs/>
          <w:i/>
          <w:sz w:val="26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26"/>
          <w:szCs w:val="24"/>
        </w:rPr>
        <w:t xml:space="preserve">   /2019/TT-BNNPTNT ngày </w:t>
      </w:r>
      <w:r>
        <w:rPr>
          <w:rFonts w:cs="Times New Roman" w:ascii="Times New Roman" w:hAnsi="Times New Roman"/>
          <w:b/>
          <w:bCs/>
          <w:i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Cs/>
          <w:i/>
          <w:sz w:val="32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4"/>
        </w:rPr>
        <w:t xml:space="preserve">tháng  </w:t>
      </w:r>
      <w:r>
        <w:rPr>
          <w:rFonts w:cs="Times New Roman" w:ascii="Times New Roman" w:hAnsi="Times New Roman"/>
          <w:b/>
          <w:bCs/>
          <w:i/>
          <w:sz w:val="26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32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6"/>
          <w:szCs w:val="24"/>
        </w:rPr>
        <w:t>năm  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6"/>
          <w:szCs w:val="24"/>
        </w:rPr>
        <w:t>của Bộ trưởng Bộ Nông nghiệp và Phát triển Nông thôn)</w:t>
      </w:r>
      <w:r>
        <w:rPr>
          <w:i/>
          <w:sz w:val="26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9497"/>
      </w:tblGrid>
      <w:tr>
        <w:trPr>
          <w:tblHeader w:val="true"/>
          <w:trHeight w:val="6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T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ÊN CHUNG                                                         (COMMON NAMES )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ÊN TH</w:t>
            </w:r>
            <w:r>
              <w:rPr>
                <w:rFonts w:cs="Times New Roman" w:ascii="Times New Roman" w:hAnsi="Times New Roman"/>
                <w:sz w:val="24"/>
              </w:rPr>
              <w:t>ƯƠ</w:t>
            </w:r>
            <w:r>
              <w:rPr>
                <w:rFonts w:cs="Times New Roman" w:ascii="Times New Roman" w:hAnsi="Times New Roman"/>
                <w:sz w:val="24"/>
              </w:rPr>
              <w:t>NG PHẨM                                                                                                                          (TRADE NAMES )</w:t>
            </w:r>
          </w:p>
        </w:tc>
      </w:tr>
      <w:tr>
        <w:trPr>
          <w:trHeight w:val="414" w:hRule="atLeast"/>
        </w:trPr>
        <w:tc>
          <w:tcPr>
            <w:tcW w:w="1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before="80" w:after="8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huốc trừ sâu, thuốc bảo quản lâm sản.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drin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drex, Aldrite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HC, Lindane 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ta - BHC, Gamma - HCH, Gamatox 15EC, 20EC, Lindafor, Carbadan 4/4G,  Sevidol 4/4G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mium compound (Cd)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mium compound (Cd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furan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furan 3GR, Vifuran 3GR, Sugadan 30GR, Furadan 3G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lordane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orotox, Octachlor, Pentichlor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ordimeform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thuốc BVTV có chứa Chlordimefor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T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ocid, Pentachlorin , Chlorophenothane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eldrin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ldrex, Dieldrite, Octalox 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dosulfan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clodan 35EC, Endosol 35EC, Tigiodan 35ND, Thasodant 35EC, Thiodol 35N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drin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xadrin..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ptachlor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mex, Heptamul, Heptox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benzen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thuốc BVTV có chứa Isobenz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drin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thuốc BVTV có chứa Isodr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  (Pb)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thuốc BVTV có chứa Lead (Pb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amidophos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amite 50 SC, Filitox 70 SC, Master 50 EC, 70 SC, Monitor 50EC,  60SC, Isometha 50 DD, 60 DD, Isosuper 70 DD, Tamaron 50 EC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hyl Parathion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acap M 25, M 40; Folidol - M 50 EC; Isomethyl 50 ND;  Metaphos 40 EC, 50EC; (Methyl Parathion) 20 EC, 40 EC, 50 EC; Milion 50 EC; Proteon 50 EC; Romethyl 50ND; Wofatox 50 EC ..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rotophos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drin 50SL, Magic 50SL, Nuvacron 40 SCW/DD, 50 SCW/DD, Thunder 515DD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thion Ethyl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kexon , Orthophos , Thiopphos ..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um  Pentachlorophenate monohydrate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as NAP 90 G, PM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 bột,  PBB 100 bộ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achlorophenol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M 7 dầu lỏn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osphamido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cron 50 SCW/ DD..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ychlorocamphene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xaphene, Camphechlor,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ba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ichlorfon (Chlorophos)          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miny 40EC, 90SP; Địch Bách Trùng 90SP; Dilexson 90WP; Dip 80SP; Diptecide 90WP; Terex 50EC, 90SP; </w:t>
            </w:r>
            <w:r>
              <w:rPr>
                <w:rFonts w:cs="Times New Roman" w:ascii="Times New Roman" w:hAnsi="Times New Roman"/>
                <w:sz w:val="24"/>
              </w:rPr>
              <w:t xml:space="preserve">Medophos 50EC, 750EC; Ofatox 400EC, 400WP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tcasa 700EC; Cylux 500EC; Cobitox 5GR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uốc trừ bệnh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senic (As)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hợp chất hữu cơ của thạch tín (dạng lỏng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hợp chất hữu cơ của thạch tín (dạng khác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ptan 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tane 75WP,  Merpan 75WP..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ptafol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olatal  80WP, Folcid 80WP... (dạng bình xịt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olatal  80WP, Folcid 80WP... (dạng khác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xachlorobenzene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caric, HCB...  (dạng bình xịt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caric, HCB...  (dạng khác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Mercury (Hg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hợp chất của thủy ngân (dạng bình xịt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hợp chất của thủy ngân (dạng khác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enium (Se)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hợp chất của Selen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uốc trừ chuộ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ợp chất của Tali  (Talium compond (Tl))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uốc trừ cỏ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5 T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chtox, Decamine, Veon …(dạng bình xịt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chtox, Decamine, Veon… (dạng khác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15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910"/>
      </w:tblGrid>
      <w:tr>
        <w:trPr>
          <w:trHeight w:val="751" w:hRule="atLeast"/>
        </w:trPr>
        <w:tc>
          <w:tcPr>
            <w:tcW w:w="7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KT. BỘ TR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ê Quốc Doanh</w:t>
            </w:r>
          </w:p>
        </w:tc>
      </w:tr>
    </w:tbl>
    <w:p>
      <w:pPr>
        <w:pStyle w:val="Normal"/>
        <w:rPr>
          <w:rFonts w:ascii=".VnTimeH" w:hAnsi=".VnTimeH" w:cs=".VnTimeH"/>
          <w:b/>
          <w:b/>
          <w:sz w:val="26"/>
          <w:szCs w:val="28"/>
        </w:rPr>
      </w:pPr>
      <w:r>
        <w:rPr>
          <w:rFonts w:cs=".VnTimeH" w:ascii=".VnTimeH" w:hAnsi=".VnTimeH"/>
          <w:b/>
          <w:sz w:val="26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675" w:right="561" w:gutter="0" w:header="0" w:top="431" w:footer="561" w:bottom="6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Century School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30"/>
        </w:tabs>
        <w:ind w:left="227" w:hanging="57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587"/>
        </w:tabs>
        <w:ind w:left="227" w:hanging="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587"/>
        </w:tabs>
        <w:ind w:left="227" w:hanging="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587"/>
        </w:tabs>
        <w:ind w:left="22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Arial Narrow" w:hAnsi=".VnArial Narrow" w:cs=".VnArial Narrow"/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ind w:left="7920" w:hanging="0"/>
      <w:jc w:val="center"/>
      <w:outlineLvl w:val="6"/>
    </w:pPr>
    <w:rPr>
      <w:rFonts w:ascii="Times New Roman" w:hAnsi="Times New Roman" w:cs="Times New Roman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iCs/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VnCentury Schoolbook" w:hAnsi="VnCentury Schoolbook" w:cs="VnCentury Schoolbook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iCs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CharCharCharChar1CharCharCharChar">
    <w:name w:val=" Char Char Char Char1 Char Char Char Char"/>
    <w:basedOn w:val="Normal"/>
    <w:qFormat/>
    <w:pPr>
      <w:spacing w:lineRule="auto" w:line="252" w:before="0" w:after="200"/>
    </w:pPr>
    <w:rPr>
      <w:rFonts w:ascii="Arial" w:hAnsi="Arial" w:cs="Arial"/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31:00Z</dcterms:created>
  <dc:creator>vha</dc:creator>
  <dc:description/>
  <cp:keywords/>
  <dc:language>en-US</dc:language>
  <cp:lastModifiedBy>Huong</cp:lastModifiedBy>
  <cp:lastPrinted>2018-01-29T18:20:00Z</cp:lastPrinted>
  <dcterms:modified xsi:type="dcterms:W3CDTF">2019-07-15T01:57:00Z</dcterms:modified>
  <cp:revision>9</cp:revision>
  <dc:subject/>
  <dc:title>BỘ NÔNG NGHIỆP VÀ                                         CỘNG HÒA XÃ HỘI CHỦ NGHĨA VIỆT NAM</dc:title>
</cp:coreProperties>
</file>